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8000"/>
          <w:sz w:val="72"/>
          <w:szCs w:val="72"/>
        </w:rPr>
      </w:pPr>
      <w:r>
        <w:rPr>
          <w:color w:val="008000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8000"/>
          <w:sz w:val="72"/>
          <w:sz w:val="72"/>
          <w:szCs w:val="72"/>
          <w:rtl w:val="true"/>
        </w:rPr>
        <w:t xml:space="preserve"> </w:t>
      </w:r>
      <w:r>
        <w:rPr>
          <w:color w:val="008000"/>
          <w:sz w:val="72"/>
          <w:sz w:val="72"/>
          <w:szCs w:val="72"/>
          <w:rtl w:val="true"/>
        </w:rPr>
        <w:t>وخواطر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</w:rPr>
        <w:t>131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FF0000"/>
          <w:sz w:val="44"/>
          <w:szCs w:val="44"/>
        </w:rPr>
        <w:t>140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ال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ه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از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ي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َك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حَ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ذ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ع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َ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</w:t>
      </w:r>
      <w:r>
        <w:rPr/>
        <w:t>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13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ل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ت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َّ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ئ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م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ز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ب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ث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/5/14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ز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ِيرت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َّ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ّ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ش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نَّد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س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يْح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حْذَ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مد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ز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ن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أ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هْلِك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ْرَ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س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مَّر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م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َ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شَأ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و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ئ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طَّ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ص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ش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ل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د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مقرا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ا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!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ح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َ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center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و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ط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ض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ه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13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ُ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سْرَع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كْراً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آ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ز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ف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غ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س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ر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ْ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ن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4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يئ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سد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َّ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ذو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ذو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ل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36"/>
          <w:szCs w:val="36"/>
          <w:lang w:val="en-GB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val="en-GB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42:00Z</dcterms:created>
  <dc:creator>abubaseer</dc:creator>
  <dc:description/>
  <dc:language>en-US</dc:language>
  <cp:lastModifiedBy>Abdul </cp:lastModifiedBy>
  <cp:lastPrinted>2004-03-24T16:07:00Z</cp:lastPrinted>
  <dcterms:modified xsi:type="dcterms:W3CDTF">2008-03-12T03:12:00Z</dcterms:modified>
  <cp:revision>176</cp:revision>
  <dc:subject/>
  <dc:title>قطوف وخواطر</dc:title>
</cp:coreProperties>
</file>