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ق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طر</w:t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44"/>
          <w:szCs w:val="44"/>
        </w:rPr>
      </w:pP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الصفحة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ال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عشرون</w:t>
      </w:r>
      <w:r>
        <w:rPr>
          <w:rFonts w:cs="Traditional Arabic"/>
          <w:b/>
          <w:bCs/>
          <w:color w:val="008000"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أرقام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الخواطر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4"/>
          <w:szCs w:val="44"/>
        </w:rPr>
        <w:t>1</w:t>
      </w:r>
      <w:r>
        <w:rPr>
          <w:rFonts w:cs="Traditional Arabic"/>
          <w:b/>
          <w:bCs/>
          <w:color w:val="008000"/>
          <w:sz w:val="44"/>
          <w:szCs w:val="44"/>
        </w:rPr>
        <w:t>9</w:t>
      </w:r>
      <w:r>
        <w:rPr>
          <w:rFonts w:cs="Traditional Arabic"/>
          <w:b/>
          <w:bCs/>
          <w:color w:val="008000"/>
          <w:sz w:val="44"/>
          <w:szCs w:val="44"/>
        </w:rPr>
        <w:t>1</w:t>
      </w:r>
      <w:r>
        <w:rPr>
          <w:rFonts w:cs="Traditional Arabic"/>
          <w:b/>
          <w:bCs/>
          <w:color w:val="008000"/>
          <w:sz w:val="44"/>
          <w:szCs w:val="44"/>
          <w:rtl w:val="true"/>
        </w:rPr>
        <w:t>-</w:t>
      </w:r>
      <w:r>
        <w:rPr>
          <w:rFonts w:cs="Traditional Arabic"/>
          <w:b/>
          <w:bCs/>
          <w:color w:val="008000"/>
          <w:sz w:val="44"/>
          <w:szCs w:val="44"/>
        </w:rPr>
        <w:t>200</w:t>
      </w:r>
      <w:r>
        <w:rPr>
          <w:rFonts w:cs="Traditional Arabic"/>
          <w:b/>
          <w:bCs/>
          <w:color w:val="008000"/>
          <w:sz w:val="44"/>
          <w:szCs w:val="44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19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نسان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فصُول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َّنَةِ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ع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ذ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ُرِب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َثَ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ت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ب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ي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ي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ذ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ش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رع</w:t>
      </w:r>
      <w:r>
        <w:rPr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ض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زه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و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ف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و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ف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اقط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ص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و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سا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ح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ف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هو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و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لب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و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ك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ْج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طْوَ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19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مَك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َّردين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ت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ت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ض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قص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ت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ش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دَ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ك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دَ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ل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ع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ث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غث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نز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قذف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اهي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19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غزو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دعوي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ثق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را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قو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و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ز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ر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ن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َهم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س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ع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م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لِ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سْ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ن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م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ع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عَلِّ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ي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سْتَغْفِ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ُل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تا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حا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لائكت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ه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َّملَ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ُحر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وتَ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ص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لِّ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ي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ُّ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ع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ُد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تُّبِع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و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َّبع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قص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ورِ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غ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تن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ُحرَم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19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خافو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دين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حفوظ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س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خب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مقراط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ط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ا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فو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ح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زّ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ِك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حَافِظ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يْع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بَّ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ع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بو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ص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وا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ِ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ص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ز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وز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ض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ِّر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فو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َ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رِ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ر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ط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لِّ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ص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د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ب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ْفِ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وَا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صُد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سَيُنْفِقُون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ُ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سْر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ْلَب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هَن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ْش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ا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فو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195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وار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ك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واعم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ل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رك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سو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</w:t>
      </w:r>
      <w:r>
        <w:rPr>
          <w:rFonts w:cs="Traditional Arabic"/>
          <w:b/>
          <w:bCs/>
          <w:sz w:val="32"/>
          <w:szCs w:val="32"/>
          <w:rtl w:val="true"/>
        </w:rPr>
        <w:t xml:space="preserve">!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ت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ك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ا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س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بذ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ذَبْذَب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ؤُل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ؤُل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ْلِ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ِ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4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َغَّ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َقَّ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ر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ط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غلظ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َعَّ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مقراط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فتاح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شد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ب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ِل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كتاتو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ن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و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ه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و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ا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ر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ا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ر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ا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َّم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َّ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تق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ز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اف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َ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ز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ل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ت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حَمَّ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ِدّ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ُف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حَم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ا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ن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ف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196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د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نته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عظِ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كي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ك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د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ه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ضح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ح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ب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د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ا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هري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ك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َ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رّ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ي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س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رّ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ع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ث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ج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ه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ضح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تَ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فتَ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ف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أ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وش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تبع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تد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َ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ْتد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197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الِم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جاهِ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!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ه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ت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ه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ب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ي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ه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نُر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َات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فَا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ُس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بَيّ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َلْق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ْأَرْض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خْتِلاف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يْ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نَّهَا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ْفُلْك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ت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جْر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بَحْ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نْفَع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َّاس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ْزَ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َّمَاء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ء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أَحْ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أَرْض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وْتِ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بَث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ُل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َابَّة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تَصْرِيف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ِّيَاح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سَّحَاب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سَخَّ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يْ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َّمَاء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ْأَرْض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آيات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قَوْم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عْقِل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6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ش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ق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ح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ه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كتش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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ثَ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مَثَ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نْعِق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سْمَع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ُعَاء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نِدَاء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ُمّ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ُكْم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ُمْي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عْقِل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7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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ذَّب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آيَاتِن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ُمّ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بُكْم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ُّلُمَات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3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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لُوب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فْقَه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عْيُن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بْصِر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ذَان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سْمَع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الْأَنْعَام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ل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ضَل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غَافِل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عراف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7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</w:t>
      </w:r>
    </w:p>
    <w:p>
      <w:pPr>
        <w:pStyle w:val="Normal"/>
        <w:ind w:left="0" w:right="0" w:firstLine="720"/>
        <w:jc w:val="center"/>
        <w:rPr/>
      </w:pPr>
      <w:r>
        <w:rPr>
          <w:rFonts w:cs="Traditional Arabic"/>
          <w:b/>
          <w:bCs/>
          <w:color w:val="0000FF"/>
          <w:sz w:val="40"/>
          <w:szCs w:val="40"/>
        </w:rPr>
        <w:t>198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ِكر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هنَّ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ُؤنسن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!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ن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ل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و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ّ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ه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ظلو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ه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ضى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آ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س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اج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ه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ضى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199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َعب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ُقتَ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ه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طنِ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!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ؤ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62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د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م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د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2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Cs/>
          <w:sz w:val="32"/>
          <w:szCs w:val="32"/>
        </w:rPr>
        <w:t>75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,5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</w:rPr>
        <w:t>6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5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ه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</w:rPr>
        <w:t>1,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</w:rPr>
        <w:t>5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لستر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صائ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0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قا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عط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و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ل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ل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ن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ر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ثم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ثم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ثق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ذ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زد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من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تلة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!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ُق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ل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ثلث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عا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ث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ا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ث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َفَس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مك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د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ئ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ذ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ذر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00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ه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يام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ه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طعام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تُّخمَ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ائ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ا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ز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ت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حم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م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ُّ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راف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و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و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َمَّنو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ِمَ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أ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ب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ي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شَدَّ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01</w:t>
      </w:r>
      <w:r>
        <w:rPr>
          <w:rFonts w:cs="Traditional Arabic"/>
          <w:b/>
          <w:bCs/>
          <w:sz w:val="40"/>
          <w:szCs w:val="40"/>
          <w:rtl w:val="true"/>
        </w:rPr>
        <w:t xml:space="preserve">- 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  <w:lang w:val="en-GB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center"/>
        <w:rPr>
          <w:rFonts w:ascii="Arial" w:hAnsi="Arial" w:cs="Arabic Transparent"/>
          <w:b/>
          <w:b/>
          <w:bCs/>
          <w:color w:val="000000"/>
          <w:sz w:val="36"/>
          <w:szCs w:val="36"/>
          <w:lang w:val="en-GB" w:bidi="ar"/>
        </w:rPr>
      </w:pP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  <w:lang w:val="en-GB" w:bidi="ar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1/9/1429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color w:val="0000FF"/>
          <w:sz w:val="32"/>
          <w:szCs w:val="32"/>
        </w:rPr>
        <w:t>1/9/2008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ighlight1">
    <w:name w:val="highlight1"/>
    <w:basedOn w:val="DefaultParagraphFont"/>
    <w:qFormat/>
    <w:rPr>
      <w:color w:val="FF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05:00Z</dcterms:created>
  <dc:creator>Abdul </dc:creator>
  <dc:description/>
  <dc:language>en-US</dc:language>
  <cp:lastModifiedBy> </cp:lastModifiedBy>
  <dcterms:modified xsi:type="dcterms:W3CDTF">2008-09-30T06:05:00Z</dcterms:modified>
  <cp:revision>2</cp:revision>
  <dc:subject/>
  <dc:title>قطوف وخواطر</dc:title>
</cp:coreProperties>
</file>