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صفح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ثاني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عشرون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أرقا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خواط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21</w:t>
      </w:r>
      <w:r>
        <w:rPr>
          <w:rFonts w:cs="Traditional Arabic"/>
          <w:b/>
          <w:bCs/>
          <w:color w:val="0000FF"/>
          <w:sz w:val="44"/>
          <w:szCs w:val="44"/>
        </w:rPr>
        <w:t>1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-</w:t>
      </w:r>
      <w:r>
        <w:rPr>
          <w:rFonts w:cs="Traditional Arabic"/>
          <w:b/>
          <w:bCs/>
          <w:color w:val="0000FF"/>
          <w:sz w:val="44"/>
          <w:szCs w:val="44"/>
        </w:rPr>
        <w:t>240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21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اتفاق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تربية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أبناء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ج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ل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ك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صو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س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شا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و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ه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رب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مد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نائ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ل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ف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ه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غاي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ختلف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ت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د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ذ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ك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ن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اج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سلو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ت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ش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ف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مر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ص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هاز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ع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سؤو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وكي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فص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خص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ذب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ك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رائ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ب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ر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ر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م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واؤ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غب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ق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ق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ب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ك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صو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لا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ر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مر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م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حت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ُمِّ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ش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طف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ي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ت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و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2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ُب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ائ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ل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ص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ن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َض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ُ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تَ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م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ص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ا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2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ُّحو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ادة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تربي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ل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ت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ا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ك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الِ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ض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ر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ِب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ذ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ا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ن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ئ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ي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2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ُّهْدُ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ِ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صر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صرّ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ِّ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ل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ُلَّ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ع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َّرع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م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ب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ِض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َب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َطَ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ُ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كَن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ك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ِ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عبد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شر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فِ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فا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نت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ذ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ّد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ِعم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ِّع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2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لاث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جتمع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دِّ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َق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ِّ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و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كْن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ليئ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َّ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كْن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يف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2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جم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اد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ِ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س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َطر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هرَا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ْلَـ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لأَنْع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ضَ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ْلَـ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اف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</w:rPr>
        <w:t>22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ِيد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طمئ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َّ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ت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2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ياة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وجيَّ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ّ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ف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ا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ر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ال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م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قب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2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نْكَ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سأ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ِحَّ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كاحِه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َ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ك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طف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كْر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تفا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ق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قيع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ه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قدِ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قد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ي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لِ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َ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َّ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ت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3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َرْض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ابح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َسَا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ه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نز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ض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ض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ضاع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ْرِ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ْ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ضَاعِف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ضْعَ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4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ْرِ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ْ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ضَاعِف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خ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تحق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دَ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ِ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دَ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نِث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ِ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ف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رّ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ك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رْ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دَق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7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ف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3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ا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ئي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مرؤو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جتمعاتنا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تمع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ع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ف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د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ِلّ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د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ؤ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ش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بَّ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بّ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ع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3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جمل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حظ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!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سترج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َسخَّ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َقَّا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ب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َقَّا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ظ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يب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ع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ر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3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قو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ِن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مل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ن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ا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ب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ه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خ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ُ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ا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غ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ري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د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ِذ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ل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عاق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هن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3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اذ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حارب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ك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د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وج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ِّ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آ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ح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أ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ص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3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ام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د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خو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خ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ر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ِ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رآ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ب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ئ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ت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ِ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3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تسَرّ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!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طف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دخ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طل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د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د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دَ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ب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ب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ق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ي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ي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ي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3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خل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خ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تم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ح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يما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>[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أدب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مفرد</w:t>
      </w:r>
      <w:r>
        <w:rPr>
          <w:rFonts w:cs="Traditional Arabic"/>
          <w:b/>
          <w:bCs/>
          <w:rtl w:val="true"/>
          <w:lang w:val="en-GB"/>
        </w:rPr>
        <w:t>:</w:t>
      </w:r>
      <w:r>
        <w:rPr>
          <w:rFonts w:cs="Traditional Arabic"/>
          <w:b/>
          <w:bCs/>
          <w:lang w:val="en-GB"/>
        </w:rPr>
        <w:t>215</w:t>
      </w:r>
      <w:r>
        <w:rPr>
          <w:rFonts w:cs="Traditional Arabic"/>
          <w:b/>
          <w:bCs/>
          <w:rtl w:val="true"/>
          <w:lang w:val="en-GB"/>
        </w:rPr>
        <w:t>]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ح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ال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ز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ُح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مك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الَ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وع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ذك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الَ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طع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ع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ك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م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ما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طع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ع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3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عل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رب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انتخاب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مريكي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رفِ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فِ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ب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ب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ناف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ب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ناف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ص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ج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شَّحَ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ا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ص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3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ؤول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تائج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ص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زائ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ه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ّ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ر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سَ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و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ص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ُ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َ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َتْ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صِيب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ب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ثْلَي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ج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ص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يط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صير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يط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غ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ضا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Footnote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ش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ز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ز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Footnote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و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ش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ع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َذَا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كَر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آم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كِ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4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صُ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صُر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ثَبِّ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دَام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دَ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ِ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4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وق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اشتراكية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رأسمالية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إسل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رد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شتراك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أسم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راك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أ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ستأ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ا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ِّ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سيغ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ِّ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4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..........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تب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الي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ط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ليمة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ص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"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  <w:lang w:val="en-GB"/>
        </w:rPr>
      </w:pPr>
      <w:r>
        <w:rPr>
          <w:rFonts w:cs="Traditional Arabic"/>
          <w:b/>
          <w:bCs/>
          <w:color w:val="0000FF"/>
          <w:sz w:val="36"/>
          <w:szCs w:val="36"/>
          <w:lang w:val="en-GB"/>
        </w:rPr>
        <w:t>3/11/1429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هـ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 xml:space="preserve">. </w:t>
      </w:r>
      <w:r>
        <w:rPr>
          <w:rFonts w:cs="Traditional Arabic"/>
          <w:b/>
          <w:bCs/>
          <w:color w:val="0000FF"/>
          <w:sz w:val="36"/>
          <w:szCs w:val="36"/>
          <w:lang w:val="en-GB"/>
        </w:rPr>
        <w:t>5/11/2008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 xml:space="preserve">.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ighlight1">
    <w:name w:val="highlight1"/>
    <w:basedOn w:val="DefaultParagraphFont"/>
    <w:qFormat/>
    <w:rPr>
      <w:color w:val="FF0000"/>
    </w:rPr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04:00Z</dcterms:created>
  <dc:creator>a</dc:creator>
  <dc:description/>
  <dc:language>en-US</dc:language>
  <cp:lastModifiedBy> </cp:lastModifiedBy>
  <dcterms:modified xsi:type="dcterms:W3CDTF">2008-11-03T22:04:00Z</dcterms:modified>
  <cp:revision>2</cp:revision>
  <dc:subject/>
  <dc:title>قطوف وخواطر</dc:title>
</cp:coreProperties>
</file>