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صفح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ثالثة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و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عشرون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أرقام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الخواطر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من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241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4"/>
          <w:sz w:val="44"/>
          <w:szCs w:val="44"/>
          <w:rtl w:val="true"/>
        </w:rPr>
        <w:t>إلى</w:t>
      </w:r>
      <w:r>
        <w:rPr>
          <w:b/>
          <w:b/>
          <w:bCs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4"/>
          <w:szCs w:val="44"/>
        </w:rPr>
        <w:t>260</w:t>
      </w:r>
      <w:r>
        <w:rPr>
          <w:rFonts w:cs="Traditional Arabic"/>
          <w:b/>
          <w:bCs/>
          <w:color w:val="0000FF"/>
          <w:sz w:val="44"/>
          <w:szCs w:val="44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1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َيبَ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اغوت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ل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س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ببي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م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َح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ف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غ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ه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لا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يا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ق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ر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لّ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ك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ه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حّ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َّلا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خ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ش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2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شخص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نفع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ع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حوار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َذِ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ل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اح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نّ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هج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وق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3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َثَل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ذَّاهبِ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باقي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ا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هوا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ح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َلا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مَ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َ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ْبِ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َّ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ل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ِي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88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32"/>
          <w:szCs w:val="32"/>
        </w:rPr>
        <w:t>8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ن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ذب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ُقسّ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ُبح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ُسّ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ر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ها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ر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4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هيبة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زيّفَة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كش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ء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ن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ظ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ي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ند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كت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ز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ع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ي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ث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ق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ن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ثن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تف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بت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ا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رس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بك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جّ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َق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5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جمال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ُزيَّف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ُب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ع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ر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ج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ح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ز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ز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ّ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اح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ص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ز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تشب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 </w:t>
      </w:r>
    </w:p>
    <w:p>
      <w:pPr>
        <w:pStyle w:val="Normal"/>
        <w:ind w:left="0" w:right="0" w:firstLine="720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6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لمانيو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عرب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بريطانيا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ش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دع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رَ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غ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و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ط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ف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نش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ت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ت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رو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و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ظ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ا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ك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ت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د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ضي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غا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صا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م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صيا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َد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يطا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ر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ء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ق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د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ط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مك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ًّ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ذ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ح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ل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سك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ه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ف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ْلِك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زَآئ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حْم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َأَمْسَك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شْي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نفَا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 xml:space="preserve">* * * * * </w:t>
      </w:r>
    </w:p>
    <w:p>
      <w:pPr>
        <w:pStyle w:val="Normal"/>
        <w:ind w:left="0" w:right="0" w:firstLine="720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</w:rPr>
        <w:t>247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أك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وحوش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دواب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حيتان،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ما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يأكله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نسان</w:t>
      </w:r>
      <w:r>
        <w:rPr>
          <w:rFonts w:cs="Traditional Arabic"/>
          <w:b/>
          <w:bCs/>
          <w:sz w:val="40"/>
          <w:szCs w:val="40"/>
          <w:rtl w:val="true"/>
        </w:rPr>
        <w:t xml:space="preserve">!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ا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ر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ق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ح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بات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ضرو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واك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سما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ب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صن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نع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ت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ي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ح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وان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ش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َ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وَا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بْ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َبِّ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مْد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ـ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ْقَه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سْبِيح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فُ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ش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ت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لِي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كُو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وا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حوش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رف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ك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ش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تمع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ذذ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ن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فض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صَى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8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شّجَرةُ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الإنسانُ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ا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بّ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جْ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ج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جُدَا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ظرها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ط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ه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ث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ه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ص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ظ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ظ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خا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ناظ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ه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رو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طاء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اريخ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بي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ش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خ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ت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ز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يوش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  <w:lang w:bidi="ar"/>
        </w:rPr>
        <w:t>تعقِرَ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شَجرَةً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 xml:space="preserve">"!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وأدركت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كثر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عنى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قوله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تعالى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>:</w:t>
      </w:r>
      <w:r>
        <w:rPr>
          <w:rStyle w:val="Highlight1"/>
          <w:rFonts w:eastAsia="AGA Arabesque" w:cs="AGA Arabesque" w:ascii="AGA Arabesque" w:hAnsi="AGA Arabesque"/>
          <w:b/>
          <w:bCs/>
          <w:color w:val="000000"/>
          <w:sz w:val="32"/>
          <w:szCs w:val="32"/>
          <w:lang w:bidi="ar"/>
        </w:rPr>
        <w:t>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قُتِلَ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الْإِنسَانُ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مَا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أَكْفَرَهُ</w:t>
      </w:r>
      <w:r>
        <w:rPr>
          <w:rStyle w:val="Highlight1"/>
          <w:rFonts w:ascii="Arial" w:hAnsi="Arial" w:eastAsia="Arial" w:cs="Arial"/>
          <w:b/>
          <w:b/>
          <w:bCs/>
          <w:color w:val="000000"/>
          <w:sz w:val="32"/>
          <w:sz w:val="32"/>
          <w:szCs w:val="32"/>
          <w:rtl w:val="true"/>
          <w:lang w:bidi="ar"/>
        </w:rPr>
        <w:t xml:space="preserve"> </w:t>
      </w:r>
      <w:r>
        <w:rPr>
          <w:rStyle w:val="Highlight1"/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lang w:bidi="ar"/>
        </w:rPr>
        <w:t></w:t>
      </w:r>
      <w:r>
        <w:rPr>
          <w:rStyle w:val="Highlight1"/>
          <w:rFonts w:ascii="Arial" w:hAnsi="Arial" w:cs="Traditional Arabic"/>
          <w:b/>
          <w:b/>
          <w:bCs/>
          <w:color w:val="000000"/>
          <w:sz w:val="32"/>
          <w:sz w:val="32"/>
          <w:szCs w:val="32"/>
          <w:rtl w:val="true"/>
          <w:lang w:bidi="ar"/>
        </w:rPr>
        <w:t>عبس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>: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lang w:bidi="ar"/>
        </w:rPr>
        <w:t>17</w:t>
      </w:r>
      <w:r>
        <w:rPr>
          <w:rStyle w:val="Highlight1"/>
          <w:rFonts w:cs="Traditional Arabic" w:ascii="Arial" w:hAnsi="Arial"/>
          <w:b/>
          <w:bCs/>
          <w:color w:val="000000"/>
          <w:sz w:val="32"/>
          <w:szCs w:val="32"/>
          <w:rtl w:val="true"/>
          <w:lang w:bidi="ar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Style w:val="Highlight1"/>
          <w:rFonts w:cs="Traditional Arabic" w:ascii="Arial" w:hAnsi="Arial"/>
          <w:b/>
          <w:bCs/>
          <w:color w:val="000000"/>
          <w:sz w:val="40"/>
          <w:szCs w:val="40"/>
          <w:rtl w:val="true"/>
          <w:lang w:bidi="ar"/>
        </w:rPr>
        <w:t>* * * * *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49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رحَلَ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طّاغية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وبقي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إسلام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ذ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ر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سف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كن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ر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املها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ط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ول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صا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ول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س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ق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د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ع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َ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فِق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صُدّ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يُنفِقُون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سْر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خج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ت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ذك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ل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ّ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س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ض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عو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عوب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ز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ذ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ها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تن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ز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ب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نا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ث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ك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آ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ر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اطح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خر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وه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ن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َعِل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غ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عظ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أَبْصَ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م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لُو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دُو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  <w:t>* * * * *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color w:val="0000FF"/>
          <w:sz w:val="40"/>
          <w:szCs w:val="40"/>
        </w:rPr>
        <w:t>250</w:t>
      </w:r>
      <w:r>
        <w:rPr>
          <w:rFonts w:cs="Traditional Arabic"/>
          <w:b/>
          <w:bCs/>
          <w:color w:val="0000FF"/>
          <w:sz w:val="40"/>
          <w:szCs w:val="40"/>
          <w:rtl w:val="true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غرَض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حوار</w:t>
      </w:r>
      <w:r>
        <w:rPr>
          <w:b/>
          <w:b/>
          <w:bCs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</w:rPr>
        <w:t>الأديان؟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ص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َم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بُ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شْر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خِذ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لَّوْ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و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هَ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6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فك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حا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و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يّ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َرّ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ا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خ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عيث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س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ه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راب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ب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فت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و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و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ط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اج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ب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َ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و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اع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إحس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قص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ا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و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ن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ي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بّه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1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خلاق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طبائع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وحوش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حيوانات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ب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ائ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ه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نق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ي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م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يا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رّ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ص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تق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ضع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ع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رز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ص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بائ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ُك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ل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حو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يوا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ك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د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ك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عم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س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2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قطرَة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اء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ي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ا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ع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خ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دأ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صو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و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ن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جا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رف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ل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خ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هو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إيقا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ف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ع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أخ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فسِ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مك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لو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ك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ب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شك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ض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ض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ُصرَ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ستحق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ت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ا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ف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طش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ا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ه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ش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ي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ث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ت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طش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غ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ن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ي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ا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كا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هدن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ق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ط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ج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غ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ا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عاط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اش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اف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َلَبَة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ط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ط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ت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فض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لحا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3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نصاف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ظالِم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ف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صف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تما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غيا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تغل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و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تخذو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س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و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لزِم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تب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ع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ما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ئذ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ج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ب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ت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ص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ري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صي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يُ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ظر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اق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ن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و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4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طراء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هل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بدع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أهواء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ظ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ط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د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بد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دّ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و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دْهِ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يُدْهِنُو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ل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ط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شه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ظرو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ث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غ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دَ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ث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وق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ق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بت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ت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ق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د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ت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د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ه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ذا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ب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ضا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ُّن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ضلّ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ذ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ذر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 </w:t>
      </w:r>
    </w:p>
    <w:p>
      <w:pPr>
        <w:pStyle w:val="Normal"/>
        <w:jc w:val="center"/>
        <w:rPr/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5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خطأ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إملائ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شائع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>!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تّ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ت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تالي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ش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!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ش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س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د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ل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شي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مضي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قُولَ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ِشَيْء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عِ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َلِك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  <w:r>
        <w:rPr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ل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شَ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ه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-</w:t>
      </w:r>
      <w:r>
        <w:rPr>
          <w:rFonts w:cs="Traditional Arabic"/>
          <w:b/>
          <w:bCs/>
          <w:sz w:val="32"/>
          <w:szCs w:val="32"/>
          <w:lang w:val="en-GB"/>
        </w:rPr>
        <w:t>2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م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يجا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ش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ء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ام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ن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نشَأْنَاهُ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شَ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قع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3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و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ت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اً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ب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جو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ت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شاء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جاد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ج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شأ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يا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تن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6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ظلمُ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عدلُ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ل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ز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ه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اق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ق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س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م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د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نه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ت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واق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ي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حم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َّ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نس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ماؤ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7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ا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تُبطِل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عروفَك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بالمنّ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أذَى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س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او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سب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و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حس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لس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ّ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َّكَ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ح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تْبِع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من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ذ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ضا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ي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ب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رو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خ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آخ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بْطِ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دَقَاتِكُ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ِالْمَنّ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أذ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6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وْل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َعْرُوف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مَغْفِر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َيْ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ّ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َدَقَة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تْبَعُ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ذً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للّ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َنِيّ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َلِيم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ق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6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8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أنانيَّةٌ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مُغلَّظة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ر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تفهَّ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ُلِ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عتد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ب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بلَغ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لحت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ضح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ر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م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الح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ع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زبَ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ص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هك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و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مع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ه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ضب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ر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ك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قو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هو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حت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ط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ر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ا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ش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ا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ع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اع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ل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د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أ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لِ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حرِّ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ف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ان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غلَّظ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ركَّ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ب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واء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59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كتسبات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ماديّ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سُوء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خُلُق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خي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و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ي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وز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تاع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در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ق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يس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م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ح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هقه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ّ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ِ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غ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لاق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ر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ُ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ص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خ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ر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وا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سنة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اب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حود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ك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ب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رف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كر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ُ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كو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ك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ر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ئ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كَر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َزِيدَنَّك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لَئ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َفَرْتُ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َذَاب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َشَدِيد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براهي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دق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وعد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ب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شّ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ي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غد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ف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ع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ّ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يع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ُ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د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ه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َّخلّق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زَ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ز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ذ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َسَّه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َّرّ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َزُو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ارج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20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ّ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و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جز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ظ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ُ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توك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ابر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ِّ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خل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ّ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ح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أخلاق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ِز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ّ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بتع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ُ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فيق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از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ع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دَّ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اض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ِ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ح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ط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ح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ّ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ستع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َلْقِ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ط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ح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تواض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حي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ح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ص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ر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ْب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ضع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ص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ُ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ح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ح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لسرق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حتكا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با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تا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خم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خدر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زق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نَ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اح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خلّق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ب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درك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ر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س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ي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َّ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ت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تَّ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أ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حر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ه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لال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ش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ئ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أ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ام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لُ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و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 </w:t>
      </w:r>
    </w:p>
    <w:p>
      <w:pPr>
        <w:pStyle w:val="Normal"/>
        <w:jc w:val="center"/>
        <w:rPr>
          <w:rFonts w:cs="Traditional Arabic"/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Cs/>
          <w:color w:val="0000FF"/>
          <w:sz w:val="40"/>
          <w:szCs w:val="40"/>
          <w:lang w:val="en-GB"/>
        </w:rPr>
        <w:t>260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هِجْرَةُ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زيز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عز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با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ف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ض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رَع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ج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طان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ِبَادِ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مَنُ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ِن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ض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سِعَة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إِيَّاي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اعْبُدُون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نكبوت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56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ال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  <w:lang w:val="en-GB"/>
        </w:rPr>
        <w:t>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ُنّ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ُسْتَضْعَفِين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َرْض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َالْوَ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لَم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َكُن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َرْض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ّهِ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َاسِعَ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َتُهَاجِرُواْ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ِيهَ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  <w:lang w:val="en-GB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:</w:t>
      </w:r>
      <w:r>
        <w:rPr>
          <w:rFonts w:cs="Traditional Arabic"/>
          <w:b/>
          <w:bCs/>
          <w:sz w:val="32"/>
          <w:szCs w:val="32"/>
          <w:lang w:val="en-GB"/>
        </w:rPr>
        <w:t>97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طاغو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راه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ط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ع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شع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نكَّ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وَّعَ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ا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يشِ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خ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ط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سامُ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و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عذ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ها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س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عر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طا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ُت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هج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ط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ن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ل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ي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باد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اشِ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صب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فر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َعبٍ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وت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اوية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ه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* * * * * </w:t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lang w:val="en-GB"/>
        </w:rPr>
        <w:t>261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- ......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يتبع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صفحة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تالية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شاء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. </w:t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عبد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منعم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مصطفى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حليمة</w:t>
      </w:r>
    </w:p>
    <w:p>
      <w:pPr>
        <w:pStyle w:val="Normal"/>
        <w:jc w:val="center"/>
        <w:rPr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أبو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بصير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الطرطوسي</w:t>
      </w:r>
      <w:r>
        <w:rPr>
          <w:b/>
          <w:b/>
          <w:bCs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" 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lang w:val="en-GB"/>
        </w:rPr>
        <w:t>28/11/1429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هـ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. </w:t>
      </w:r>
      <w:r>
        <w:rPr>
          <w:rFonts w:cs="Traditional Arabic"/>
          <w:b/>
          <w:bCs/>
          <w:sz w:val="40"/>
          <w:szCs w:val="40"/>
          <w:lang w:val="en-GB"/>
        </w:rPr>
        <w:t>26/11/2008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val="en-GB"/>
        </w:rPr>
        <w:t>م</w:t>
      </w:r>
      <w:r>
        <w:rPr>
          <w:rFonts w:cs="Traditional Arabic"/>
          <w:b/>
          <w:bCs/>
          <w:sz w:val="40"/>
          <w:szCs w:val="40"/>
          <w:rtl w:val="true"/>
          <w:lang w:val="en-GB"/>
        </w:rPr>
        <w:t>.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40"/>
            <w:szCs w:val="40"/>
            <w:lang w:val="en-GB"/>
          </w:rPr>
          <w:t>www.abubaseer.bizland.com</w:t>
        </w:r>
      </w:hyperlink>
      <w:r>
        <w:rPr>
          <w:rFonts w:cs="Traditional Arabic"/>
          <w:b/>
          <w:bCs/>
          <w:sz w:val="40"/>
          <w:szCs w:val="40"/>
          <w:rtl w:val="true"/>
          <w:lang w:val="en-GB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</w:p>
    <w:p>
      <w:pPr>
        <w:pStyle w:val="Normal"/>
        <w:jc w:val="both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lang w:val="en-GB"/>
        </w:rPr>
      </w:pPr>
      <w:r>
        <w:rPr>
          <w:rFonts w:cs="Traditional Arabic"/>
          <w:b/>
          <w:bCs/>
          <w:sz w:val="40"/>
          <w:szCs w:val="40"/>
          <w:rtl w:val="true"/>
          <w:lang w:val="en-GB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0:03:00Z</dcterms:created>
  <dc:creator>a</dc:creator>
  <dc:description/>
  <dc:language>en-US</dc:language>
  <cp:lastModifiedBy> </cp:lastModifiedBy>
  <dcterms:modified xsi:type="dcterms:W3CDTF">2008-11-27T00:03:00Z</dcterms:modified>
  <cp:revision>2</cp:revision>
  <dc:subject/>
  <dc:title>قطوف وخواطر</dc:title>
</cp:coreProperties>
</file>