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ق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طر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صفح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رابع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والعشرون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أرقا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خواطر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4"/>
          <w:szCs w:val="44"/>
        </w:rPr>
        <w:t>261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إل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4"/>
          <w:szCs w:val="44"/>
        </w:rPr>
        <w:t>280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</w:rPr>
        <w:t>261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ِك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ذِ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َ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دَّ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ل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ن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ر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أ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ظ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ذك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غ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غ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ضع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ّ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د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َّ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ّ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ِكْ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ِك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نف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ا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غ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َذْكُرُو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قِيَاما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َقُعُودا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َعَلَى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جُنُوبِهِم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َيَتَفَكَّرُو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خَلْق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َالأَرْض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خَلَقْت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هَذ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َاطِلا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سُبْحَانَك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َقِنَ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َذَاب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نَّار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9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د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ك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آبائ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ّ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62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ي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ُّصْح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فِقْه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ُصْح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ث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ِ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ش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ث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ّ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خص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ُصْح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ث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ه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ث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ف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فو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ُصْح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ث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قتص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دخ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ث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س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ت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را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ْع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غْلُول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نُق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ْسُط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سْط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قْعُ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لُ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حْسُ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ُصْح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ث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ج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ه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ث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اجه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ن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و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ات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ط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س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وح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ِ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ش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و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عجّ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ب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ب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رغ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جاب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ب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ع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63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َرضَاة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ّاسِ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َ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م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ل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ب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ض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ق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درَ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ط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نّف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د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رج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رَ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نص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ط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اخط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ا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ه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خط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خِط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بو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غ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بغضون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64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ِكمة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َلق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ذُّباب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ُ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كبر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ل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ل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رّ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خلف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ل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غ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باب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ت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رّ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ذل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ِّق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باب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رّ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ب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ُر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ثَ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سْتَمِ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دْ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لُ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بَ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ْتَمَ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لُبْ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ُّبَ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نقِذ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عُ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َال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َطْلُو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65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طبقات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جتم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ربي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سّ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ا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غني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ا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جواز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سي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ق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سي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لَّةُ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ذل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ل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ه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و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ق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د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َ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ق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ذِ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ذَ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ذ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مارَ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ذ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ل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ع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ؤول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ذ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ل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ذ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ئ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ُخِ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ط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ص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طْ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ز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مار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مارَ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د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ب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ل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ذ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خ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ك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وكيات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ض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ل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ذ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ُخِ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نت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ذ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ت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ع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ع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ع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ي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ت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ق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اصفت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ي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ش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ب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ثق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حي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66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ِيَ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َضاري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غائِبَة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!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س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غ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و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غ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ن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و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ص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زدح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ف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ات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و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س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ا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َ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س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تب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ت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ؤ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تمع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ن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س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ضغ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تمعات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67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نفسِك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ظّه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و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ُباح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ت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سُّنبل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ج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َّ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قو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و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داعِبنا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بَادَحُ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ارَ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طيخ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ائ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68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ادَة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غربيّة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اطِئةٌ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ضاف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ض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ّ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ض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ت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ب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ور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ضر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وا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ل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ج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ك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ب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َ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ض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ا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ع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رف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ج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ب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ا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دم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ض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ُّ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ذ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َ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دخ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ظ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ّ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ي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ي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ي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تو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دَ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ُدِغ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69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بد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دِّرْهَم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دِّينَارِ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رْهَ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ِّ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ب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ث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َر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ش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ه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َ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رنّ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ي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ض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ض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دّ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غض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س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رق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غضا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ز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ترك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ُّ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الف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اً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ب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كذّ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ِ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يص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ْط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ِ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كَ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ِي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َ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70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امَات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زَّندَقَة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زن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دي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وجِ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ّ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ندق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َ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اب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ه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وجِ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وجِ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ص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رف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ط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ق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بو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اخ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وجِ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حا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ل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ذ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jc w:val="center"/>
        <w:rPr/>
      </w:pPr>
      <w:r>
        <w:rPr>
          <w:rFonts w:cs="Traditional Arabic"/>
          <w:b/>
          <w:bCs/>
          <w:color w:val="0000FF"/>
          <w:sz w:val="40"/>
          <w:szCs w:val="40"/>
        </w:rPr>
        <w:t>271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bCs/>
          <w:color w:val="0000FF"/>
          <w:sz w:val="40"/>
          <w:szCs w:val="40"/>
        </w:rPr>
        <w:t>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َئِ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َكَرْتُم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أَزِيدَنَّكُم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0"/>
          <w:sz w:val="40"/>
          <w:szCs w:val="40"/>
        </w:rPr>
        <w:t>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براهيم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FF"/>
          <w:sz w:val="32"/>
          <w:szCs w:val="32"/>
        </w:rPr>
        <w:t>7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ِ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ا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خّ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ُسخ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ك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شك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خِّ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اف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جز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ُثْن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كَر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كَرَ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َ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ر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ر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ُر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jc w:val="center"/>
        <w:rPr/>
      </w:pPr>
      <w:r>
        <w:rPr>
          <w:rFonts w:cs="Traditional Arabic"/>
          <w:b/>
          <w:bCs/>
          <w:color w:val="0000FF"/>
          <w:sz w:val="40"/>
          <w:szCs w:val="40"/>
        </w:rPr>
        <w:t>272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َصبيَّة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ِطْريَّة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!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ر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ع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تهز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ت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لّ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رب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ا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كا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ر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د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د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دني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ني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نس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وش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ا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ذ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ش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ه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ب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ب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73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قّ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باطِلُ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ِصَّ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عا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ب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حّ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ح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ار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آل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حا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َر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ذ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بَ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س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د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يب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ت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ئ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ء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ضط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ا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ر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ض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ج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جّ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م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ح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ع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ا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ب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تل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ظ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دث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ّ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دّ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ُت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ي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ّ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ي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ّ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ظ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َ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س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ّثر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22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ط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ُر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ط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شبّ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و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جمّ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ق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جّ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ر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ض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ص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ّ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قتص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ن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جا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ان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ست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ِدُ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يْطَ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ُرُ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2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دّق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ا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تافا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د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ذ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ّ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ق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جمو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ع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تافا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بئ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رِ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ج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زا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ك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ا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ط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سط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ط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ر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غو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دم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تع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ص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ع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ز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يق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د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و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ب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ا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ي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ثب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اع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د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تن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قَّ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فو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َّ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و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كبّ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ذ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د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ه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او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ش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ب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ح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تنبو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ع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ع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ّا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ا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ا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غضا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ق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آ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آم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بَ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اط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بَ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َّبّ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ضْر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ثَا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ضْر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بَاط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َّبَ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َذْهَ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ف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فَ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َمْكُ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ق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زَه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اطِ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اط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هُو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74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وا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ظاه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باطن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باط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ب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ف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آ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و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و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اط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ظاه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في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ق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ؤ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ي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رز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رز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ظاه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ع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اط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ت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ص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صر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ز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س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زم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سر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و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عي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اج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75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حبَّ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ِ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َّخِذ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دَ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ِبُّو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حُ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َ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ب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ِ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65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ص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تص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د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قّ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ل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س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ِب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تَّبِعُو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ْبِبْ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غْف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نُوب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فُو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َّح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غ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عا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ن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ط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ج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ظه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ب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حا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ع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بّ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طعت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طي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ا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م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زد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كَّ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ه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ذْكُ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يَ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ُعُ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لَى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نُوب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تَفَكّ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ْ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طِ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بْحَان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9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ِي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نظُ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ي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دَأ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لْ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شِئ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شْأ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آخِر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كبو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َوْ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أَرْ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دِ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لُ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ْ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9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بَت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وْج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رِي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نُرِي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َات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آفَا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فُس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بَيّ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ق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5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ب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ظُ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لَكُو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8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ظُ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وْق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ي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نَيْنَا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زَيَّنَّا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رُوج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ش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ِّ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ح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جاد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76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لام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قل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عجبني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راب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ت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َّمَهُ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حَ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لّ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ط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يّ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اس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ك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أخري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77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ذهب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حيحُ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ض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ُو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َ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ر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َ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ارَ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د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حْذ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َالِف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ِيب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تْن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ِيب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ِيب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تْن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خالف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فِتْن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َ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ت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9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ُؤْمِ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ؤْمِن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ض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ِيَر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ر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ص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لَ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بِ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َدِّ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َي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مِي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ر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؟</w:t>
      </w:r>
      <w:r>
        <w:rPr>
          <w:rFonts w:cs="Traditional Arabic"/>
          <w:b/>
          <w:bCs/>
          <w:sz w:val="32"/>
          <w:szCs w:val="32"/>
          <w:rtl w:val="true"/>
        </w:rPr>
        <w:t xml:space="preserve">! 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جلٍ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َّثتُ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78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وتُ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هز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ذّ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خ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ط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وض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ا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ططات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ص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ك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َ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غي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ب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غيا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ا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دح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ز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ق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ف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ف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ف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ري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لع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ف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فاسِ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أخّ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ف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دّ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غما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ي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ِ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ريّ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ها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فلين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يِّت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ّ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يِّت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ِيَا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خْتَصِ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79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مور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َجِبّ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بلها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َّوبةُ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تْ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ذهِ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فِ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يأس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نط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80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مور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ُبطِل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مل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ئ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ْرَك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َحْبَط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َل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تَكُون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اس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دِم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ِ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َ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جَعَلْن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ب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نثُ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ط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رَاء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ُ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ُن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ط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س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بْطِ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دَقَاتِ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مَن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أذ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6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عْرُوف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غْفِر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دَق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ْبَع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ذً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6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ذه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نقِص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غ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لس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ض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و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لامَ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81</w:t>
      </w:r>
      <w:r>
        <w:rPr>
          <w:rFonts w:cs="Traditional Arabic"/>
          <w:b/>
          <w:bCs/>
          <w:sz w:val="40"/>
          <w:szCs w:val="40"/>
          <w:rtl w:val="true"/>
        </w:rPr>
        <w:t xml:space="preserve">- 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ط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يمة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طو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6/12/142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Cs/>
          <w:sz w:val="40"/>
          <w:szCs w:val="40"/>
        </w:rPr>
        <w:t>4/12/2008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40"/>
            <w:szCs w:val="40"/>
          </w:rPr>
          <w:t>www.abubaseer.bizland.com</w:t>
        </w:r>
      </w:hyperlink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ighlight1">
    <w:name w:val="highlight1"/>
    <w:basedOn w:val="DefaultParagraphFont"/>
    <w:qFormat/>
    <w:rPr>
      <w:color w:val="FF0000"/>
    </w:rPr>
  </w:style>
  <w:style w:type="character" w:styleId="Bookinfosubtitle1">
    <w:name w:val="book-info-subtitle1"/>
    <w:basedOn w:val="DefaultParagraphFont"/>
    <w:qFormat/>
    <w:rPr>
      <w:rFonts w:ascii="Tahoma" w:hAnsi="Tahoma" w:cs="Tahoma"/>
      <w:color w:val="800000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2:52:00Z</dcterms:created>
  <dc:creator>a</dc:creator>
  <dc:description/>
  <dc:language>en-US</dc:language>
  <cp:lastModifiedBy> </cp:lastModifiedBy>
  <cp:lastPrinted>2008-12-04T15:17:00Z</cp:lastPrinted>
  <dcterms:modified xsi:type="dcterms:W3CDTF">2008-12-05T02:52:00Z</dcterms:modified>
  <cp:revision>2</cp:revision>
  <dc:subject/>
  <dc:title>قطوف وخواطر</dc:title>
</cp:coreProperties>
</file>