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ام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8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30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ؤم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َ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ٌ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و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ت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اعدن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ن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ت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رن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و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و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يخ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فَ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َ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لِ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حْرِ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ص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رِّي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ا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زه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ّ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ّ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َأ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</w:rPr>
        <w:t>28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حّ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وع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خَ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زّ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طّ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ث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خ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لامي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دَب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رُ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م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َ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و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رَف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و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ف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بتسام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كلِيزي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بتسام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رب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اد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لي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سِ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ك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ف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ّ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8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َرِي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طوا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طَّبائع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َ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ُ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ْب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ُ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َ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َب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حَضِّ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ّ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ِّ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ض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ض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ِّ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ّ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ِرك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بّ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َوِّي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اهمَتْ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كِلَةٌ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ِ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ْق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ْك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كَف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ئَا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ض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َّحي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َّ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س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فاس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كنولوج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ديث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فه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ف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بت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ْش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ول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دَ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ذه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ط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ني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هال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و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ص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ص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ّ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ِل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لِ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ِف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ز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ا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ب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ِ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عْذِرة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طفالِن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ذ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َه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فاج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ُال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ّ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ا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ّ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ُ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ّ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ِّ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9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بك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خّ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ُ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َش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هِق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غْي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ف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30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َسَلِّطَة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ف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ف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رِّ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باع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عّ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ج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ج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َ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َ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ّط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خَل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ِ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سَ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0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0/12/14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8/12/200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9:00Z</dcterms:created>
  <dc:creator>a</dc:creator>
  <dc:description/>
  <dc:language>en-US</dc:language>
  <cp:lastModifiedBy> </cp:lastModifiedBy>
  <dcterms:modified xsi:type="dcterms:W3CDTF">2008-12-18T15:09:00Z</dcterms:modified>
  <cp:revision>2</cp:revision>
  <dc:subject/>
  <dc:title>قطوف وخواطر</dc:title>
</cp:coreProperties>
</file>