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ثامن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</w:rPr>
        <w:t>341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</w:rPr>
        <w:t>360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ات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ل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َع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ل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خ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ش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كلُّ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/>
      </w:pPr>
      <w:r>
        <w:rPr/>
        <w:t>342</w:t>
      </w:r>
      <w:r>
        <w:rPr>
          <w:rtl w:val="true"/>
        </w:rPr>
        <w:t xml:space="preserve">-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اف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ِ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ِ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َّ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4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نبي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و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ق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44</w:t>
      </w:r>
      <w:r>
        <w:rPr>
          <w:rtl w:val="true"/>
        </w:rPr>
        <w:t xml:space="preserve">- </w:t>
      </w:r>
      <w:r>
        <w:rPr>
          <w:rtl w:val="true"/>
        </w:rPr>
        <w:t>الفض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فّل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ص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ضِ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ضَاف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4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وا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ث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ث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زيو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ّ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ل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4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َلَ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لا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َلَف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َس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ع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يَ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عا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ف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4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غِي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صاف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َالَ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ّ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م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ك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ي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تفَه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وِّغ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ف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ص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48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ر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4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ك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و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ط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دِ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لِ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َج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هن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ِ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50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ه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ك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طيف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ح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كاه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ثقف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ليغ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ثي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ِ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دَل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تِي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س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ْدِ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ئقه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51</w:t>
      </w:r>
      <w:r>
        <w:rPr>
          <w:rtl w:val="true"/>
        </w:rPr>
        <w:t xml:space="preserve">-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ّ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ّ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د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ِ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َع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دَ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5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كِ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شَعبُه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َ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َي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َي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5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اهر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بيعيّ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ل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ك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5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صي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َر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اد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س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55</w:t>
      </w:r>
      <w:r>
        <w:rPr>
          <w:rtl w:val="true"/>
        </w:rPr>
        <w:t xml:space="preserve">- </w:t>
      </w:r>
      <w:r>
        <w:rPr>
          <w:rtl w:val="true"/>
        </w:rPr>
        <w:t>تَتَم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ص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ر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م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ش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5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يَّا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عتَذَر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ِز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5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كُفرا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َشِير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37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5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أشَدّ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َفَاهةً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ً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هل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اً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.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5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رَّجل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كوم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ش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0"/>
          <w:szCs w:val="40"/>
        </w:rPr>
        <w:t>360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طْعِمُن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َسْقِي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عر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7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b/>
          <w:bCs/>
          <w:color w:val="003300"/>
          <w:sz w:val="32"/>
          <w:szCs w:val="32"/>
        </w:rPr>
        <w:t>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ْعِمُنِ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َيَسْقِينِ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حر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لإ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إسقاء؛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سخَّ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يوجَد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لتنا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هّ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لوغ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شق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نصَ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ع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سق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إسقاء؛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</w:rPr>
        <w:t>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َمِ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ُعِ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سائغاً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ق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سل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عدت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لمع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تلف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تُخرِج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سبيل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نفع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ذنٍ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المرو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عبو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ناول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رفعو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عِ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َسق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صل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رف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فواههم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سيغو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قاؤو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فو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خرج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عدات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عِ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َسق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سيغو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م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حلاقيم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صل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تجرعون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سل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كن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قر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طيع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قر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هناء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سرع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خرج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قيئ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عِ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َسق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ستق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تكتم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اجراً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غنياً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الجنيهات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تناول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جب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غدائ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حمص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علوه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زيت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زيت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بجوار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بص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مجف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تناول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طعام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شراه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مزوج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الفر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حسر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أكلَة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آك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طعام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ُعط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م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كنن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الرج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ُبتلَ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سك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شديد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نعم؛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ُطعِ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يَسق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مل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مالٍ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تقدر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lang w:val="en-GB"/>
        </w:rPr>
      </w:pPr>
      <w:r>
        <w:rPr>
          <w:b w:val="false"/>
          <w:bCs w:val="false"/>
          <w:color w:val="003300"/>
          <w:rtl w:val="true"/>
        </w:rPr>
        <w:tab/>
      </w:r>
      <w:r>
        <w:rPr>
          <w:color w:val="003300"/>
          <w:rtl w:val="true"/>
        </w:rPr>
        <w:t>قال</w:t>
      </w:r>
      <w:r>
        <w:rPr>
          <w:color w:val="003300"/>
          <w:rtl w:val="true"/>
        </w:rPr>
        <w:t xml:space="preserve">: </w:t>
      </w:r>
      <w:r>
        <w:rPr>
          <w:color w:val="003300"/>
          <w:rtl w:val="true"/>
        </w:rPr>
        <w:t>صدقت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...............!</w:t>
      </w:r>
    </w:p>
    <w:p>
      <w:pPr>
        <w:pStyle w:val="TextBody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6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Traditional Arabic"/>
          <w:b/>
          <w:bCs/>
          <w:sz w:val="40"/>
          <w:szCs w:val="40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 xml:space="preserve">10/3/1430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7/3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</w:rPr>
        <w:t xml:space="preserve"> </w:t>
      </w:r>
    </w:p>
    <w:p>
      <w:pPr>
        <w:pStyle w:val="TextBody"/>
        <w:ind w:left="0" w:right="0" w:firstLine="720"/>
        <w:jc w:val="center"/>
        <w:rPr>
          <w:rFonts w:cs="Traditional Arabic"/>
          <w:b w:val="false"/>
          <w:b w:val="false"/>
          <w:bCs w:val="false"/>
          <w:sz w:val="40"/>
          <w:szCs w:val="40"/>
          <w:lang w:val="en-GB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val="en-GB"/>
        </w:rPr>
      </w:r>
    </w:p>
    <w:p>
      <w:pPr>
        <w:pStyle w:val="TextBody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  <w:t xml:space="preserve"> 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  <w:lang w:val="en-GB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color w:val="0000FF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Highlight">
    <w:name w:val="highlight"/>
    <w:basedOn w:val="DefaultParagraphFont"/>
    <w:qFormat/>
    <w:rPr/>
  </w:style>
  <w:style w:type="character" w:styleId="Bookinfosubtitle">
    <w:name w:val="book-info-sub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46:00Z</dcterms:created>
  <dc:creator>abu</dc:creator>
  <dc:description/>
  <dc:language>en-US</dc:language>
  <cp:lastModifiedBy>abu</cp:lastModifiedBy>
  <cp:lastPrinted>2009-02-28T05:06:00Z</cp:lastPrinted>
  <dcterms:modified xsi:type="dcterms:W3CDTF">2009-03-14T16:46:00Z</dcterms:modified>
  <cp:revision>2</cp:revision>
  <dc:subject/>
  <dc:title>قطوف وخواطر</dc:title>
</cp:coreProperties>
</file>