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3300"/>
        </w:rPr>
      </w:pPr>
      <w:r>
        <w:rPr>
          <w:color w:val="003300"/>
          <w:rtl w:val="true"/>
        </w:rPr>
        <w:t>قطوف</w:t>
      </w:r>
      <w:r>
        <w:rPr>
          <w:rFonts w:cs="Times New Roman"/>
          <w:color w:val="003300"/>
          <w:rtl w:val="true"/>
        </w:rPr>
        <w:t xml:space="preserve"> </w:t>
      </w:r>
      <w:r>
        <w:rPr>
          <w:color w:val="003300"/>
          <w:rtl w:val="true"/>
        </w:rPr>
        <w:t>وخواطر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الصفح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الثامن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والعشرون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أرقام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الخواطر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من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4"/>
          <w:szCs w:val="44"/>
        </w:rPr>
        <w:t>361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إل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4"/>
          <w:szCs w:val="44"/>
        </w:rPr>
        <w:t>380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</w:rPr>
        <w:t>361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نزعةُ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حُبِّ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تَّشَفِّي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والانتقام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! </w:t>
      </w:r>
    </w:p>
    <w:p>
      <w:pPr>
        <w:pStyle w:val="Heading1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زع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نت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ذ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ذ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وا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ج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َّق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ّ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وائ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َنَ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ر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س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فق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ه</w:t>
      </w:r>
      <w:r>
        <w:rPr>
          <w:sz w:val="32"/>
          <w:szCs w:val="32"/>
          <w:rtl w:val="true"/>
        </w:rPr>
        <w:t xml:space="preserve">! </w:t>
      </w:r>
    </w:p>
    <w:p>
      <w:pPr>
        <w:pStyle w:val="Heading1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ف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نت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كَاظِم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غَيْظ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عَاف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لّ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ِ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حْسِن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34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! </w:t>
      </w:r>
    </w:p>
    <w:p>
      <w:pPr>
        <w:pStyle w:val="Heading1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ا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قَا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نَه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فْ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هَو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جَنّ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َأْو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نازعا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4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1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ى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ر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غ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لاح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نت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! 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b/>
          <w:bCs/>
          <w:rtl w:val="true"/>
        </w:rPr>
        <w:t xml:space="preserve">:"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صَّر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ض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..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ظ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ظ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در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نفِذ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عا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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ؤو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لائ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م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ي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خيِّر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ور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اء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40"/>
          <w:szCs w:val="40"/>
          <w:lang w:val="en-GB"/>
        </w:rPr>
      </w:pPr>
      <w:r>
        <w:rPr>
          <w:rFonts w:cs="Traditional Arabic"/>
          <w:sz w:val="40"/>
          <w:szCs w:val="40"/>
          <w:rtl w:val="true"/>
          <w:lang w:val="en-GB"/>
        </w:rPr>
        <w:t xml:space="preserve">* * * * * </w:t>
      </w:r>
    </w:p>
    <w:p>
      <w:pPr>
        <w:pStyle w:val="Heading2"/>
        <w:ind w:left="0" w:right="0" w:hanging="0"/>
        <w:jc w:val="center"/>
        <w:rPr>
          <w:color w:val="0000FF"/>
        </w:rPr>
      </w:pPr>
      <w:r>
        <w:rPr>
          <w:color w:val="0000FF"/>
        </w:rPr>
        <w:t>362</w:t>
      </w:r>
      <w:r>
        <w:rPr>
          <w:color w:val="0000FF"/>
          <w:rtl w:val="true"/>
        </w:rPr>
        <w:t xml:space="preserve">- </w:t>
      </w:r>
      <w:r>
        <w:rPr>
          <w:color w:val="0000FF"/>
          <w:rtl w:val="true"/>
        </w:rPr>
        <w:t>أسير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بّ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تشفّ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انتقام</w:t>
      </w:r>
      <w:r>
        <w:rPr>
          <w:color w:val="0000FF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حر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و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ش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انتق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ظ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لوّ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راش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ي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شه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سن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و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ظه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خ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شوا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قا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ثارا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نتق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شفّ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ر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ا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ف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ش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لي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حقا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انتق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ثأ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اط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و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ود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نفس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ليئ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ح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شفّ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انتق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ظ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رَأَيْت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ن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تَّخَذ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لَه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َوَا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فَأَنت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كُون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كِي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رقا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43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عر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ج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ش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انئ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ز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ف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وق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ش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لي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انتق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حس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تض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ق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ثا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غضب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 xml:space="preserve">* * * * *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0"/>
          <w:szCs w:val="40"/>
          <w:lang w:val="en-GB"/>
        </w:rPr>
      </w:pPr>
      <w:r>
        <w:rPr>
          <w:rFonts w:cs="Traditional Arabic"/>
          <w:b/>
          <w:bCs/>
          <w:color w:val="0000FF"/>
          <w:sz w:val="40"/>
          <w:szCs w:val="40"/>
          <w:lang w:val="en-GB"/>
        </w:rPr>
        <w:t>363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أسوأ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ميسِر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قا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بنائ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نا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خس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بناء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نا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وء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ل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سو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قا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خر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راه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يم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خت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يم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قام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غام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ر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تيج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ي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ف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ف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لح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سرة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ع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خر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رض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ميس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قام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تا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سوَدّ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و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قامِر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قر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تيج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قامرت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غامرت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فسك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قْرَأ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َتَابَ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َف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نَفْسِ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يَوْم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لَيْ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َسِيب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راء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14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لح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قامر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غامر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م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دمن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قام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لع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ميس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عامل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ائ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يم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ائ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خ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ائ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قام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يانصي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ب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خس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ختار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ح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إلح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يم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ُفاجَأ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ي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سو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وب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ختيار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قامر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و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يس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ضرَّ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ح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لمو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 xml:space="preserve">* * * * *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0"/>
          <w:szCs w:val="40"/>
          <w:lang w:val="en-GB"/>
        </w:rPr>
      </w:pPr>
      <w:r>
        <w:rPr>
          <w:rFonts w:cs="Traditional Arabic"/>
          <w:b/>
          <w:bCs/>
          <w:color w:val="0000FF"/>
          <w:sz w:val="40"/>
          <w:szCs w:val="40"/>
          <w:lang w:val="en-GB"/>
        </w:rPr>
        <w:t>364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فُشُو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قلَم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3300"/>
          <w:sz w:val="40"/>
          <w:szCs w:val="40"/>
          <w:rtl w:val="true"/>
          <w:lang w:val="en-GB"/>
        </w:rPr>
        <w:tab/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كثر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كلا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القي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القا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قلّت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أفعا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نظرو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ك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ُكتب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يو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ك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قا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ُقا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يُكتب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يو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ك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صفح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تُسوّد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يو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قلن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بالملايي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ب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عشرات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ملايي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لم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خطأن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عدّ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الحساب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لك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ي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قرّاء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أي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عاملو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ي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أعما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الأفعا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تواز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أقوا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ه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قليل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جداً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قياساً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لم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ُكتب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ُقال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شو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قل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شار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إلي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3300"/>
          <w:sz w:val="32"/>
          <w:sz w:val="32"/>
          <w:szCs w:val="32"/>
          <w:lang w:val="en-GB"/>
        </w:rPr>
        <w:t>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قوله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د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ساع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شو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قل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. "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شو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قل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ك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هائ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ُطبع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ينشر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و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تنوع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ضخ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أقلا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متعلقاته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مداد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الأوراق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نح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حقاً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نعيش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زم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شو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قل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زم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ترف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قل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جمل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دلائ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نبو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سيد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خلق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صلوات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رب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سلام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حيث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3300"/>
          <w:sz w:val="32"/>
          <w:sz w:val="32"/>
          <w:szCs w:val="32"/>
          <w:lang w:val="en-GB"/>
        </w:rPr>
        <w:t>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حديث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شريف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زمنٍ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كانت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م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م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ميّ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تعرف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قل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كيف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تستخد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قل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كيف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تقرأ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ُكتب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بالقل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صدق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عظيم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color w:val="003300"/>
          <w:sz w:val="32"/>
          <w:szCs w:val="32"/>
          <w:lang w:val="en-GB"/>
        </w:rPr>
        <w:t>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َمَ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َنطِقُ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عَنِ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ْهَوَى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>.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إِنْ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هُوَ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إِلَّ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َحْيٌ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ُوحَى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3300"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نجم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color w:val="003300"/>
          <w:sz w:val="32"/>
          <w:szCs w:val="32"/>
          <w:lang w:val="en-GB"/>
        </w:rPr>
        <w:t>3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>-</w:t>
      </w:r>
      <w:r>
        <w:rPr>
          <w:rFonts w:cs="Traditional Arabic"/>
          <w:b/>
          <w:bCs/>
          <w:color w:val="003300"/>
          <w:sz w:val="32"/>
          <w:szCs w:val="32"/>
          <w:lang w:val="en-GB"/>
        </w:rPr>
        <w:t>4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3300"/>
          <w:sz w:val="40"/>
          <w:szCs w:val="40"/>
          <w:lang w:val="en-GB"/>
        </w:rPr>
      </w:pPr>
      <w:r>
        <w:rPr>
          <w:rFonts w:cs="Traditional Arabic"/>
          <w:b/>
          <w:bCs/>
          <w:color w:val="003300"/>
          <w:sz w:val="40"/>
          <w:szCs w:val="40"/>
          <w:rtl w:val="true"/>
          <w:lang w:val="en-GB"/>
        </w:rPr>
        <w:t xml:space="preserve">* * * * *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0"/>
          <w:szCs w:val="40"/>
          <w:lang w:val="en-GB"/>
        </w:rPr>
      </w:pPr>
      <w:r>
        <w:rPr>
          <w:rFonts w:cs="Traditional Arabic"/>
          <w:b/>
          <w:bCs/>
          <w:color w:val="0000FF"/>
          <w:sz w:val="40"/>
          <w:szCs w:val="40"/>
          <w:lang w:val="en-GB"/>
        </w:rPr>
        <w:t>365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ظلم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دعاء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3300"/>
          <w:sz w:val="40"/>
          <w:szCs w:val="40"/>
          <w:rtl w:val="true"/>
          <w:lang w:val="en-GB"/>
        </w:rPr>
        <w:tab/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ك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الد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لحظ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غضب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انفعا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تدعو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لده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بالموت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الهلاك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>..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color w:val="003300"/>
          <w:sz w:val="32"/>
          <w:szCs w:val="32"/>
          <w:lang w:val="en-GB"/>
        </w:rPr>
      </w:pP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ك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شخص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ضيق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صدر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بمخالِفه،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يطالب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لمجرد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خالف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سأل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جه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نظر،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للمخالف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جه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نظر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عتبر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راجح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بالمباهل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يدعو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بالهلاك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الموت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الثبور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تنز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بساحت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بلاي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المصائب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color w:val="003300"/>
          <w:sz w:val="32"/>
          <w:szCs w:val="32"/>
          <w:lang w:val="en-GB"/>
        </w:rPr>
      </w:pP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ك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حقود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لأدنى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خلاف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خاصم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خالفي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قو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لي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ليدعو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عليه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نهض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راش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سوى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رغب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دعاء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عليه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كل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ظل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العدوا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دعاء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الل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حب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ظل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ستجيب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للظل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ياً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نوع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سببه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3300"/>
          <w:sz w:val="32"/>
          <w:szCs w:val="32"/>
          <w:lang w:val="en-GB"/>
        </w:rPr>
      </w:pP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حديث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قدسي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عباد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إنِّ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حرّمتُ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ظلمَ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نفسي،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جعلت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بينك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حرَّماً،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ل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تظَّالمو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سلم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 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3300"/>
          <w:sz w:val="40"/>
          <w:szCs w:val="40"/>
          <w:lang w:val="en-GB"/>
        </w:rPr>
      </w:pPr>
      <w:r>
        <w:rPr>
          <w:rFonts w:cs="Traditional Arabic"/>
          <w:b/>
          <w:bCs/>
          <w:color w:val="003300"/>
          <w:sz w:val="40"/>
          <w:szCs w:val="40"/>
          <w:rtl w:val="true"/>
          <w:lang w:val="en-GB"/>
        </w:rPr>
        <w:t xml:space="preserve">* * * * *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0"/>
          <w:szCs w:val="40"/>
          <w:lang w:val="en-GB"/>
        </w:rPr>
      </w:pPr>
      <w:r>
        <w:rPr>
          <w:rFonts w:cs="Traditional Arabic"/>
          <w:b/>
          <w:bCs/>
          <w:color w:val="0000FF"/>
          <w:sz w:val="40"/>
          <w:szCs w:val="40"/>
          <w:lang w:val="en-GB"/>
        </w:rPr>
        <w:t>366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نِعمَةٌ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يَغفَلُ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عنها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كثيرٌ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ناس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3300"/>
          <w:sz w:val="40"/>
          <w:szCs w:val="40"/>
          <w:rtl w:val="true"/>
          <w:lang w:val="en-GB"/>
        </w:rPr>
        <w:tab/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ِ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نِعَ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عظيم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قدر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كثير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قَدْرَه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لو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ظلو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طيل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حياته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ساجدي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3300"/>
          <w:sz w:val="32"/>
          <w:sz w:val="32"/>
          <w:szCs w:val="32"/>
          <w:lang w:val="en-GB"/>
        </w:rPr>
        <w:t>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لم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فَّو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حقَّه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ه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سبقت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رحمت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غضبَ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نقمتَه،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حديث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صحيح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كتبَ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كتاباً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قب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خلقَ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خلقَ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رحمت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سبقت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غضبي،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كتوب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عند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وق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عرش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بخاري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حمد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حمداً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كثيراً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طيباً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باركاً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عدَدَ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خَلقِه،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رِضى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نفسه،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زِنَةَ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عرشِه،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مِداد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كلمات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جع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ربن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3300"/>
          <w:sz w:val="32"/>
          <w:sz w:val="32"/>
          <w:szCs w:val="32"/>
          <w:lang w:val="en-GB"/>
        </w:rPr>
        <w:t>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رحمتَ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تسبق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غضبَ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تصورو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أمر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بالعكس؛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غضب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سبق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رحمت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اذ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سيكو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حالن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حا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كوكبن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جمي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نعيش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لربم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كانت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زلاز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البراكي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الكوارث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تهدأ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تتوقف،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تجع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إنسا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هنأ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بعيش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حيا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لربم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رأين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كثيراً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تتطاير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رؤوسه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جسامه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ه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مشو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أسواق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ُؤخذو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بذنوبه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معاصيه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حا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لك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حمد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ين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ذنوب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تقصير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أخذن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يعاملن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برحمت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رحمت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سبقت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غَضَبَ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جمله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أعظمه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نعم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كنت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تعلمون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3300"/>
          <w:sz w:val="40"/>
          <w:szCs w:val="40"/>
          <w:lang w:val="en-GB"/>
        </w:rPr>
      </w:pPr>
      <w:r>
        <w:rPr>
          <w:rFonts w:cs="Traditional Arabic"/>
          <w:b/>
          <w:bCs/>
          <w:color w:val="003300"/>
          <w:sz w:val="40"/>
          <w:szCs w:val="40"/>
          <w:rtl w:val="true"/>
          <w:lang w:val="en-GB"/>
        </w:rPr>
        <w:t xml:space="preserve">* * * * *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0"/>
          <w:szCs w:val="40"/>
          <w:lang w:val="en-GB"/>
        </w:rPr>
      </w:pPr>
      <w:r>
        <w:rPr>
          <w:rFonts w:cs="Traditional Arabic"/>
          <w:b/>
          <w:bCs/>
          <w:color w:val="0000FF"/>
          <w:sz w:val="40"/>
          <w:szCs w:val="40"/>
          <w:lang w:val="en-GB"/>
        </w:rPr>
        <w:t>367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فِقْهُ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حَدَث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3300"/>
          <w:sz w:val="40"/>
          <w:szCs w:val="40"/>
          <w:rtl w:val="true"/>
          <w:lang w:val="en-GB"/>
        </w:rPr>
        <w:tab/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ق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نباه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مرء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فق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أحداث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تنز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بساحت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بم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حول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يفق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غاياته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دلالاته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مضامينه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عِظاته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العِبر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الدروس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مستخلص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نه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ل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مر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عليه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رور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سمع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ُبصر،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عتبر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فق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شيئاً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3300"/>
          <w:sz w:val="32"/>
          <w:szCs w:val="32"/>
          <w:lang w:val="en-GB"/>
        </w:rPr>
      </w:pP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ك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حدَث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ب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ك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آي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باهر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مر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عليه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ه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عنه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ع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ضامينه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دلالاته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ساهو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لاهو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غافلون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3300"/>
          <w:sz w:val="32"/>
          <w:szCs w:val="32"/>
          <w:lang w:val="en-GB"/>
        </w:rPr>
      </w:pP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حدَث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نز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بالمرء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سواء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خيراً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شرَّاً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ل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رسال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دلال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في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عبر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عِظ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علمه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صاحبه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علمه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الفقي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فقهه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يعرفه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عرفه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حر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سأ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عنه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ذكر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الفق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يعرّفو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عليها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3300"/>
          <w:sz w:val="32"/>
          <w:szCs w:val="32"/>
          <w:lang w:val="en-GB"/>
        </w:rPr>
      </w:pP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حمد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ب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سيري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لم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رَكِبَ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دَّي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غتمَّ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لذلك،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قال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إن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لأعرف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غ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بذنبٍ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صبت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نذ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ربعي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عاماً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3300"/>
          <w:sz w:val="32"/>
          <w:szCs w:val="32"/>
          <w:lang w:val="en-GB"/>
        </w:rPr>
      </w:pP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تأملو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دَع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غ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نز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مر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عرف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سبب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الغاي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ن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ظ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ُحاسِب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نفس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يعود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به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ماض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جد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صاب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ذنباً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قب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ربعي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عاماً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عُوقِب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ربعي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عاماً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قه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ورع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رحم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له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 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3300"/>
          <w:sz w:val="32"/>
          <w:szCs w:val="32"/>
          <w:lang w:val="en-GB"/>
        </w:rPr>
      </w:pP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بينم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زمانن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فع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مرء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موبقات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المهلكات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خطاي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الذنوب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إذ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نز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عقاب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بلاء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عترض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سخط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أساء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ظ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بالل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تساء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سبب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نزو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بلاء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به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3300"/>
          <w:sz w:val="40"/>
          <w:szCs w:val="40"/>
          <w:lang w:val="en-GB"/>
        </w:rPr>
      </w:pPr>
      <w:r>
        <w:rPr>
          <w:rFonts w:cs="Traditional Arabic"/>
          <w:b/>
          <w:bCs/>
          <w:color w:val="003300"/>
          <w:sz w:val="40"/>
          <w:szCs w:val="40"/>
          <w:rtl w:val="true"/>
          <w:lang w:val="en-GB"/>
        </w:rPr>
        <w:t xml:space="preserve">* * * * *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0"/>
          <w:szCs w:val="40"/>
          <w:lang w:val="en-GB"/>
        </w:rPr>
      </w:pPr>
      <w:r>
        <w:rPr>
          <w:rFonts w:cs="Traditional Arabic"/>
          <w:b/>
          <w:bCs/>
          <w:color w:val="0000FF"/>
          <w:sz w:val="40"/>
          <w:szCs w:val="40"/>
          <w:lang w:val="en-GB"/>
        </w:rPr>
        <w:t>368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لا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تَقطَع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رَحِمَك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3300"/>
          <w:sz w:val="40"/>
          <w:szCs w:val="40"/>
          <w:rtl w:val="true"/>
          <w:lang w:val="en-GB"/>
        </w:rPr>
        <w:tab/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عن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تزوّج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بنتك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تل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مره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نساء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اسِقٍ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ظال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لأن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ُراع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رحمه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حقَّاً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حرم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ترا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و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قو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يهت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حيات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زوجية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كيف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ستملك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زوجت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ستملكُ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يَّ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تاع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كيف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فصله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رحمه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كيف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فص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يُبعِد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رحمه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عنه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ج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تحقيق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تورَّع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عص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يها،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ختلق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مشاك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العراقي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المرأ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حينئذٍ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تملك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مره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شيئاً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صعب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عليه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اختيار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خُيرت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رحمه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زوجه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قد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ُثِر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بعض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سلف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قولهم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َ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زوَّج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كريمت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اسِقٍ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قد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قطَعَ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رحمه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؛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مراده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شرن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إلي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الحذَر،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حذر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3300"/>
          <w:sz w:val="40"/>
          <w:szCs w:val="40"/>
          <w:lang w:val="en-GB"/>
        </w:rPr>
      </w:pPr>
      <w:r>
        <w:rPr>
          <w:rFonts w:cs="Traditional Arabic"/>
          <w:b/>
          <w:bCs/>
          <w:color w:val="003300"/>
          <w:sz w:val="40"/>
          <w:szCs w:val="40"/>
          <w:rtl w:val="true"/>
          <w:lang w:val="en-GB"/>
        </w:rPr>
        <w:t xml:space="preserve">* * * * *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40"/>
          <w:szCs w:val="40"/>
          <w:lang w:val="en-GB"/>
        </w:rPr>
      </w:pPr>
      <w:r>
        <w:rPr>
          <w:rFonts w:cs="Traditional Arabic"/>
          <w:b/>
          <w:bCs/>
          <w:color w:val="0000FF"/>
          <w:sz w:val="40"/>
          <w:szCs w:val="40"/>
          <w:lang w:val="en-GB"/>
        </w:rPr>
        <w:t>369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بريد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3300"/>
          <w:sz w:val="40"/>
          <w:szCs w:val="40"/>
          <w:rtl w:val="true"/>
          <w:lang w:val="en-GB"/>
        </w:rPr>
        <w:tab/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صغائر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ذنوب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بريد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كبائر،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الكبائر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بريد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كفر،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الكفر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بريد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خلود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نار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3300"/>
          <w:sz w:val="32"/>
          <w:szCs w:val="32"/>
          <w:lang w:val="en-GB"/>
        </w:rPr>
      </w:pP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النَّظر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بريد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عشق،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العشق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بريد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قبل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الخلوة،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القبل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الخلو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بريد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زنى،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الزنى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بريد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مرض،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المرض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بريد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موت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الموت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عصي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بريد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نار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شاء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اتقِ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عبد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ليك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بريدك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كل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طاع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لله،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طاع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وصلك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نهاي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جن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عرضه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سماوات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الأرض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3300"/>
          <w:sz w:val="40"/>
          <w:szCs w:val="40"/>
          <w:lang w:val="en-GB"/>
        </w:rPr>
      </w:pPr>
      <w:r>
        <w:rPr>
          <w:rFonts w:cs="Traditional Arabic"/>
          <w:b/>
          <w:bCs/>
          <w:color w:val="003300"/>
          <w:sz w:val="40"/>
          <w:szCs w:val="40"/>
          <w:rtl w:val="true"/>
          <w:lang w:val="en-GB"/>
        </w:rPr>
        <w:t>* * * * *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0"/>
          <w:szCs w:val="40"/>
          <w:lang w:val="en-GB"/>
        </w:rPr>
      </w:pPr>
      <w:r>
        <w:rPr>
          <w:rFonts w:cs="Traditional Arabic"/>
          <w:b/>
          <w:bCs/>
          <w:color w:val="0000FF"/>
          <w:sz w:val="40"/>
          <w:szCs w:val="40"/>
          <w:lang w:val="en-GB"/>
        </w:rPr>
        <w:t>370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رجالٌ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صنعتهم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دعاية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3300"/>
          <w:sz w:val="40"/>
          <w:szCs w:val="40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نع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عا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وم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زبيّ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مز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قدّس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ال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بي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رجع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عقّ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ياسيّ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علَ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ِدّ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ن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اج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حق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ج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ج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كا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نع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عا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كث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اهج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واقف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لما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و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طّرو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ليئ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أخط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هج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قائد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فك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سياس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ل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طال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بتدئ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د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جر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يا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عا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مان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مار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ح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رعو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 xml:space="preserve">* * * * *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color w:val="0000FF"/>
          <w:sz w:val="40"/>
          <w:szCs w:val="40"/>
          <w:lang w:val="en-GB"/>
        </w:rPr>
      </w:pPr>
      <w:r>
        <w:rPr>
          <w:rFonts w:cs="Traditional Arabic"/>
          <w:b/>
          <w:bCs/>
          <w:color w:val="0000FF"/>
          <w:sz w:val="40"/>
          <w:szCs w:val="40"/>
          <w:lang w:val="en-GB"/>
        </w:rPr>
        <w:t>371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دُّنيا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تي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يتقاتل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عليها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ناس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"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د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ل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ُّن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خرة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مش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دُكُ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يمِّ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أدخَ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صبع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رج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ُّن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ع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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ّ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ل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ّ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علم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خِر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ر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روج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آخِر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نَّة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خولاً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جل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خرج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َّ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َبْواً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قول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ُ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ذه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دخُل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نَّةَ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أتيه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ُخيَّل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لأى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رجِع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قو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ّ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دتُ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لأى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قولُ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ذه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دخُل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نَّةَ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أت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ُخيَّل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لأى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رجع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قو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ّ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دتُ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لأى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قولُ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ذهَ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دخُل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نَّةَ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ثْ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ُّن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شْ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ثالِه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ّ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ثْ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شْرَة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ثَال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ُّني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قولُ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سْخَر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ِّي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ضحك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ّ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ت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َلِك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أيت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سو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َحِ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َ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واجِذُهُ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و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ا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دن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نَّة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زِلَة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تف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ح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ظَمَ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ظم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ُلْك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ظَم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زاء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ط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جز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ل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جودِ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ر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عة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ُلكِ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مال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مائ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سن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فا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ُلي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 xml:space="preserve">* * * * * </w:t>
      </w:r>
    </w:p>
    <w:p>
      <w:pPr>
        <w:pStyle w:val="Normal"/>
        <w:bidi w:val="1"/>
        <w:ind w:left="0" w:right="0" w:firstLine="720"/>
        <w:jc w:val="center"/>
        <w:rPr>
          <w:b/>
          <w:b/>
          <w:bCs/>
          <w:color w:val="0000FF"/>
          <w:sz w:val="40"/>
          <w:szCs w:val="40"/>
          <w:lang w:val="en-GB"/>
        </w:rPr>
      </w:pPr>
      <w:r>
        <w:rPr>
          <w:rFonts w:cs="Traditional Arabic"/>
          <w:b/>
          <w:bCs/>
          <w:color w:val="0000FF"/>
          <w:sz w:val="40"/>
          <w:szCs w:val="40"/>
          <w:lang w:val="en-GB"/>
        </w:rPr>
        <w:t>372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أَسرَقُ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ناسِ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وأبخَلُهم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3300"/>
          <w:sz w:val="40"/>
          <w:szCs w:val="40"/>
          <w:rtl w:val="true"/>
          <w:lang w:val="en-GB"/>
        </w:rPr>
        <w:tab/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رسولُ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صلى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سلم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سرَقُ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ناسِ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َسرقُ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صلاتَهُ؛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ُتمُّ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ركوعَه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سجودَها،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أبخلُ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ناسِ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بخلَ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بالسَّلا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>"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3300"/>
          <w:sz w:val="40"/>
          <w:szCs w:val="40"/>
          <w:lang w:val="en-GB"/>
        </w:rPr>
      </w:pPr>
      <w:r>
        <w:rPr>
          <w:rFonts w:cs="Traditional Arabic"/>
          <w:b/>
          <w:bCs/>
          <w:color w:val="003300"/>
          <w:sz w:val="40"/>
          <w:szCs w:val="40"/>
          <w:rtl w:val="true"/>
          <w:lang w:val="en-GB"/>
        </w:rPr>
        <w:t xml:space="preserve">* * * * *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0"/>
          <w:szCs w:val="40"/>
          <w:lang w:val="en-GB"/>
        </w:rPr>
      </w:pPr>
      <w:r>
        <w:rPr>
          <w:rFonts w:cs="Traditional Arabic"/>
          <w:b/>
          <w:bCs/>
          <w:color w:val="0000FF"/>
          <w:sz w:val="40"/>
          <w:szCs w:val="40"/>
          <w:lang w:val="en-GB"/>
        </w:rPr>
        <w:t>373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شَبابٌ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لا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يتَّعِظ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ولا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يستفيد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3300"/>
          <w:sz w:val="40"/>
          <w:szCs w:val="40"/>
          <w:rtl w:val="true"/>
          <w:lang w:val="en-GB"/>
        </w:rPr>
        <w:tab/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شّباب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ُريد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تعظ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ستفيد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تجارب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أخطاء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معانا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آخري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م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سابق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تجرب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خبر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حيا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دروبه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مناهجه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تراه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ريدو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جربو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بأنفسه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جرب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آخرو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قبلهم،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يكررو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خطاءه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يجربو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ناهج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مسالك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إرجاء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التفريط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كله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بعده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نتقلو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ليجربو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بأنفسه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ناهج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غلا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الإفراط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كله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يعيشو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كدر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قلق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مخاطر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منهجي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نهاي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بعد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رحلتي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طويلتي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شاقتي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حفوفتي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بالخطر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منهجي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متناقضي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لم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سَلِ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نه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شاء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َسل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بعد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ضى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عمر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شيء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كثير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ذهبت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رحل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عطاء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الشباب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عند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كثره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يم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نفع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عودو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رشده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صوابه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جديد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منهج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وسط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حق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نهج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سن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الجماع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غير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جنوح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إفراط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تفريط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كانو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بغنى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خوض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غمار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تجارب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تُؤمَ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عواقبه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الت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ضرره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كبر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نفعه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تّعظو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استفادو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تجارب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أخطاء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آخرين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3300"/>
          <w:sz w:val="40"/>
          <w:szCs w:val="40"/>
          <w:lang w:val="en-GB"/>
        </w:rPr>
      </w:pPr>
      <w:r>
        <w:rPr>
          <w:rFonts w:cs="Traditional Arabic"/>
          <w:b/>
          <w:bCs/>
          <w:color w:val="003300"/>
          <w:sz w:val="40"/>
          <w:szCs w:val="40"/>
          <w:rtl w:val="true"/>
          <w:lang w:val="en-GB"/>
        </w:rPr>
        <w:t xml:space="preserve">* * * * * </w:t>
      </w:r>
    </w:p>
    <w:p>
      <w:pPr>
        <w:pStyle w:val="Heading4"/>
        <w:ind w:left="0" w:right="0" w:hanging="0"/>
        <w:jc w:val="center"/>
        <w:rPr/>
      </w:pPr>
      <w:r>
        <w:rPr/>
        <w:t>374</w:t>
      </w:r>
      <w:r>
        <w:rPr>
          <w:rtl w:val="true"/>
        </w:rPr>
        <w:t xml:space="preserve">-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تْ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بق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ثا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ف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تحد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ُحي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ك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س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ه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وي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كت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اف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ض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ص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د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ا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عم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ال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خلّ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ح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س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جي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ترحم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ثن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ي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بق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ه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بق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ديث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لم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هد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بعة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خ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دخ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لن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ثلاثة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ثلاث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لن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ثنان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ثن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سأ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احد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د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بن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خلد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ك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ب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خل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ك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س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لّ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ك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خ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اف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ك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ف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ج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ي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صاح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بناء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  <w:tab/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3300"/>
          <w:sz w:val="40"/>
          <w:szCs w:val="40"/>
          <w:lang w:val="en-GB"/>
        </w:rPr>
      </w:pPr>
      <w:r>
        <w:rPr>
          <w:rFonts w:cs="Traditional Arabic"/>
          <w:b/>
          <w:bCs/>
          <w:color w:val="003300"/>
          <w:sz w:val="40"/>
          <w:szCs w:val="40"/>
          <w:rtl w:val="true"/>
          <w:lang w:val="en-GB"/>
        </w:rPr>
        <w:t xml:space="preserve">* * * * *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0"/>
          <w:szCs w:val="40"/>
          <w:lang w:val="en-GB"/>
        </w:rPr>
      </w:pPr>
      <w:r>
        <w:rPr>
          <w:rFonts w:cs="Traditional Arabic"/>
          <w:b/>
          <w:bCs/>
          <w:color w:val="0000FF"/>
          <w:sz w:val="40"/>
          <w:szCs w:val="40"/>
          <w:lang w:val="en-GB"/>
        </w:rPr>
        <w:t>375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زيارة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مستشفيات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3300"/>
          <w:sz w:val="40"/>
          <w:szCs w:val="40"/>
          <w:rtl w:val="true"/>
          <w:lang w:val="en-GB"/>
        </w:rPr>
        <w:tab/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زيار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مقابر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الأموات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عِظ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عبر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تذكير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بالآخر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بهاد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لذات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لأج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رغَّب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3300"/>
          <w:sz w:val="32"/>
          <w:sz w:val="32"/>
          <w:szCs w:val="32"/>
          <w:lang w:val="en-GB"/>
        </w:rPr>
        <w:t>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بزيارته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كذلك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زيار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مستشفيات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مشاهد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يه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مرضى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ُذكّر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زائر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بفض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بنعم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وافر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تُحصى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أن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ممك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احداً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هؤلاء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مرضى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طريح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فراش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ثله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قوى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حراك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انتفاع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تلذذ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بشيء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نع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حيا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لول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ض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سلَّم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حفظ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م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حمل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شكر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مداوم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شكر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العرفا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بفض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غير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أجر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نال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بسبب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زيارت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للمريض،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حديث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َ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عادَ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ريضاً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َزَ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خوضُ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رحم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جلس،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إذ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جلَسَ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غتمَسَ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يه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"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3300"/>
          <w:sz w:val="32"/>
          <w:szCs w:val="32"/>
          <w:lang w:val="en-GB"/>
        </w:rPr>
      </w:pP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لأج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ُستحسَ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للمرء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فين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الأخرى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كلم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غلب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نسيا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شعر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بالجفاء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قساو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قلب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زور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مستشفيات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يتفقد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بعض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يه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مرضى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ك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بين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بينه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سابق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عرفة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3300"/>
          <w:sz w:val="40"/>
          <w:szCs w:val="40"/>
          <w:lang w:val="en-GB"/>
        </w:rPr>
      </w:pPr>
      <w:r>
        <w:rPr>
          <w:rFonts w:cs="Traditional Arabic"/>
          <w:b/>
          <w:bCs/>
          <w:color w:val="003300"/>
          <w:sz w:val="40"/>
          <w:szCs w:val="40"/>
          <w:rtl w:val="true"/>
          <w:lang w:val="en-GB"/>
        </w:rPr>
        <w:t xml:space="preserve">* * * * * </w:t>
      </w:r>
    </w:p>
    <w:p>
      <w:pPr>
        <w:pStyle w:val="Heading4"/>
        <w:ind w:left="0" w:right="0" w:hanging="0"/>
        <w:jc w:val="center"/>
        <w:rPr/>
      </w:pPr>
      <w:r>
        <w:rPr/>
        <w:t>376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عْرَ</w:t>
      </w:r>
      <w:r>
        <w:rPr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3300"/>
          <w:sz w:val="40"/>
          <w:szCs w:val="40"/>
          <w:rtl w:val="true"/>
          <w:lang w:val="en-GB"/>
        </w:rPr>
        <w:tab/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بعض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إخوا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لقصد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صالح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نقلو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لن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صدر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بعض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بدع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الأهواء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الإرجاف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لك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ننشغ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بالرد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عليه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على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كلماتهم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3300"/>
          <w:sz w:val="32"/>
          <w:szCs w:val="32"/>
          <w:lang w:val="en-GB"/>
        </w:rPr>
      </w:pP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لهؤلاء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إخوا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حفظه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قول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ليس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صدر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عمَّ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تتآكله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بدع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الأهواء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المذاهب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منحرف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ضال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ُستحس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نقل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ليس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قَيءٍ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بَعْرٍ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صدر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هؤلاء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قو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جوز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ُحمَ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ُنق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ُشَاع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لأ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نقل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الانشغا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بالرد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إذاع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للبدع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ذاته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تعريف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به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بصاحبه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ذى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للناس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لعقوله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أذواقه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طلب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ستشرف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أهواء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البدع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الإرجاف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يدفعو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سبيل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غال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النفيس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ل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نبغ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نحقق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بسهول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ضرور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لح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ضما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تكو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مصالح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راجح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مفاسد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3300"/>
          <w:sz w:val="32"/>
          <w:szCs w:val="32"/>
          <w:lang w:val="en-GB"/>
        </w:rPr>
      </w:pP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ثمَّ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قافل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تسير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الكلاب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تنبح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ليس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نُباحٍ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ُستحسَ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التفاتُ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إليه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3300"/>
          <w:sz w:val="40"/>
          <w:szCs w:val="40"/>
          <w:lang w:val="en-GB"/>
        </w:rPr>
      </w:pPr>
      <w:r>
        <w:rPr>
          <w:rFonts w:cs="Traditional Arabic"/>
          <w:b/>
          <w:bCs/>
          <w:color w:val="003300"/>
          <w:sz w:val="40"/>
          <w:szCs w:val="40"/>
          <w:rtl w:val="true"/>
          <w:lang w:val="en-GB"/>
        </w:rPr>
        <w:t xml:space="preserve">* * * * * </w:t>
      </w:r>
    </w:p>
    <w:p>
      <w:pPr>
        <w:pStyle w:val="Heading4"/>
        <w:ind w:left="0" w:right="0" w:hanging="0"/>
        <w:jc w:val="center"/>
        <w:rPr/>
      </w:pPr>
      <w:r>
        <w:rPr/>
        <w:t>377</w:t>
      </w:r>
      <w:r>
        <w:rPr>
          <w:rtl w:val="true"/>
        </w:rPr>
        <w:t xml:space="preserve">- </w:t>
      </w:r>
      <w:r>
        <w:rPr>
          <w:rtl w:val="true"/>
        </w:rPr>
        <w:t>جم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َ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ِ</w:t>
      </w:r>
      <w:r>
        <w:rPr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3300"/>
          <w:sz w:val="40"/>
          <w:szCs w:val="40"/>
          <w:rtl w:val="true"/>
          <w:lang w:val="en-GB"/>
        </w:rPr>
        <w:tab/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م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ُنعِشُ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قلبَ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يُريح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نفسَ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يرد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له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عافيته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نشاطه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ستنشاقُ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نسم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هواء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نقي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نبعث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تماي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غصا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أشجار،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حرك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تدافع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مواج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بحر،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عَبَقِ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أزهار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الورود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إرسا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نظر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الفكر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جما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طبيع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خلاب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ناظره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تقسيماتها؛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بحار،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الأنهار،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الأشجار،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الجبال،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السهول،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الوديا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سكنه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سماك،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حيتان،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دواب،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أنعام،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طيور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غير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خلوقات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عجيب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فريد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إعما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فكر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النظر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عظم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كو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ودع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آيات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كائنات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جما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حملك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رغماً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نفك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تقول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سبحا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بحمده،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سبحا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عظيم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أرض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بجماله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خلاب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أخَّاذ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للقلوب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معه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سماوات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يه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آيات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باهرات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ه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معرَض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بديع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فريد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عرَضَ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علين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أمرن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ننظر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نظر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اعتبار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التأم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التدبر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نظر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غافلي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معرضي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لنعل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حق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3300"/>
          <w:sz w:val="32"/>
          <w:sz w:val="32"/>
          <w:szCs w:val="32"/>
          <w:lang w:val="en-GB"/>
        </w:rPr>
        <w:t>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سوا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باطل،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color w:val="003300"/>
          <w:sz w:val="32"/>
          <w:szCs w:val="32"/>
          <w:lang w:val="en-GB"/>
        </w:rPr>
        <w:t>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قُلِ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نظُرُواْ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َاذَ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ِ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سَّمَاوَاتِ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َالأَرْضِ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3300"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ونس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color w:val="003300"/>
          <w:sz w:val="32"/>
          <w:szCs w:val="32"/>
          <w:lang w:val="en-GB"/>
        </w:rPr>
        <w:t>101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color w:val="003300"/>
          <w:sz w:val="32"/>
          <w:szCs w:val="32"/>
          <w:lang w:val="en-GB"/>
        </w:rPr>
        <w:t>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َهُوَ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َّذِيَ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َنزَلَ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ِنَ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سَّمَاءِ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َاءً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َأَخْرَجْنَ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بِهِ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نَبَاتَ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كُلِّ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شَيْءٍ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َأَخْرَجْنَ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ِنْهُ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خَضِراً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نُّخْرِجُ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ِنْهُ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حَبّاً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ُّتَرَاكِباً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َمِنَ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نَّخْلِ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ِ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طَلْعِهَ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قِنْوَانٌ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دَانِيَةٌ</w:t>
      </w:r>
      <w:r>
        <w:rPr>
          <w:b/>
          <w:b/>
          <w:bCs/>
          <w:color w:val="003300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َجَنَّاتٍ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ِّنْ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َعْنَابٍ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َالزَّيْتُونَ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َالرُّمَّانَ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ُشْتَبِهاً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َغَيْرَ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ُتَشَابِهٍ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نظُرُواْ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إِلِى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ثَمَرِهِ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إِذَ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َثْمَرَ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َيَنْعِهِ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إِنَّ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ِ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ذَلِكُمْ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لآيَاتٍ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لِّقَوْمٍ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ُؤْمِنُونَ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3300"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أنعام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color w:val="003300"/>
          <w:sz w:val="32"/>
          <w:szCs w:val="32"/>
          <w:lang w:val="en-GB"/>
        </w:rPr>
        <w:t>99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3300"/>
          <w:sz w:val="32"/>
          <w:szCs w:val="32"/>
          <w:lang w:val="en-GB"/>
        </w:rPr>
      </w:pP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كثر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آيات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باهرات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ُمرن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بأ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ننظر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إليه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ق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معتبري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المستفيدي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نها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3300"/>
          <w:sz w:val="40"/>
          <w:szCs w:val="40"/>
          <w:lang w:val="en-GB"/>
        </w:rPr>
      </w:pPr>
      <w:r>
        <w:rPr>
          <w:rFonts w:cs="Traditional Arabic"/>
          <w:b/>
          <w:bCs/>
          <w:color w:val="003300"/>
          <w:sz w:val="40"/>
          <w:szCs w:val="40"/>
          <w:rtl w:val="true"/>
          <w:lang w:val="en-GB"/>
        </w:rPr>
        <w:t xml:space="preserve">* * * * *  </w:t>
      </w:r>
    </w:p>
    <w:p>
      <w:pPr>
        <w:pStyle w:val="Heading4"/>
        <w:ind w:left="0" w:right="0" w:hanging="0"/>
        <w:jc w:val="center"/>
        <w:rPr/>
      </w:pPr>
      <w:r>
        <w:rPr/>
        <w:t>378</w:t>
      </w:r>
      <w:r>
        <w:rPr>
          <w:rtl w:val="true"/>
        </w:rPr>
        <w:t xml:space="preserve">-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ه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اة</w:t>
      </w:r>
      <w:r>
        <w:rPr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3300"/>
          <w:sz w:val="40"/>
          <w:szCs w:val="40"/>
          <w:rtl w:val="true"/>
          <w:lang w:val="en-GB"/>
        </w:rPr>
        <w:tab/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لك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حتف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بك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طاغي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كداعي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يُظهرك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عبر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سائ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إعلام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يُسخّر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لك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إمكانيات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قدرات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دولت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يُجيّش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لك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تباع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أبواق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لزمك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مران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تمسك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تكفير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ترى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حاكماً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شرعياً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بلاد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العباد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ضر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نك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سَّقتَ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ضللت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خطأت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تمنع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أم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بتلبيساتك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تدليساتك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خروج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علت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أنت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إذاً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علامَةُ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فهَّامَ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مقربي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للطغا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لبلاطهم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3300"/>
          <w:sz w:val="32"/>
          <w:szCs w:val="32"/>
          <w:lang w:val="en-GB"/>
        </w:rPr>
      </w:pP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لك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عل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نفس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وقت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نك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بذلك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زددت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رحمت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بعداً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حديث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زدادَ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حدٌ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سلطا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قُرباً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زدادَ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بُعداً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"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سلطا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كيف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سلطا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طاغي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طغا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ذي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ُحادّو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رسولَ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3300"/>
          <w:sz w:val="32"/>
          <w:szCs w:val="32"/>
          <w:lang w:val="en-GB"/>
        </w:rPr>
      </w:pP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تلبيس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إبليس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بعض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هؤلاء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دعا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ذي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زدادو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طغا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قرباً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ازدادو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بُعداً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نه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فسرو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قبولَ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آت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قِب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طغا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قصوره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محافله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جنوده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علام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قبو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سماء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ضع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قبو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أرض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لعمر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حق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عي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جه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الضلا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كانو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علمون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3300"/>
          <w:sz w:val="40"/>
          <w:szCs w:val="40"/>
          <w:lang w:val="en-GB"/>
        </w:rPr>
      </w:pPr>
      <w:r>
        <w:rPr>
          <w:rFonts w:cs="Traditional Arabic"/>
          <w:b/>
          <w:bCs/>
          <w:color w:val="003300"/>
          <w:sz w:val="40"/>
          <w:szCs w:val="40"/>
          <w:rtl w:val="true"/>
          <w:lang w:val="en-GB"/>
        </w:rPr>
        <w:t xml:space="preserve">* * * * *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0"/>
          <w:szCs w:val="40"/>
          <w:lang w:val="en-GB"/>
        </w:rPr>
      </w:pPr>
      <w:r>
        <w:rPr>
          <w:rFonts w:cs="Traditional Arabic"/>
          <w:b/>
          <w:bCs/>
          <w:color w:val="0000FF"/>
          <w:sz w:val="40"/>
          <w:szCs w:val="40"/>
          <w:lang w:val="en-GB"/>
        </w:rPr>
        <w:t>379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علاماتُ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قبول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سماء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والأرض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3300"/>
          <w:sz w:val="40"/>
          <w:szCs w:val="40"/>
          <w:rtl w:val="true"/>
          <w:lang w:val="en-GB"/>
        </w:rPr>
        <w:tab/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للقبو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سماء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الأرض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علامات،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به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ُعرف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ُضِع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قبو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م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سواه،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منها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ثناء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حق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التوحيد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خالص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هم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قلَّ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عدده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جوده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أرض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كثر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خالفوه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أنبياء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ؤم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رج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واحد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العبر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بنوعي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مثن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ليس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بعدده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بعيداً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نوع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ومنها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حس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خاتم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م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حب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أراد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قبو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أرض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سماء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ستعمل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بأحب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أعما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إلي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قب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وت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نسأ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لن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لك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حس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خاتمة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ومنها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بارك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آثار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أعمال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صالح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وت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كبر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زم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شاؤ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الت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تحبب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تستجلب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إقباله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آثار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علم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دعاءه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العبر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قبو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عدم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ُعرَف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بمدى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مقدار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زم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ُوضع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قبول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3300"/>
          <w:sz w:val="32"/>
          <w:szCs w:val="32"/>
          <w:lang w:val="en-GB"/>
        </w:rPr>
      </w:pP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ك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عال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ات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غريباً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حيداً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سجيناً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طريداً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وت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ضع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لآثار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علم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قبو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أرض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أجرى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ثناء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حس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لسن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لقرونٍ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عد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شيخ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ب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تيمي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رحم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ثالاً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كثر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أمثل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دال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ردن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استدلا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الاسترسال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3300"/>
          <w:sz w:val="32"/>
          <w:szCs w:val="32"/>
          <w:lang w:val="en-GB"/>
        </w:rPr>
      </w:pP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مقاب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ك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طاغي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ظال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هتفت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باسم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جماهير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الملايي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مملين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فدو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حيات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بالروح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الد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لم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ات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هلَك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مضى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وت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يا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قلائ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هتفو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بلعن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سب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نَسَو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تبرؤو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ن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كأن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ك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وجوداً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بينه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كثر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أمثل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دال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ردن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استدلا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الاسترسال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3300"/>
          <w:sz w:val="40"/>
          <w:szCs w:val="40"/>
          <w:lang w:val="en-GB"/>
        </w:rPr>
      </w:pPr>
      <w:r>
        <w:rPr>
          <w:rFonts w:cs="Traditional Arabic"/>
          <w:b/>
          <w:bCs/>
          <w:color w:val="003300"/>
          <w:sz w:val="40"/>
          <w:szCs w:val="40"/>
          <w:rtl w:val="true"/>
          <w:lang w:val="en-GB"/>
        </w:rPr>
        <w:t xml:space="preserve">* * * * *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40"/>
          <w:szCs w:val="40"/>
          <w:lang w:val="en-GB"/>
        </w:rPr>
      </w:pPr>
      <w:r>
        <w:rPr>
          <w:rFonts w:cs="Traditional Arabic"/>
          <w:b/>
          <w:bCs/>
          <w:color w:val="0000FF"/>
          <w:sz w:val="40"/>
          <w:szCs w:val="40"/>
          <w:lang w:val="en-GB"/>
        </w:rPr>
        <w:t>380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حيَاءُ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والخَجَل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3300"/>
          <w:sz w:val="40"/>
          <w:szCs w:val="40"/>
          <w:rtl w:val="true"/>
          <w:lang w:val="en-GB"/>
        </w:rPr>
        <w:tab/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كثير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أحيا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ُستخدَ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حياءُ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وضع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خَجَل،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الخجَ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وضع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حياء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يُحم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حدهم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عنى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آخر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الصواب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وجد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رق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بينهما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حياءُ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خُلُقٌ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إيجاب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مدوح؛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منع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صاحب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قارف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ُشِينُ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دين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أخلاقه،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مروءت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حياءً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عباد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كل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خير؛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أت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لصاحي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بالخير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قد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عدَّ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3300"/>
          <w:sz w:val="32"/>
          <w:sz w:val="32"/>
          <w:szCs w:val="32"/>
          <w:lang w:val="en-GB"/>
        </w:rPr>
        <w:t>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شُعبةً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شعب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إيمان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color w:val="003300"/>
          <w:sz w:val="32"/>
          <w:szCs w:val="32"/>
          <w:lang w:val="en-GB"/>
        </w:rPr>
      </w:pP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قو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حياءُ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قويت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بقوت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ناع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إنسا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واجه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محظورات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المنكرات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ضعفت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جرأت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قارف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حرام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color w:val="003300"/>
          <w:sz w:val="32"/>
          <w:szCs w:val="32"/>
          <w:lang w:val="en-GB"/>
        </w:rPr>
      </w:pP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المرء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كلم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ضعف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حياؤ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كلم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زدادت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جرأت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قارف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محظورات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إذ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نتفى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حياء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طلقاً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نتفت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بانتفائ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مناع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طلقاً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أصبح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مرء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حينئذٍ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أب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ُسَاء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رتكب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منكرات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السيئات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طاوع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شهوات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حرا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جهاراً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نهاراً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لذ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جاء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حديث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تستحِ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اصنع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شئت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بخاري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إذ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كنت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تستح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عباد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م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منعك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تصنع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شئت؟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أ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خجَل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خُلُق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سلب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ذموم؛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عاني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آثار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حير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الدهشة،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الاستكانة،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الذِلّ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حم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صاحب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انكماش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وضع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انبساط،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الاحجا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وضع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إقدام،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الجب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وضع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جرأ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الشجاعة،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السكوت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موضع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تعي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ُستحس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كلا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تُنتَهك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حرمات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يُغتصَب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حق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يبقى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ساكناً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تحرّك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تكل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خوفاً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خجَلاًَ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قد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جاء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حديث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منعنَّ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رجلاً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هيبةُ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ناسِ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قولَ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بحقٍّ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علمَه؛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إن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ُقرِّبُ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جلٍ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ُبعِد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رِزقٍ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"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3300"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َحْقِرَنَّ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حدُكُ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نفْسَ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قالوا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رسولَ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كيف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حقِرُ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حدُن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نفسَه؟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رى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مراً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قالاً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ثمّ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قو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يه،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يقو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3300"/>
          <w:sz w:val="32"/>
          <w:sz w:val="32"/>
          <w:szCs w:val="32"/>
          <w:lang w:val="en-GB"/>
        </w:rPr>
        <w:t>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يو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قيامة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منعك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تقولَ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يَّ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كذ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وكذا؟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يقول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خشيةَ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الناسِ،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يقول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فإيايَ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كُنتَ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حقَّ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val="en-GB"/>
        </w:rPr>
        <w:t>تخشَى</w:t>
      </w:r>
      <w:r>
        <w:rPr>
          <w:b/>
          <w:b/>
          <w:bCs/>
          <w:color w:val="0033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 xml:space="preserve">".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color w:val="003300"/>
          <w:sz w:val="40"/>
          <w:szCs w:val="40"/>
          <w:lang w:val="en-GB"/>
        </w:rPr>
      </w:pPr>
      <w:r>
        <w:rPr>
          <w:rFonts w:cs="Traditional Arabic"/>
          <w:b/>
          <w:bCs/>
          <w:color w:val="003300"/>
          <w:sz w:val="40"/>
          <w:szCs w:val="40"/>
          <w:rtl w:val="true"/>
          <w:lang w:val="en-GB"/>
        </w:rPr>
        <w:t>* * * * *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381</w:t>
      </w:r>
      <w:r>
        <w:rPr>
          <w:rFonts w:cs="Traditional Arabic"/>
          <w:b/>
          <w:bCs/>
          <w:sz w:val="40"/>
          <w:szCs w:val="40"/>
          <w:rtl w:val="true"/>
        </w:rPr>
        <w:t xml:space="preserve">- .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ف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ّا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Heading2"/>
        <w:ind w:left="0" w:right="0" w:hanging="0"/>
        <w:jc w:val="center"/>
        <w:rPr>
          <w:lang w:val="en-US"/>
        </w:rPr>
      </w:pPr>
      <w:r>
        <w:rPr>
          <w:rtl w:val="true"/>
          <w:lang w:val="en-US"/>
        </w:rPr>
        <w:t>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نع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صطف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ليم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ص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رطوس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23/3/1430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ـ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Cs/>
          <w:sz w:val="40"/>
          <w:szCs w:val="40"/>
        </w:rPr>
        <w:t>20/3/2009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color w:val="003300"/>
          <w:sz w:val="40"/>
          <w:szCs w:val="40"/>
          <w:lang w:val="en-GB"/>
        </w:rPr>
      </w:pPr>
      <w:hyperlink r:id="rId2">
        <w:r>
          <w:rPr>
            <w:rStyle w:val="InternetLink"/>
            <w:rFonts w:cs="Traditional Arabic"/>
            <w:b/>
            <w:bCs/>
            <w:sz w:val="40"/>
            <w:szCs w:val="40"/>
          </w:rPr>
          <w:t>www.abubaseer.bizland.com</w:t>
        </w:r>
      </w:hyperlink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imes New Roman"/>
          <w:b/>
          <w:bCs/>
          <w:color w:val="003300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003300"/>
          <w:sz w:val="32"/>
          <w:szCs w:val="32"/>
          <w:lang w:val="en-GB"/>
        </w:rPr>
      </w:pPr>
      <w:r>
        <w:rPr>
          <w:rFonts w:cs="Traditional Arabic"/>
          <w:b/>
          <w:bCs/>
          <w:color w:val="003300"/>
          <w:sz w:val="32"/>
          <w:szCs w:val="32"/>
          <w:rtl w:val="true"/>
          <w:lang w:val="en-GB"/>
        </w:rPr>
        <w:tab/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00"/>
          <w:sz w:val="40"/>
          <w:szCs w:val="40"/>
          <w:lang w:val="en-GB"/>
        </w:rPr>
      </w:pPr>
      <w:r>
        <w:rPr>
          <w:rFonts w:cs="Traditional Arabic"/>
          <w:b/>
          <w:bCs/>
          <w:color w:val="003300"/>
          <w:sz w:val="40"/>
          <w:szCs w:val="40"/>
          <w:rtl w:val="true"/>
          <w:lang w:val="en-GB"/>
        </w:rPr>
        <w:tab/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00"/>
          <w:sz w:val="40"/>
          <w:szCs w:val="40"/>
          <w:lang w:val="en-GB"/>
        </w:rPr>
      </w:pPr>
      <w:r>
        <w:rPr>
          <w:rFonts w:cs="Traditional Arabic"/>
          <w:b/>
          <w:bCs/>
          <w:color w:val="003300"/>
          <w:sz w:val="40"/>
          <w:szCs w:val="40"/>
          <w:rtl w:val="true"/>
          <w:lang w:val="en-GB"/>
        </w:rPr>
        <w:tab/>
      </w:r>
    </w:p>
    <w:p>
      <w:pPr>
        <w:pStyle w:val="Normal"/>
        <w:bidi w:val="1"/>
        <w:ind w:left="0" w:right="0" w:hanging="0"/>
        <w:jc w:val="center"/>
        <w:rPr>
          <w:rFonts w:cs="Traditional Arabic"/>
          <w:color w:val="003300"/>
          <w:sz w:val="32"/>
          <w:szCs w:val="32"/>
        </w:rPr>
      </w:pPr>
      <w:r>
        <w:rPr>
          <w:rFonts w:cs="Traditional Arabic"/>
          <w:b/>
          <w:bCs/>
          <w:color w:val="003300"/>
          <w:sz w:val="40"/>
          <w:szCs w:val="40"/>
          <w:rtl w:val="true"/>
          <w:lang w:val="en-GB"/>
        </w:rPr>
        <w:tab/>
      </w:r>
    </w:p>
    <w:p>
      <w:pPr>
        <w:pStyle w:val="Normal"/>
        <w:bidi w:val="1"/>
        <w:ind w:left="0" w:right="0" w:hanging="0"/>
        <w:jc w:val="center"/>
        <w:rPr>
          <w:rFonts w:cs="Traditional Arabic"/>
          <w:color w:val="003300"/>
          <w:sz w:val="32"/>
          <w:szCs w:val="32"/>
        </w:rPr>
      </w:pPr>
      <w:r>
        <w:rPr>
          <w:rFonts w:cs="Traditional Arabic"/>
          <w:color w:val="003300"/>
          <w:sz w:val="32"/>
          <w:szCs w:val="32"/>
          <w:rtl w:val="true"/>
        </w:rPr>
      </w:r>
    </w:p>
    <w:p>
      <w:pPr>
        <w:pStyle w:val="Normal"/>
        <w:bidi w:val="1"/>
        <w:spacing w:lineRule="atLeast" w:line="300"/>
        <w:ind w:left="0" w:right="0" w:hanging="0"/>
        <w:jc w:val="left"/>
        <w:rPr>
          <w:rFonts w:ascii="Tahoma" w:hAnsi="Tahoma" w:cs="Tahoma"/>
          <w:color w:val="003300"/>
          <w:sz w:val="18"/>
          <w:szCs w:val="18"/>
        </w:rPr>
      </w:pPr>
      <w:r>
        <w:rPr>
          <w:rFonts w:cs="Tahoma" w:ascii="Tahoma" w:hAnsi="Tahoma"/>
          <w:color w:val="0033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raditional Arabic"/>
          <w:color w:val="003300"/>
          <w:sz w:val="32"/>
          <w:szCs w:val="32"/>
        </w:rPr>
      </w:pPr>
      <w:r>
        <w:rPr>
          <w:rFonts w:cs="Traditional Arabic" w:ascii="Tahoma" w:hAnsi="Tahoma"/>
          <w:color w:val="003300"/>
          <w:sz w:val="32"/>
          <w:szCs w:val="32"/>
          <w:rtl w:val="true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Traditional Arabic"/>
      <w:b/>
      <w:bCs/>
      <w:color w:val="003300"/>
      <w:sz w:val="40"/>
      <w:szCs w:val="4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Traditional Arabic"/>
      <w:b/>
      <w:bCs/>
      <w:sz w:val="40"/>
      <w:szCs w:val="4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both"/>
      <w:outlineLvl w:val="2"/>
    </w:pPr>
    <w:rPr>
      <w:rFonts w:cs="Traditional Arabic"/>
      <w:sz w:val="32"/>
      <w:szCs w:val="3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center"/>
      <w:outlineLvl w:val="3"/>
    </w:pPr>
    <w:rPr>
      <w:rFonts w:cs="Traditional Arabic"/>
      <w:b/>
      <w:bCs/>
      <w:color w:val="0000FF"/>
      <w:sz w:val="40"/>
      <w:szCs w:val="40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ighlight1">
    <w:name w:val="highlight1"/>
    <w:basedOn w:val="DefaultParagraphFont"/>
    <w:qFormat/>
    <w:rPr>
      <w:color w:val="FF0000"/>
    </w:rPr>
  </w:style>
  <w:style w:type="character" w:styleId="Bookinfosubtitle1">
    <w:name w:val="book-info-subtitle1"/>
    <w:basedOn w:val="DefaultParagraphFont"/>
    <w:qFormat/>
    <w:rPr>
      <w:rFonts w:ascii="Tahoma" w:hAnsi="Tahoma" w:cs="Tahoma"/>
      <w:color w:val="800000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bidi w:val="1"/>
      <w:ind w:left="0" w:right="0" w:firstLine="720"/>
      <w:jc w:val="both"/>
    </w:pPr>
    <w:rPr>
      <w:rFonts w:cs="Traditional Arabic"/>
      <w:b/>
      <w:bCs/>
      <w:sz w:val="32"/>
      <w:szCs w:val="32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6:48:00Z</dcterms:created>
  <dc:creator>abu</dc:creator>
  <dc:description/>
  <dc:language>en-US</dc:language>
  <cp:lastModifiedBy>abu</cp:lastModifiedBy>
  <dcterms:modified xsi:type="dcterms:W3CDTF">2009-03-20T06:48:00Z</dcterms:modified>
  <cp:revision>2</cp:revision>
  <dc:subject/>
  <dc:title>قطوف وخواطر</dc:title>
</cp:coreProperties>
</file>