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3300"/>
        </w:rPr>
      </w:pPr>
      <w:r>
        <w:rPr>
          <w:color w:val="003300"/>
          <w:rtl w:val="true"/>
        </w:rPr>
        <w:t>قطوف</w:t>
      </w:r>
      <w:r>
        <w:rPr>
          <w:rFonts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وخواط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ثلاثو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38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40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38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ثَر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عصية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عواقِبُها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ُصِي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د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عْف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ِ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ت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س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فف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ش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خ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ش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ُ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كوه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ِش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ِ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جا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ز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ِ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ِّ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ِ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طَ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ّ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يّ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ف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ش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وَّا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طمَ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حر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َل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ْ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َنب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ف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ب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م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ذ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ل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غض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ِ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َ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َلْق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ئ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ُل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ه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َل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ن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ف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َّ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ب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نَة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َمس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مّ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ِ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قطق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لج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ذ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ار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َ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ن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ر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مان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صْيان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8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ن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توسَّطْ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ريقَ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س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ّخ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سّ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د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مس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ط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س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ِ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خِ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ُق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سَّط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فّ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!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8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كَ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ه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لاءُ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ّ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خّ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ِذ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ت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ت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ِع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8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طأ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ع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ئع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د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طارِ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بْ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رد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591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8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َفَا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ا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ض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لحا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ف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ُ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نفِق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8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َ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ت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واع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علق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8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صِفات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ُّعوب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8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مور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فسِد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وراً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َلَ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س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َلَ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َ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عج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امَةَ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تق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و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َ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غ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ِ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ب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ِ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ح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ا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ِ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و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َ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ك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و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َّ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جل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َ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فّ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غ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ف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فسِ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ق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ب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</w:rPr>
        <w:t>وي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قب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ف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غ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َ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إر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والشّ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8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مور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ورِث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وراً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ج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صَّ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رَ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غَ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عُ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الك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َث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حس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حس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سي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ي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الحِم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ك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اع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غ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ُ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الط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ظ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جُ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ع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ُغ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رار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السؤ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زُّ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ز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قُ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قب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مئن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جنا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َ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9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شَجَر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ئلة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ُرس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BBC</w:t>
      </w:r>
      <w:r>
        <w:rPr>
          <w:rtl w:val="true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</w:rPr>
        <w:t>كُ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ا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"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ل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ن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]!!</w:t>
      </w:r>
    </w:p>
    <w:p>
      <w:pPr>
        <w:pStyle w:val="TextBodyIndent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ت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ِ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ها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رِّ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هيل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؟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تبد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مت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هد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ك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اؤ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ُذه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ت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ن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ص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7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فِ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79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ّ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علق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أ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سَنُر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ف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ات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روم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ف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ق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َاعْت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بِهِ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سُح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91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نصيحة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زوجين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ج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م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م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نائهما</w:t>
      </w:r>
      <w:r>
        <w:rPr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92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ك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دُك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َطَلاً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جي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َ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َ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َاقِ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َ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ِ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93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فساد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ُطوة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طوة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ف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زا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ّ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94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ستمعت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وم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َسني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يكَل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صا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rtl w:val="true"/>
        </w:rPr>
        <w:t xml:space="preserve"> </w:t>
      </w:r>
      <w:r>
        <w:rPr/>
        <w:t>26/3/2009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ل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و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ستخف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تها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ؤ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ش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ساب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tl w:val="true"/>
        </w:rPr>
        <w:t>!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/>
      </w:pPr>
      <w:r>
        <w:rPr>
          <w:color w:val="0000FF"/>
          <w:sz w:val="40"/>
          <w:szCs w:val="40"/>
        </w:rPr>
        <w:t>395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الشُّحّ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مُغَلَّظ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  <w:lang w:val="en-GB"/>
        </w:rPr>
        <w:tab/>
      </w:r>
      <w:r>
        <w:rPr>
          <w:rtl w:val="true"/>
          <w:lang w:val="en-GB"/>
        </w:rPr>
        <w:t>عرف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ُحِّ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مس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ك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ُ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غلَّظ؟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الشُّح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غلَّظ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ُح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ث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شح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لشح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لاز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حو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اقاته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يشح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ش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يح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بر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ب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ختص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تع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طَّ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ط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ف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خص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ل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عر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ف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شح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صو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س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د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ش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ثن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زه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آ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ي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ط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.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غلَّ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عاذَ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tl w:val="true"/>
          <w:lang w:val="en-GB"/>
        </w:rPr>
        <w:t xml:space="preserve">!  </w:t>
      </w:r>
    </w:p>
    <w:p>
      <w:pPr>
        <w:pStyle w:val="TextBodyIndent"/>
        <w:ind w:left="0" w:right="0" w:hanging="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 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396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يمينٌ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خاطِئٌ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شائع</w:t>
      </w:r>
      <w:r>
        <w:rPr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  <w:lang w:val="en-GB"/>
        </w:rPr>
        <w:tab/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ي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ط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ائ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نبغ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صحَّ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قولهم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ق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ف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حدَ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ب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كر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از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ُضِ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دِ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جل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لهم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غ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فوث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َه؟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واي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ا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ربو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َج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ود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0" w:right="0" w:hanging="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397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تُجرِّئو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طاغوت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ليكم</w:t>
      </w:r>
      <w:r>
        <w:rPr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  <w:lang w:val="en-GB"/>
        </w:rPr>
        <w:tab/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جرِّئ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وغو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عيش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ات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يش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و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را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ق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را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قو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عمال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ك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خذ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جد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تستج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يَّ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ارس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عبد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واص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حابّ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عاو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كاف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و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خوا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ع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ئ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و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ن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لاد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ز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غي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برو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ز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م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جرأتم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عباد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ستخف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شعب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طالب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زيد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ر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و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سكم</w:t>
      </w:r>
      <w:r>
        <w:rPr>
          <w:rtl w:val="true"/>
          <w:lang w:val="en-GB"/>
        </w:rPr>
        <w:t>!</w:t>
      </w:r>
    </w:p>
    <w:p>
      <w:pPr>
        <w:pStyle w:val="TextBodyIndent"/>
        <w:ind w:left="0" w:right="0" w:hanging="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398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الاحتفال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بالمولد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نبو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ظل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أنظم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ديكتاتوري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حلال</w:t>
      </w:r>
      <w:r>
        <w:rPr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أعل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حت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يل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ل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لا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د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ُحدَ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ع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ئ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ّ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ت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دق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ات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وت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ثل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نلت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ن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ات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كات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كنات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غي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ذهان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ظ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نل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صل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كَرنَ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فائ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ل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لا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tl w:val="true"/>
          <w:lang w:val="en-GB"/>
        </w:rPr>
        <w:t xml:space="preserve">. 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ع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بي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من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ِ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ت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د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م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ض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ف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جر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غتف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ُؤخَ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واص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ق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غيّ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اه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ج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ه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ت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م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ف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ني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اث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س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تط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رّ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ر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ك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حت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و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ُحدِث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ل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حتف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جم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عس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هل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ا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م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ني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له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ind w:left="0" w:right="0" w:hanging="0"/>
        <w:jc w:val="center"/>
        <w:rPr/>
      </w:pPr>
      <w:r>
        <w:rPr>
          <w:color w:val="0000FF"/>
          <w:sz w:val="40"/>
          <w:szCs w:val="40"/>
          <w:lang w:val="en-GB"/>
        </w:rPr>
        <w:t>399</w:t>
      </w:r>
      <w:r>
        <w:rPr>
          <w:color w:val="0000FF"/>
          <w:sz w:val="40"/>
          <w:szCs w:val="40"/>
          <w:rtl w:val="true"/>
          <w:lang w:val="en-GB"/>
        </w:rPr>
        <w:t>-</w:t>
      </w:r>
      <w:r>
        <w:rPr>
          <w:color w:val="0000FF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أخطاء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مجاهدين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أخط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ه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ط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ا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عت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ه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اب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ر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ِ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ظم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س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ح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ر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وج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خوان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بنائ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ه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صف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ل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رص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ام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و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و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وائ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ش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ط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رائ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ع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صيرة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انظر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ئ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و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مأج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خ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ع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لجب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س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ا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غ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رائ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ص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طاء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رائ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جته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ؤج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طأ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اب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رين؟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أ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ت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و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ور</w:t>
      </w:r>
      <w:r>
        <w:rPr>
          <w:rtl w:val="true"/>
          <w:lang w:val="en-GB"/>
        </w:rPr>
        <w:t xml:space="preserve">!  </w:t>
      </w:r>
    </w:p>
    <w:p>
      <w:pPr>
        <w:pStyle w:val="TextBodyIndent"/>
        <w:ind w:left="0" w:right="0" w:hanging="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 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400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الدين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ذ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تَلقَى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لهَ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ليه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أ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ارِ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ض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ص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با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وج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مرجع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ر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ات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جاد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تعص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اط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ز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عتق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ا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ص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ق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؟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>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ريح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د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ز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ّ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ب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تغ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ب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ف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زِّ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عدّ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و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سرِ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ض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ز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د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دم</w:t>
      </w:r>
      <w:r>
        <w:rPr>
          <w:rtl w:val="true"/>
          <w:lang w:val="en-GB"/>
        </w:rPr>
        <w:t xml:space="preserve">! 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01</w:t>
      </w:r>
      <w:r>
        <w:rPr>
          <w:sz w:val="40"/>
          <w:szCs w:val="40"/>
          <w:rtl w:val="true"/>
          <w:lang w:val="en-GB"/>
        </w:rPr>
        <w:t xml:space="preserve">- ... </w:t>
      </w:r>
      <w:r>
        <w:rPr>
          <w:sz w:val="40"/>
          <w:sz w:val="40"/>
          <w:szCs w:val="40"/>
          <w:rtl w:val="true"/>
          <w:lang w:val="en-GB"/>
        </w:rPr>
        <w:t>يتبع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صفح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تالي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شاء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له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Heading2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ط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/4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/4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3">
        <w:r>
          <w:rPr>
            <w:rStyle w:val="InternetLink"/>
            <w:rFonts w:cs="Traditional Arabic"/>
            <w:b/>
            <w:bCs/>
            <w:sz w:val="40"/>
            <w:szCs w:val="40"/>
          </w:rPr>
          <w:t>tartosi@tiscali.co.uk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ascii="Centaur" w:hAnsi="Centaur" w:cs="Traditional Arabic"/>
          <w:b/>
          <w:b/>
          <w:bCs/>
          <w:color w:val="0000FF"/>
          <w:sz w:val="32"/>
          <w:szCs w:val="32"/>
          <w:lang w:val="en-GB"/>
        </w:rPr>
      </w:pPr>
      <w:r>
        <w:rPr>
          <w:rFonts w:cs="Traditional Arabic" w:ascii="Centaur" w:hAnsi="Centaur"/>
          <w:b/>
          <w:bCs/>
          <w:color w:val="0000FF"/>
          <w:sz w:val="32"/>
          <w:szCs w:val="32"/>
          <w:rtl w:val="true"/>
          <w:lang w:val="en-GB"/>
        </w:rPr>
      </w:r>
    </w:p>
    <w:p>
      <w:pPr>
        <w:pStyle w:val="TextBodyIndent"/>
        <w:jc w:val="center"/>
        <w:rPr>
          <w:rFonts w:ascii="Centaur" w:hAnsi="Centaur" w:cs="Traditional Arabic"/>
          <w:b w:val="false"/>
          <w:b w:val="false"/>
          <w:bCs w:val="false"/>
          <w:color w:val="0000FF"/>
          <w:sz w:val="40"/>
          <w:szCs w:val="40"/>
          <w:lang w:val="en-GB"/>
        </w:rPr>
      </w:pPr>
      <w:r>
        <w:rPr>
          <w:rFonts w:cs="Traditional Arabic" w:ascii="Centaur" w:hAnsi="Centaur"/>
          <w:b w:val="false"/>
          <w:bCs w:val="false"/>
          <w:color w:val="0000FF"/>
          <w:sz w:val="40"/>
          <w:szCs w:val="40"/>
          <w:rtl w:val="true"/>
          <w:lang w:val="en-GB"/>
        </w:rPr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ب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ت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يوا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حش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اخ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لس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ج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ائ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مو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أ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د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ب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أج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عرب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يوا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حش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اخ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ج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ائ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.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زعمون</w:t>
      </w:r>
      <w:r>
        <w:rPr>
          <w:rFonts w:cs="Traditional Arabic"/>
          <w:b/>
          <w:bCs/>
          <w:sz w:val="24"/>
          <w:szCs w:val="24"/>
          <w:rtl w:val="true"/>
        </w:rPr>
        <w:t xml:space="preserve">!!!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7:13:00Z</dcterms:created>
  <dc:creator>abu</dc:creator>
  <dc:description/>
  <dc:language>en-US</dc:language>
  <cp:lastModifiedBy>abu</cp:lastModifiedBy>
  <dcterms:modified xsi:type="dcterms:W3CDTF">2009-04-01T17:13:00Z</dcterms:modified>
  <cp:revision>2</cp:revision>
  <dc:subject/>
  <dc:title>قطوف وخواطر</dc:title>
</cp:coreProperties>
</file>