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قطوف</w:t>
      </w:r>
      <w:r>
        <w:rPr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وخواطر</w:t>
      </w:r>
      <w:r>
        <w:rPr>
          <w:rFonts w:cs="Traditional Arabic"/>
          <w:b/>
          <w:bCs/>
          <w:color w:val="000080"/>
          <w:sz w:val="44"/>
          <w:szCs w:val="4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أرقامها</w:t>
      </w:r>
      <w:r>
        <w:rPr>
          <w:b/>
          <w:b/>
          <w:bCs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4"/>
          <w:szCs w:val="44"/>
        </w:rPr>
        <w:t>401</w:t>
      </w:r>
      <w:r>
        <w:rPr>
          <w:rFonts w:cs="Traditional Arabic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4"/>
          <w:szCs w:val="44"/>
        </w:rPr>
        <w:t>420</w:t>
      </w:r>
      <w:r>
        <w:rPr>
          <w:rFonts w:cs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0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ن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ه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دِّيا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ط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ع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ول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اء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قّ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واط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د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هو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وت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ذ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َرَ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َ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ّ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ن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ل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َّ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َّ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ب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د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ذكر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اتِ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س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ل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ل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ّ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ِ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ب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دّ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ِلظ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ط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ط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ّ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فِ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ط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0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ه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رْقِيّ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ن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tl w:val="true"/>
        </w:rPr>
        <w:t xml:space="preserve">: </w:t>
      </w:r>
      <w:r>
        <w:rPr>
          <w:rtl w:val="true"/>
        </w:rPr>
        <w:t>ك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د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ي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سيّ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ص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ه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مال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  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شاه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اذ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  <w:r>
        <w:rPr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03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نظُر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َ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حِب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ُ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04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سبنّ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َك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ترَماً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َ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ك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ظن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ُص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باط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05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دت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حقَّق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ُرادُك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ز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َ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0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تَقوَ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اتقاء</w:t>
      </w:r>
      <w:r>
        <w:rPr>
          <w:rtl w:val="true"/>
        </w:rPr>
        <w:t xml:space="preserve">: </w:t>
      </w:r>
      <w:r>
        <w:rPr>
          <w:rtl w:val="true"/>
        </w:rPr>
        <w:t>الاح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  <w:lang w:val="en-GB"/>
        </w:rPr>
        <w:t>وتت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ب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ِيل</w:t>
      </w:r>
      <w:r>
        <w:rPr>
          <w:rtl w:val="true"/>
        </w:rPr>
        <w:t xml:space="preserve">: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ِيل</w:t>
      </w:r>
      <w:r>
        <w:rPr>
          <w:rtl w:val="true"/>
        </w:rPr>
        <w:t xml:space="preserve">: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ص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َر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0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فَتْوَى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جرأ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رأ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ر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َ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جر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يُ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س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َ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ّ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0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يه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قرَأ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كليزي؟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د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0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دَور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ِّخب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ضار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ربية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ب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ؤوس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ز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الم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1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بعض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فات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نَّ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هلها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ظ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نا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ُض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يُؤ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اصب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زِي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ق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11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خلطَ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عِزلَةُ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جيات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ؤ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12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موقف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قِّ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ضعَ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ط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س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ِه؟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13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دُّني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آخرة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ِّ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ر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زلز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ي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 xml:space="preserve">.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14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رتفَع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ُّني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ء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َعَ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ِض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ْب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ْبَاء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قَعُ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لاً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15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حْكُم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َن؟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َهُ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وت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شاحن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ي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1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قَلَمِي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َل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ف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َل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َرَته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ف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اني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َم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ت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ِ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! </w:t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ا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قَل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ّني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1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هك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َقَل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tl w:val="true"/>
        </w:rPr>
        <w:t xml:space="preserve">. </w:t>
      </w:r>
      <w:r>
        <w:rPr>
          <w:rtl w:val="true"/>
        </w:rPr>
        <w:t>وَآ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tl w:val="true"/>
        </w:rPr>
        <w:t xml:space="preserve">.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tl w:val="true"/>
        </w:rPr>
        <w:t xml:space="preserve">.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.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1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ِصَاص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اة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ُه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قت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ر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ُك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7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ع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1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جابَ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ُّعاء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ل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ش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ج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يُقَ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6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ق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00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عج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ِ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ع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42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بلاي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حاة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خطايا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َ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مِد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َ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َظَةِ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ْ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يوَد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َه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ا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أبشِ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كاف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َ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اف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عج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/>
      </w:pPr>
      <w:r>
        <w:rPr>
          <w:sz w:val="40"/>
          <w:szCs w:val="40"/>
        </w:rPr>
        <w:t>42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يتبع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صفح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تالي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شاء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له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Heading2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ط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2/4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8/4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3">
        <w:r>
          <w:rPr>
            <w:rStyle w:val="InternetLink"/>
            <w:rFonts w:cs="Traditional Arabic"/>
            <w:b/>
            <w:bCs/>
            <w:sz w:val="40"/>
            <w:szCs w:val="40"/>
          </w:rPr>
          <w:t>tartosi@tiscali.co.uk</w:t>
        </w:r>
      </w:hyperlink>
      <w:r>
        <w:rPr>
          <w:rtl w:val="true"/>
        </w:rPr>
        <w:t xml:space="preserve"> </w:t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Athar1">
    <w:name w:val="athar1"/>
    <w:basedOn w:val="DefaultParagraphFont"/>
    <w:qFormat/>
    <w:rPr>
      <w:color w:val="6699FF"/>
    </w:rPr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7:19:00Z</dcterms:created>
  <dc:creator>abu</dc:creator>
  <dc:description/>
  <dc:language>en-US</dc:language>
  <cp:lastModifiedBy>abu</cp:lastModifiedBy>
  <dcterms:modified xsi:type="dcterms:W3CDTF">2009-04-17T17:19:00Z</dcterms:modified>
  <cp:revision>2</cp:revision>
  <dc:subject/>
  <dc:title>قطوف وخواطر</dc:title>
</cp:coreProperties>
</file>