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ar-SA"/>
        </w:rPr>
        <w:t>قطوف</w:t>
      </w:r>
      <w:r>
        <w:rPr>
          <w:b/>
          <w:b/>
          <w:bCs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ar-SA"/>
        </w:rPr>
        <w:t>وخواطر</w:t>
      </w:r>
      <w:r>
        <w:rPr>
          <w:rFonts w:cs="Traditional Arabic"/>
          <w:b/>
          <w:bCs/>
          <w:sz w:val="44"/>
          <w:szCs w:val="44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ar-SA"/>
        </w:rPr>
        <w:t>أرقامها</w:t>
      </w:r>
      <w:r>
        <w:rPr>
          <w:b/>
          <w:b/>
          <w:bCs/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501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5</w:t>
      </w:r>
      <w:r>
        <w:rPr>
          <w:rFonts w:cs="Traditional Arabic"/>
          <w:b/>
          <w:bCs/>
          <w:sz w:val="44"/>
          <w:szCs w:val="44"/>
        </w:rPr>
        <w:t>2</w:t>
      </w:r>
      <w:r>
        <w:rPr>
          <w:rFonts w:cs="Traditional Arabic"/>
          <w:b/>
          <w:bCs/>
          <w:sz w:val="44"/>
          <w:szCs w:val="44"/>
        </w:rPr>
        <w:t>0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Heading1"/>
        <w:ind w:left="0" w:right="0" w:hanging="0"/>
        <w:jc w:val="center"/>
        <w:rPr>
          <w:color w:val="0000FF"/>
        </w:rPr>
      </w:pPr>
      <w:r>
        <w:rPr>
          <w:color w:val="0000FF"/>
        </w:rPr>
        <w:t>501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نبي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color w:val="0000FF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ت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ت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د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َّ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0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ق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حق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خر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خ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0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فساد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ورب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كفولٌ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ف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ع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خ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ك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خ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اق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ب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ر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َّ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ق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ق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ق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مقراط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اح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ف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ف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0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ص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تمشيخ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ذ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ست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طلح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ل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د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صطي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ظ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ن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ّ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َّ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0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غير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بق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غير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غّ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ش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0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ِّل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ركَّبُ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ّ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مرَ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ي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ذ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زي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هج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يل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َّ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</w:rPr>
        <w:t>50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تَضَاحَكُو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َّ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اح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آ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ح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نّ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ّ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اح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اح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ا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و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ع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صنَّ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ن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ِ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ْ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يِّ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أَ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َّعّ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ج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0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مان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َ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غ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غ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0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اء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مجاهدو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ا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ي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سُ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بَيِّ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ِيز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قُ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قِسْ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دِي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أْ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د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َاف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صُ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سُ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ِ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زد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جنا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ه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ّ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1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ِّدَّة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ر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خالَفَةِ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د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د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ل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1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كذ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ُّنيا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ئ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ل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اذ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فع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ا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تل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عاك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ا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ط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ق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اب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ب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ب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ِج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ؤ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ع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ا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ل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ص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س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ْرَك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ْتَ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َبْلُو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جَاه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اب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بْل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ار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نس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دِ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دْ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ُلَاق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قاق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م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ي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تُرَد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ل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هَا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نَبِّئ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َ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ْو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عِ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َو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1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حسان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خسيس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ي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ط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ؤذ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خ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آ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ث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س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غرا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ْط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َاتِ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ن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ذ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6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ْرُو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غْفِ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ْبَع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6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1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رد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علم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ثم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يزيد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م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ك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ج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قْ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لم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1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color w:val="0000FF"/>
          <w:sz w:val="40"/>
          <w:szCs w:val="40"/>
        </w:rPr>
        <w:t>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أَمّ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َّائِل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ل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نْهَر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</w:rPr>
        <w:t>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حى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</w:rPr>
        <w:t>1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ئ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هَ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ذ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قوش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ق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ص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ق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ب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ق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ج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ه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قوق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1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color w:val="0000FF"/>
          <w:sz w:val="40"/>
          <w:szCs w:val="40"/>
        </w:rPr>
        <w:t>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يْ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ُرَكَآئِي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ُنت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شَاقّ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ِي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</w:rPr>
        <w:t>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ح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</w:rPr>
        <w:t>2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خاص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و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ع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َ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َ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ث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ج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َّب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ستو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ن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ل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ك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وجّ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ري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بيخ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آئ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َاق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ه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ز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آئ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َاق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ِزْ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سُّو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16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eastAsia="AGA Arabesque" w:cs="AGA Arabesque" w:ascii="AGA Arabesque" w:hAnsi="AGA Arabesque"/>
          <w:b/>
          <w:bCs/>
          <w:color w:val="0000FF"/>
          <w:sz w:val="40"/>
          <w:szCs w:val="40"/>
          <w:lang w:val="en-GB"/>
        </w:rPr>
        <w:t>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اصْبِر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عَاقِبَة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ِلْمُتَّق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</w:rPr>
        <w:t>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ود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</w:rPr>
        <w:t>4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َر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َتْ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ه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ناو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ا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ْل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قِ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1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مة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راد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طل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لج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كفيريين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ج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زر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ذ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18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تَصديق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َذِب</w:t>
      </w:r>
      <w:r>
        <w:rPr>
          <w:color w:val="0000FF"/>
          <w:sz w:val="40"/>
          <w:szCs w:val="40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قن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ؤ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لَّظ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19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عَواقِب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َذِب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ي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ذِ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قّ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ِدْ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َّ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ذ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ذ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أرب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تُ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َ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لكذ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ن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20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عالميّة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ت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طل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م</w:t>
      </w:r>
      <w:r>
        <w:rPr>
          <w:rtl w:val="true"/>
        </w:rPr>
        <w:t>.</w:t>
      </w:r>
      <w:r>
        <w:rPr>
          <w:sz w:val="40"/>
          <w:szCs w:val="40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: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ك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غ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521</w:t>
      </w:r>
      <w:r>
        <w:rPr>
          <w:sz w:val="40"/>
          <w:szCs w:val="40"/>
          <w:rtl w:val="true"/>
          <w:lang w:val="en-GB"/>
        </w:rPr>
        <w:t xml:space="preserve">- </w:t>
      </w:r>
      <w:r>
        <w:rPr>
          <w:sz w:val="40"/>
          <w:sz w:val="40"/>
          <w:szCs w:val="40"/>
          <w:rtl w:val="true"/>
          <w:lang w:val="en-GB"/>
        </w:rPr>
        <w:t>يتبع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صفحة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تّالية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شاء</w:t>
      </w:r>
      <w:r>
        <w:rPr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sz w:val="40"/>
          <w:sz w:val="40"/>
          <w:szCs w:val="40"/>
          <w:rtl w:val="true"/>
          <w:lang w:val="en-GB"/>
        </w:rPr>
        <w:t>الله</w:t>
      </w:r>
      <w:r>
        <w:rPr>
          <w:sz w:val="40"/>
          <w:szCs w:val="40"/>
          <w:rtl w:val="true"/>
          <w:lang w:val="en-GB"/>
        </w:rPr>
        <w:t xml:space="preserve">. </w:t>
      </w:r>
    </w:p>
    <w:p>
      <w:pPr>
        <w:pStyle w:val="Heading2"/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يمة</w:t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طو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5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</w:rPr>
        <w:t>/14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15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</w:rPr>
        <w:t>/20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TextBody"/>
        <w:ind w:left="0" w:right="0" w:firstLine="720"/>
        <w:jc w:val="center"/>
        <w:rPr/>
      </w:pPr>
      <w:hyperlink r:id="rId3">
        <w:r>
          <w:rPr>
            <w:rStyle w:val="InternetLink"/>
            <w:sz w:val="40"/>
            <w:szCs w:val="40"/>
          </w:rPr>
          <w:t>tartosi@tiscali.co.uk</w:t>
        </w:r>
      </w:hyperlink>
    </w:p>
    <w:p>
      <w:pPr>
        <w:pStyle w:val="BodyTextIndent2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555555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dittitle">
    <w:name w:val="edit-title"/>
    <w:basedOn w:val="DefaultParagraphFont"/>
    <w:qFormat/>
    <w:rPr/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color w:val="0000FF"/>
      <w:sz w:val="32"/>
      <w:szCs w:val="32"/>
    </w:rPr>
  </w:style>
  <w:style w:type="paragraph" w:styleId="BodyTextIndent2">
    <w:name w:val="Body Text Indent 2"/>
    <w:basedOn w:val="Normal"/>
    <w:qFormat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0:06:00Z</dcterms:created>
  <dc:creator>abu</dc:creator>
  <dc:description/>
  <dc:language>en-US</dc:language>
  <cp:lastModifiedBy>abu</cp:lastModifiedBy>
  <dcterms:modified xsi:type="dcterms:W3CDTF">2009-09-15T00:06:00Z</dcterms:modified>
  <cp:revision>2</cp:revision>
  <dc:subject/>
  <dc:title>قطوف وخواطر: أرقامها من 501 إلى 520</dc:title>
</cp:coreProperties>
</file>