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tl w:val="true"/>
        </w:rPr>
        <w:t>ق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اطر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صفح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سادسة</w:t>
      </w:r>
      <w:r>
        <w:rPr>
          <w:rFonts w:cs="Traditional Arabic"/>
          <w:b/>
          <w:bCs/>
          <w:sz w:val="52"/>
          <w:szCs w:val="52"/>
          <w:rtl w:val="true"/>
        </w:rPr>
        <w:t xml:space="preserve">: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أرقام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خواطر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من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Cs/>
          <w:sz w:val="52"/>
          <w:szCs w:val="52"/>
        </w:rPr>
        <w:t>51</w:t>
      </w:r>
      <w:r>
        <w:rPr>
          <w:rFonts w:cs="Traditional Arabic"/>
          <w:b/>
          <w:bCs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إلى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Cs/>
          <w:sz w:val="52"/>
          <w:szCs w:val="52"/>
        </w:rPr>
        <w:t>60</w:t>
      </w:r>
      <w:r>
        <w:rPr>
          <w:rFonts w:cs="Traditional Arabic"/>
          <w:b/>
          <w:bCs/>
          <w:sz w:val="52"/>
          <w:szCs w:val="52"/>
          <w:rtl w:val="true"/>
        </w:rPr>
        <w:t>.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 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51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طواغي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ضحك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شايخ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أ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ضح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ا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سخ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شا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م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د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ص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روق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!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أ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عض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عض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ظ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و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غف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و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لبس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مل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غر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غف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سط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ساط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د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ط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فق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ح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!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َّ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ر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َّع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ش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ذ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س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م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غف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سط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ّ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د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خ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ستخف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م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هقهة</w:t>
      </w:r>
      <w:r>
        <w:rPr>
          <w:rFonts w:cs="Traditional Arabic"/>
          <w:b/>
          <w:bCs/>
          <w:sz w:val="32"/>
          <w:szCs w:val="32"/>
          <w:rtl w:val="true"/>
        </w:rPr>
        <w:t>!!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عو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اد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اص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الف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ج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ا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عا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ق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ناف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ناح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ج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غف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رع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قر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اف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صبغ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ظم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ك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قن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وج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عتنا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ر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دني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غ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ط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! 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* * * 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52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ف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س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كل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نب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ض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اف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ستش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ثبط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جف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ادو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ككو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د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ا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ئذٍ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ف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ل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اف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ه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ض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ض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ثبط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و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غ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ائح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طف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م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اء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ئذٍ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ف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رج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ي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ث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ات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اف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رج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ن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شك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اي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ن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ئذٍ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ف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ل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ا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عب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ذاه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ف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ل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ما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* * *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53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ُحمِّ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مو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حتم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مّ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ال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ز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شتعا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فحا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ي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ث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ف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عصا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فس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يط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عايش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ي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ام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تلم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صر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ا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تع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نفعا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ض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وت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م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تفا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لط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كت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ره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ص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ض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ك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ايش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ختل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تع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ضا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ص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ج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ي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فر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م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ط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!  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* * * 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54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ا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نتفاض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.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rFonts w:cs="Traditional Arabic"/>
          <w:b/>
          <w:bCs/>
          <w:sz w:val="40"/>
          <w:szCs w:val="40"/>
          <w:rtl w:val="true"/>
        </w:rPr>
        <w:t xml:space="preserve">!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ع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تل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ريح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سؤو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لق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ياس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حص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سط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ها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ت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م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تفا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فا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لسطي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م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تفا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ها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ت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تفا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وق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تفا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تفا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راتيج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تفا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تفا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تداء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ل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ه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تفا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لسطي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غ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ظ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غ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صر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تفا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طف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يو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لسطي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هيو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ج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وح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طف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ضَّع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ج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ل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ا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ض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تفاضة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ر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ط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م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ف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سل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رو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حيح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ت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ؤولي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ر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د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ها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ض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تفا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ر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يو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ن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م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و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تفا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تفا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ض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تفا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ز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س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خ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أسل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ب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از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شتر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م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ل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ر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د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غ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ش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ق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إر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جو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تفا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حر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غتص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ها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ت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ق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طر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ه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هيئ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طال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ض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تفا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ع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تفا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ع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لوك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ؤو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ه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خم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ضب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ر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ؤو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ي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ح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تض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ج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ف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لسطي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ج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لسطي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م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ي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ي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ؤول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ر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فياء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* * * </w:t>
      </w:r>
    </w:p>
    <w:p>
      <w:pPr>
        <w:pStyle w:val="Normal"/>
        <w:jc w:val="center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</w:rPr>
        <w:t>55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ِب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.!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تق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ق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ص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د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علو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ف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ت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رجة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ن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ء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زب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يخ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ق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ن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هو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م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رتض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م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خف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ستع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و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ش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راصير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اه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اة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ْخَيْ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ْبِغَا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ْحَمِي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تَرْكَبُو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!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َفَ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أ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رو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و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ما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َفَ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ل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ك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ق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و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ب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بقته</w:t>
      </w:r>
      <w:r>
        <w:rPr>
          <w:rFonts w:cs="Traditional Arabic"/>
          <w:b/>
          <w:bCs/>
          <w:sz w:val="32"/>
          <w:szCs w:val="32"/>
          <w:rtl w:val="true"/>
        </w:rPr>
        <w:t xml:space="preserve">!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م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ف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رغ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لّف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رف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غ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ج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ق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ر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خ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ذ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ري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عود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ج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جد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ّ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ف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في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ُ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فراً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* * *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56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حفظ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صر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و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س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يحاء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نط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ال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عا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س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ل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حر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لَ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اس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افظ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حر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ء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ا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ه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يما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عتد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زاج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بع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حر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ء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س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عان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ب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سا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ط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ك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طا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ث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حوذ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كير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وق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ق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شاع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ب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وب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آ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ف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ذ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ال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ب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س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ع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ظ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ذ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ا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م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تح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غ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اج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جبات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ش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عا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ئ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ا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قاذو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ناز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هو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ف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ذو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ب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ي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ائ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ت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لا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بي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ح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م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و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ع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ُرض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ه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ي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ب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س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ل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الج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ذ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ائ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ت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ُؤ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ُ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ُؤ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ر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ط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ب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استق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ص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ُ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ئذ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ل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ه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ب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ل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ذكِّ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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ه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ال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ت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ر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ذكِّ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شي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كـ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فج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ج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ظ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ا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س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ذك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ج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در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ط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!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رك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ران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غ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ك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سو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د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ذ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ف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أ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فظ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ئلاً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ك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يع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ء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فظ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رشد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صي</w:t>
      </w:r>
    </w:p>
    <w:p>
      <w:pPr>
        <w:pStyle w:val="Heading1"/>
        <w:ind w:left="0" w:right="0" w:hanging="0"/>
        <w:jc w:val="center"/>
        <w:rPr/>
      </w:pP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ر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و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ؤت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صي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ص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ُل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لْمُؤْمِن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غُضّ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بْصَارِ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يَحْفَظ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ُرُوج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َل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زْك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َبِير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صْنَع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* * * 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57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حذر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لغوم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جاد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ذو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ثني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غفَّ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ك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ص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ذر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غ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س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ف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دف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جا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ست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و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عي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ق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ت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آخ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ث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ت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ق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ُشو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قيد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ليس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نف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م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ح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ص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اد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جادلو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د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ج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ي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لف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ك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خو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تفت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كث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افظ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ق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س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مي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رشا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ل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ُقب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جسس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فري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نبذ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جاهل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موت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ظ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ق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حو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ب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rFonts w:cs="Traditional Arabic"/>
          <w:b/>
          <w:bCs/>
          <w:sz w:val="32"/>
          <w:szCs w:val="32"/>
          <w:rtl w:val="true"/>
        </w:rPr>
        <w:t xml:space="preserve">!!  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* * *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58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وار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عا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رجئ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طغا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!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ت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بت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وا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طل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ج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طل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زي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اك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خالف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ب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وا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لا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ي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ث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رف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وي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ذ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د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ال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حيا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ال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الف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فسي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ضلي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بديع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كف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ور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ثي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غ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ت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ف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ا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ز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ز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حار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زبية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ج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ج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ذ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ي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ثر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فري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م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عام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أول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ع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خ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ل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صر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جس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صالح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ال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اديهم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وس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أو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أو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و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ئ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ئ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ظ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نو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و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و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ي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سئ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َّف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ن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عو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جاد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ط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مقا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شهِّ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ق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ص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ب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نف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موات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غض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غض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رض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بش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تاو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صل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ر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ت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ل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خص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ط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ن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ُتات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ص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زي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ر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ر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و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وا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سو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ج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ش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بَّ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ل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* * *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59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صي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! 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نف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ح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ل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!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س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َع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فس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س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ا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ساد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ا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عر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حك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ش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روي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ر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قت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ت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ت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جد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ص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ع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رش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مار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صّ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سمي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ؤ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د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قتص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ص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أ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فاه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قتح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طغ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د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غ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كه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ت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هت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آخ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اغيت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ش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تن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خذ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ق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رائ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ر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شرف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ناق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ا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ط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نافس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لس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ط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تا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اص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خفِّ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ي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ع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قتنا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طل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بغ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ظ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ا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كئ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قن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ُ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ا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ت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لناس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؟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ا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ج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ذلا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جاه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أ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ه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عت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ه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مات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ق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اد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م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واق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ذلا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جاه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تائ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ض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ّ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خ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ي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ع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د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س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ت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أس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خلاق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وك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اه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تب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ع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ه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رة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ص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ق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يش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ن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امله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قا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سد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وك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حبا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ُوء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ُهبانُ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* * *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60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ـ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ق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آد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ل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ي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أس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به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قَد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َرَأْ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جَهَنَّ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ثِ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جِن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ْأِنْس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ُلُوب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فْقَه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فَلَ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سِير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أَرْض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تَك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ُلُوب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عْقِل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و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ذَان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سْمَع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إِنَّ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عْم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أَبْصَا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ك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عْم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قُلُوب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ت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ُّدُو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ش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د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ؤوس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فَ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تَدَبَّر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قُرْآ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ُلُوب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قْفَالُ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ي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و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ف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غل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ً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َل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ذِكْر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ا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لْب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و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لْق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َّمْع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هُو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َهِيد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ب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ح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سرو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قرا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ح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أ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حا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َّ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ركين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قَال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و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ُن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َسْمَع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و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َعْقِ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ُن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صْحَاب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َّعِي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ف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ق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ش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اي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عير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رك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ق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قه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مو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أ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ك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ا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أ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ما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ظيف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ت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وا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هت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يق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ط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ايات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ركين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عْلَم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َاهِ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حَيَا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ُّنْي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آخِر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َافِل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ذ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ت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ا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ش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اي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هت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زا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ص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ك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ل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ق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طلا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ئ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و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واص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40"/>
          <w:szCs w:val="40"/>
          <w:rtl w:val="true"/>
        </w:rPr>
        <w:t>* * *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61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تب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فح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ال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Heading1"/>
        <w:ind w:left="0" w:right="0" w:hanging="0"/>
        <w:jc w:val="center"/>
        <w:rPr>
          <w:rFonts w:cs="Traditional Arabic"/>
          <w:b w:val="false"/>
          <w:b w:val="false"/>
          <w:bCs w:val="false"/>
          <w:sz w:val="36"/>
          <w:szCs w:val="36"/>
        </w:rPr>
      </w:pPr>
      <w:r>
        <w:rPr>
          <w:rFonts w:cs="Traditional Arabic"/>
          <w:b w:val="false"/>
          <w:bCs w:val="false"/>
          <w:sz w:val="36"/>
          <w:szCs w:val="36"/>
          <w:rtl w:val="true"/>
        </w:rPr>
      </w:r>
    </w:p>
    <w:p>
      <w:pPr>
        <w:pStyle w:val="Heading1"/>
        <w:ind w:left="0" w:right="0" w:hanging="0"/>
        <w:jc w:val="center"/>
        <w:rPr/>
      </w:pPr>
      <w:hyperlink r:id="rId2">
        <w:r>
          <w:rPr>
            <w:rStyle w:val="InternetLink"/>
            <w:sz w:val="36"/>
            <w:szCs w:val="36"/>
          </w:rPr>
          <w:t>www.abubaseer.bizland.com</w:t>
        </w:r>
      </w:hyperlink>
      <w:r>
        <w:rPr>
          <w:sz w:val="36"/>
          <w:szCs w:val="36"/>
          <w:rtl w:val="true"/>
        </w:rPr>
        <w:t xml:space="preserve"> </w:t>
      </w:r>
    </w:p>
    <w:sectPr>
      <w:footerReference w:type="default" r:id="rId3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Traditional Arabic"/>
      <w:b/>
      <w:bCs/>
      <w:sz w:val="40"/>
      <w:szCs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ubaseer.bizland.com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9T19:15:00Z</dcterms:created>
  <dc:creator>abubaseer</dc:creator>
  <dc:description/>
  <dc:language>en-US</dc:language>
  <cp:lastModifiedBy>Abdul </cp:lastModifiedBy>
  <dcterms:modified xsi:type="dcterms:W3CDTF">2008-03-12T02:26:00Z</dcterms:modified>
  <cp:revision>9</cp:revision>
  <dc:subject/>
  <dc:title>قطوف وخواطر</dc:title>
</cp:coreProperties>
</file>