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</w:rPr>
        <w:t>21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</w:rPr>
        <w:t>0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</w:rPr>
        <w:t>52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وج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غ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م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خاطب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لت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ع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color w:val="000000"/>
          <w:sz w:val="32"/>
          <w:szCs w:val="32"/>
          <w:rtl w:val="true"/>
        </w:rPr>
        <w:t xml:space="preserve">!   </w:t>
      </w:r>
    </w:p>
    <w:p>
      <w:pPr>
        <w:pStyle w:val="Heading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حر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ّاذ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ح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لو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ج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ج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اص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جاد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ق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ال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وق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ك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ستبد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ج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يّ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ع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ي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فَع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م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انيّ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زَع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ُرَكَآئ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ُرَكَآئ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سُك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حْيَا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مَا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د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كب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ب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تَّ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بط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ب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ار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ِل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ست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امِع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نول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ن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ئ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ما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ذوف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كت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َرَ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ح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َ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كمة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عق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ذّ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ا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َّ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َّقو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ح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قي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َ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ط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ر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خبّ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صدِّقو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عظ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َ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بَّ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ْنَي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تَرَبّ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رَبَّص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تَرَبِّ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صّ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ه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ا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ع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ُتِ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ص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3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باك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ض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خاط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ث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آم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لي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َّ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تبا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زا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ذ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د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ا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با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ت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و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فّ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و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جاج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ا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مو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ذ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با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فايا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ي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1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نافق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زنديق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ناف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م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رَ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ا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اق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ّ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َ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َ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دَ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ؤت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ِ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َع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اث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و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ان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زندي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ظه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شت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وج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َ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و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فر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ه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ق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ه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ب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اث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و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2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ردت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ُذكَ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اسمك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كث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ِ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ليل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َك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كث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ا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بيح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لي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ميد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عطِف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شِ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د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ح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ح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َ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بّر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ْ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و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ذْ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ذَك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جو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ص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ا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ا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ام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ِكْ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ف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ذ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زاح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عطِف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خ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َّتَ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هَوْنَ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غ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ل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ط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ط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ب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ص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َّ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ح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ر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مَم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َّ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نّ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ّط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ص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صي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ص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د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نّ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طئ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ظل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ظلَ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شا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شا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ح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نّ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َ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د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ل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ف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تر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ف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ص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وْ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ض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غِ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ض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ّ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ُ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ِب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زد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ب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ي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ي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و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ز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ُز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َ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بو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ُ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بُّ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لَف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غضُ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لَفَ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ف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غض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ل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سوأ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خالَطت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عرفت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ط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رّ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ع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ط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رفت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ل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اك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سْك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َ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غ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َ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َط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ع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ك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َ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ل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مسْ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ن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ضغ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ق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خ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ك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وأ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ُرِ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س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ئ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ز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لب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ديّ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كذ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غ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غ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خي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فج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غ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جح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ُفر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ع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ز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شبُّ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دي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دم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ك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ُسرانه</w:t>
      </w:r>
      <w:r>
        <w:rPr>
          <w:rtl w:val="true"/>
          <w:lang w:val="en-GB"/>
        </w:rPr>
        <w:t>!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5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ُجرِّئ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زوجتَكَ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ليك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زو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م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وج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ب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شأ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علّ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لا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لز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حم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هان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هم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شت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حق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ضر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ل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ظل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ثَ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عِ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ديَّة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زو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جرّ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وجت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زهِّ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طاق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َ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جا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ردّ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غ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ِضاع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سب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ا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ومَ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َك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6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لِذّة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اعتذار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خطأ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للاعتذ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رج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م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ط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ح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وا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خ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ِذ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ظ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ع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و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ق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أ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خ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ض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ك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د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ؤ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صر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ر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ك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ك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طئ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آلم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ت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َ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ز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قص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عتذ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دْ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زَ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تج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ع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ستج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ذ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بّ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س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َب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ك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ذ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أ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ب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ز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وج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مأن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جر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ئ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ن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كّ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>!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صدق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سلم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د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ِ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َ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ض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ل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َتَ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بّ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ل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ِكمَت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كت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ع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ا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ع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ء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تَ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جع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َ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دي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رشد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قضَ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ي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ق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ج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الله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ع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ه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ج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له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ين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7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مثَل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منافق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حاك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رع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عالى</w:t>
      </w:r>
      <w:r>
        <w:rPr>
          <w:color w:val="0000FF"/>
          <w:sz w:val="40"/>
          <w:szCs w:val="40"/>
          <w:rtl w:val="true"/>
          <w:lang w:val="en-GB"/>
        </w:rPr>
        <w:t>.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مَثَ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بَ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ظَّ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ظه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غ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ج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يم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ج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ن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ظّ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بب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دب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عرَ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أ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ان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فا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ث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م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َ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رَبّ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ْمِن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تَّى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َكِّمُو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ج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يْن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ُ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جِد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فُس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رَج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م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ضَيْ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ُسَلِّم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سْلِيم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نساء</w:t>
      </w:r>
      <w:r>
        <w:rPr>
          <w:rtl w:val="true"/>
          <w:lang w:val="en-GB"/>
        </w:rPr>
        <w:t>:</w:t>
      </w:r>
      <w:r>
        <w:rPr>
          <w:lang w:val="en-GB"/>
        </w:rPr>
        <w:t>65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َفَحُكْ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جَاهِلِيّ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بْغ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حْ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ُكْ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ِقَوْ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وقِن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مائدة</w:t>
      </w:r>
      <w:r>
        <w:rPr>
          <w:rtl w:val="true"/>
          <w:lang w:val="en-GB"/>
        </w:rPr>
        <w:t>:</w:t>
      </w:r>
      <w:r>
        <w:rPr>
          <w:lang w:val="en-GB"/>
        </w:rPr>
        <w:t>50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8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م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ُعِي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إمساك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غِيبة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تأمَّل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ا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مِ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تا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وج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ظم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طئ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ستَغِ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اج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طئ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مسِ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سامح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جِ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تا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ت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رّ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ّ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ظل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ظل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منح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فاتح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كاشف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نتصف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ف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ر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ر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غ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اً</w:t>
      </w:r>
      <w:r>
        <w:rPr>
          <w:rtl w:val="true"/>
          <w:lang w:val="en-GB"/>
        </w:rPr>
        <w:t>.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المكاشَفَ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مكاش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َل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ا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خصية</w:t>
      </w:r>
      <w:r>
        <w:rPr>
          <w:rtl w:val="true"/>
          <w:lang w:val="en-GB"/>
        </w:rPr>
        <w:t>!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9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عَلِمُو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فاصيل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وجَهِلُو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غاية</w:t>
      </w:r>
      <w:r>
        <w:rPr>
          <w:color w:val="0000FF"/>
          <w:sz w:val="40"/>
          <w:szCs w:val="40"/>
          <w:rtl w:val="true"/>
          <w:lang w:val="en-GB"/>
        </w:rPr>
        <w:t xml:space="preserve">!  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عَلِم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اصي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ث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بي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ا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ق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ش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ب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كل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اض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ل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سَنُرِي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يَات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آفَاق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فُس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ت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تَبَيَّ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حَقّ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فصلت</w:t>
      </w:r>
      <w:r>
        <w:rPr>
          <w:rtl w:val="true"/>
          <w:lang w:val="en-GB"/>
        </w:rPr>
        <w:t>:</w:t>
      </w:r>
      <w:r>
        <w:rPr>
          <w:lang w:val="en-GB"/>
        </w:rPr>
        <w:t>5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حفِظ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َر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ذ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وج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كر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كفُرُ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اد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كتشاف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طلاع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ِبْ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را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ظيم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مَثَ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فَر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مَثَ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نْعِ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سْمَع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ُعَ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نِدَ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ُ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ُكْ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ُمْي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tl w:val="true"/>
          <w:lang w:val="en-GB"/>
        </w:rPr>
        <w:t>يَعْقِل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71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ذَّب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آيَات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ُ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بُكْ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ُّلُمَات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نعام</w:t>
      </w:r>
      <w:r>
        <w:rPr>
          <w:rtl w:val="true"/>
          <w:lang w:val="en-GB"/>
        </w:rPr>
        <w:t>:</w:t>
      </w:r>
      <w:r>
        <w:rPr>
          <w:lang w:val="en-GB"/>
        </w:rPr>
        <w:t>3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ُلُوب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فْقَه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عْيُن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بْصِ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ذَان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سْمَع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وْ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الأَنْعَا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ل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ضَل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وْ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غَافِل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عراف</w:t>
      </w:r>
      <w:r>
        <w:rPr>
          <w:rtl w:val="true"/>
          <w:lang w:val="en-GB"/>
        </w:rPr>
        <w:t>:</w:t>
      </w:r>
      <w:r>
        <w:rPr>
          <w:lang w:val="en-GB"/>
        </w:rPr>
        <w:t>17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ص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ئ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َّاله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رفة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40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نواع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سّائلي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السائ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واع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ش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ِ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اض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قب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جي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ك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ذلك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من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طل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وس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ب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َّس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ه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من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ط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ت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وق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در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رِ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جي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ومن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عل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ر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خّ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ج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ر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ر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يستر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لا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ت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جو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ط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ث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ث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نبّ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ُعرِ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sz w:val="40"/>
          <w:szCs w:val="40"/>
          <w:rtl w:val="true"/>
          <w:lang w:val="en-GB"/>
        </w:rPr>
        <w:t xml:space="preserve"> </w:t>
      </w:r>
      <w:r>
        <w:rPr>
          <w:rtl w:val="true"/>
          <w:lang w:val="en-GB"/>
        </w:rPr>
        <w:t>ويزج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تو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فاع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ئ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صر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العالِ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ط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و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ئ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</w:t>
      </w:r>
      <w:r>
        <w:rPr>
          <w:rtl w:val="true"/>
          <w:lang w:val="en-GB"/>
        </w:rPr>
        <w:t>!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41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الي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</w:rPr>
        <w:t>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</w:rPr>
        <w:t>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color w:val="0000FF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Edittitle">
    <w:name w:val="edit-tit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39:00Z</dcterms:created>
  <dc:creator>abu</dc:creator>
  <dc:description/>
  <dc:language>en-US</dc:language>
  <cp:lastModifiedBy>abu</cp:lastModifiedBy>
  <dcterms:modified xsi:type="dcterms:W3CDTF">2009-10-06T02:39:00Z</dcterms:modified>
  <cp:revision>2</cp:revision>
  <dc:subject/>
  <dc:title>قطوف وخواطر: أرقامها من 521 إلى 540</dc:title>
</cp:coreProperties>
</file>