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FF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5</w:t>
      </w:r>
      <w:r>
        <w:rPr>
          <w:rFonts w:cs="Traditional Arabic"/>
          <w:b/>
          <w:bCs/>
          <w:color w:val="0000FF"/>
          <w:sz w:val="44"/>
          <w:szCs w:val="44"/>
        </w:rPr>
        <w:t>4</w:t>
      </w:r>
      <w:r>
        <w:rPr>
          <w:rFonts w:cs="Traditional Arabic"/>
          <w:b/>
          <w:bCs/>
          <w:color w:val="0000FF"/>
          <w:sz w:val="44"/>
          <w:szCs w:val="44"/>
        </w:rPr>
        <w:t>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5</w:t>
      </w:r>
      <w:r>
        <w:rPr>
          <w:rFonts w:cs="Traditional Arabic"/>
          <w:b/>
          <w:bCs/>
          <w:color w:val="0000FF"/>
          <w:sz w:val="44"/>
          <w:szCs w:val="44"/>
        </w:rPr>
        <w:t>6</w:t>
      </w:r>
      <w:r>
        <w:rPr>
          <w:rFonts w:cs="Traditional Arabic"/>
          <w:b/>
          <w:bCs/>
          <w:color w:val="0000FF"/>
          <w:sz w:val="44"/>
          <w:szCs w:val="44"/>
        </w:rPr>
        <w:t>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ثَّقَاف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بيعيّة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خ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ان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ِ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رْ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آ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لآ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ج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َوَا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ف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سْبِيح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ج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ق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بِيح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رَاك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م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ٍ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نظُرُوا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ِ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مَر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ثْمَ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ن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sz w:val="40"/>
          <w:szCs w:val="40"/>
        </w:rPr>
        <w:t>54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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ذ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َمِعْتُمُوه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َنّ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لْمُؤْمِنَات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ِأَنفُسِهِم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َيْراً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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د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َ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بَأ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صْب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د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ع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كا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سلم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عتها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ئذ؟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غثاء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كغثاء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نزعن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ك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ب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م،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قذ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وبك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هن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هن؟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راهي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ث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ا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ب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لعق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سَ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ّ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ف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د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ك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ِ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ك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ّ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م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وس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صَ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رك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أي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!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كتُب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ن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ّ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تب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شكر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را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ن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لمت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َ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ن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ذ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طاغي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ليل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ِ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مل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ر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َاد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مات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تط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َد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َّ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َ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ت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َع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ل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كب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ت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ش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َوْ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ل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راء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كر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ّ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َ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ز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ق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ز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ِع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2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دِ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َ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َ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ه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سَّابقو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نح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احقون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اكر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رح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ر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ك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ل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ا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ر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ط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ل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ل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نت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ح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نيا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رحي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ق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خ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ر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ك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نا</w:t>
      </w:r>
      <w:r>
        <w:rPr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ز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ز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ح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ئ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جِ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ع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غت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خ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اج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َّم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حَيَا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ان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ان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  <w:lang w:val="en-GB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ّ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شْتَر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ْمُؤْمِن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َنفُس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َأَمْوَالَهُ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ِأَ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َهُ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َنَّة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lang w:val="en-GB"/>
        </w:rPr>
        <w:t>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ْوَا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ّ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َ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و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ذكّ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ب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ِ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ل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جه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تلف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َن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ع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ر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كي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تعامَ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طغا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طالبَ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م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ا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طلَ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ز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ا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م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َّ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رأ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ب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غض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؟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6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قاصِد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ّاس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61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الي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27:00Z</dcterms:created>
  <dc:creator>abu</dc:creator>
  <dc:description/>
  <dc:language>en-US</dc:language>
  <cp:lastModifiedBy>abu</cp:lastModifiedBy>
  <dcterms:modified xsi:type="dcterms:W3CDTF">2009-12-14T00:27:00Z</dcterms:modified>
  <cp:revision>2</cp:revision>
  <dc:subject/>
  <dc:title>قطوف وخواطر: أرقامها من 541 إلى 560</dc:title>
</cp:coreProperties>
</file>