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FF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60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62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رط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ستخلاف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مك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لاست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طا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ول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رتف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ِ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عي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ع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ه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ئيات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ثانيهم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عي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ح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شع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سؤ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ن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ء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هو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ُمّ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َ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ج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0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عظم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ل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4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ضَّحِك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بُكاء</w:t>
      </w:r>
      <w:r>
        <w:rPr>
          <w:color w:val="0000FF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َّح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ِف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طها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ِن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زَلّ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لّ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ء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زَ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ان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5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شَّرِط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ا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َرْ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ا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َرَب</w:t>
      </w:r>
      <w:r>
        <w:rPr>
          <w:color w:val="0000FF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َّرَط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ط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آ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َه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ه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َ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قت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نظ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صّ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صط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ق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ْب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حت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أسف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6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متا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اغي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عة</w:t>
      </w:r>
      <w:r>
        <w:rPr>
          <w:color w:val="0000FF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غّ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غ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ث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ع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َكَّ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ظ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خرفها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ئ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سد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ض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َ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7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ه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نبَذ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ُغا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اء</w:t>
      </w:r>
      <w:r>
        <w:rPr>
          <w:color w:val="0000FF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ح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ستد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فظ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قَرَّ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ف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َ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ه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َ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ون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8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مصانِ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ُغاة</w:t>
      </w:r>
      <w:r>
        <w:rPr>
          <w:color w:val="0000FF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ت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َاسْتَخ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طَاع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ش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آ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نيع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>609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ن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يق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!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ل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ل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طب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ين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بَب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color w:val="0000FF"/>
        </w:rPr>
      </w:pPr>
      <w:r>
        <w:rPr>
          <w:color w:val="0000FF"/>
        </w:rPr>
        <w:t>610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مجته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أل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ق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ألة</w:t>
      </w:r>
      <w:r>
        <w:rPr>
          <w:color w:val="0000FF"/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ة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ف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color w:val="0000FF"/>
        </w:rPr>
      </w:pPr>
      <w:r>
        <w:rPr>
          <w:color w:val="0000FF"/>
        </w:rPr>
        <w:t>61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ُحِب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ح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دف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تناد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ون؟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ل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أ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sz w:val="32"/>
          <w:szCs w:val="32"/>
          <w:rtl w:val="true"/>
        </w:rPr>
        <w:t>!</w:t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color w:val="0000FF"/>
        </w:rPr>
      </w:pPr>
      <w:r>
        <w:rPr>
          <w:color w:val="0000FF"/>
        </w:rPr>
        <w:t>61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شع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و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ضجة</w:t>
      </w:r>
      <w:r>
        <w:rPr>
          <w:color w:val="0000FF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ض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هاد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مح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فرا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ر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مص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حرف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حرف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ت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ت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كت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كت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ر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تمح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باد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قائ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برام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غا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بت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فا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ش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ص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ر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وا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قلبا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ح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حو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ربط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ش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اندث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ضا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طاء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إنس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لي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حو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قائ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باد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قاؤ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ذك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طاؤ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خ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إنسان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  <w:t>613</w:t>
      </w:r>
      <w:r>
        <w:rPr>
          <w:rFonts w:cs="Arial" w:ascii="Arial" w:hAnsi="Arial"/>
          <w:b/>
          <w:bCs/>
          <w:color w:val="0000FF"/>
          <w:kern w:val="2"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عِلم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هل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BodyTextIndent2"/>
        <w:jc w:val="both"/>
        <w:rPr/>
      </w:pPr>
      <w:r>
        <w:rPr>
          <w:sz w:val="32"/>
          <w:sz w:val="32"/>
          <w:szCs w:val="32"/>
          <w:rtl w:val="true"/>
        </w:rPr>
        <w:t>لل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ج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ص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ف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ا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ف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نف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س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سد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حقوق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وقت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رام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تش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تش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فق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و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ن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  <w:t>614</w:t>
      </w:r>
      <w:r>
        <w:rPr>
          <w:rFonts w:cs="Arial" w:ascii="Arial" w:hAnsi="Arial"/>
          <w:b/>
          <w:bCs/>
          <w:color w:val="0000FF"/>
          <w:kern w:val="2"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قٍ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متجدّد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حز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و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ق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تجدِّ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سو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زا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َ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عم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اع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"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قض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حبَ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َّ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غرس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أ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م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ط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ف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عق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اه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خل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ب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جد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دو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ي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ج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ه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م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س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قص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جو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اقب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آ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الْعَاقِبَة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ِلْمُتَّق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2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ف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ع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م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أم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ض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بغير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خذ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يث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بلغ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غ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ها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دَ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بَر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دخ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ز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زيز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يل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ِزَّ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عزّ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ذ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ائفة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ضرُّ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ذلَ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ال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اه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5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مجتمع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جتم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ا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ؤسس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ع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صنا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طفا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س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يو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عاق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اج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ؤسس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صن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حسان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رفق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تر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ُؤ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حض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ترا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ق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خلف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ت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س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ان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حت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ب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ح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ع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6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زو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بقاؤها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مر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ظ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ستف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دم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هْلَك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ُر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بْلِ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تِلْ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ُر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هْلَكْنَا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جَعَل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ِمَهْلِكِهِ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وْعِ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تِلْ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ُيُوتُ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َاوِي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م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فسو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رَد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ُّهْلِ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رْي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مَر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ُتْرَفِي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فَسَق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حَق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َوْ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دَمَّرْنَا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َدْمِ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وط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ه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اء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ذ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دما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مْرُ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عَل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الِي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َافِل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مْطَر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ِجَار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ِجِّي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نضُود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8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فه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خا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قت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د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نم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ز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ع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استقام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لَّو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قَا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َّرِيقَة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أَسْقَيْنَاه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َدَ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ُوب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مَتِّع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تَا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َسَ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جَ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ُسَمًّ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ُؤْت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ضْ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ضْل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وْم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ُوب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رْسِل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َّم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دْر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زِد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ُوّ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ُوَّتِ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َتَوَلَّوْ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ُجْرِم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و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قُلْ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َفّ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رْسِل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َّم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دْر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ُمْدِد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ِأَمْوَا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بَن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جْعَ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نَّات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جْعَ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نْه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و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-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7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خش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ثور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ش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س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نط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يق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ان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اص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شر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م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تش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د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ز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ؤ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ر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خ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تش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فس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شا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ست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طاء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سل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8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غ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طغاة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أم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غ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ياس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أ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غبا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ش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فه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غي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ستبد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ظ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غي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م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غض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تما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ي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ب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سرّ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ج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كت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ا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ه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كب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ه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ض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ث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ظلو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عد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م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ن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..!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9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أشياء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Indent3"/>
        <w:jc w:val="both"/>
        <w:rPr/>
      </w:pPr>
      <w:r>
        <w:rPr>
          <w:rtl w:val="true"/>
        </w:rPr>
        <w:t>تأ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ات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ه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!</w:t>
      </w:r>
    </w:p>
    <w:p>
      <w:pPr>
        <w:pStyle w:val="BodyTextIndent3"/>
        <w:jc w:val="both"/>
        <w:rPr/>
      </w:pP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ر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t>!</w:t>
      </w:r>
    </w:p>
    <w:p>
      <w:pPr>
        <w:pStyle w:val="BodyTextIndent3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س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BodyTextInden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BodyTextIndent3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62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عظم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عروف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كر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خ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هم</w:t>
      </w:r>
      <w:r>
        <w:rPr>
          <w:rtl w:val="true"/>
        </w:rPr>
        <w:t xml:space="preserve">! 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ه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لغ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ب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لَص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!</w:t>
      </w:r>
    </w:p>
    <w:p>
      <w:pPr>
        <w:pStyle w:val="BodyTextInden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BodyTextIndent3"/>
        <w:jc w:val="center"/>
        <w:rPr>
          <w:sz w:val="36"/>
          <w:szCs w:val="36"/>
        </w:rPr>
      </w:pPr>
      <w:r>
        <w:rPr>
          <w:sz w:val="36"/>
          <w:szCs w:val="36"/>
        </w:rPr>
        <w:t>6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lang w:val="en-GB"/>
        </w:rPr>
      </w:pPr>
      <w:hyperlink r:id="rId3">
        <w:r>
          <w:rPr>
            <w:rStyle w:val="InternetLink"/>
          </w:rPr>
          <w:t>tartosi@tiscali.co.uk</w:t>
        </w:r>
      </w:hyperlink>
    </w:p>
    <w:p>
      <w:pPr>
        <w:pStyle w:val="TextBody"/>
        <w:ind w:left="0" w:right="0" w:firstLine="720"/>
        <w:jc w:val="center"/>
        <w:rPr>
          <w:rStyle w:val="Editbig"/>
          <w:lang w:val="en-GB"/>
        </w:rPr>
      </w:pPr>
      <w:r>
        <w:rPr>
          <w:b w:val="false"/>
          <w:bCs w:val="false"/>
          <w:rtl w:val="true"/>
          <w:lang w:val="en-GB"/>
        </w:rPr>
      </w:r>
    </w:p>
    <w:p>
      <w:pPr>
        <w:pStyle w:val="BodyTextIndent3"/>
        <w:jc w:val="center"/>
        <w:rPr>
          <w:rStyle w:val="Editbig"/>
          <w:lang w:val="en-GB"/>
        </w:rPr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TextBodyIndent"/>
        <w:ind w:left="0" w:right="0" w:hanging="0"/>
        <w:jc w:val="both"/>
        <w:rPr>
          <w:rFonts w:ascii="Arial" w:hAnsi="Arial" w:cs="Traditional Arabic"/>
          <w:b w:val="false"/>
          <w:b w:val="false"/>
          <w:bCs w:val="false"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 w:val="false"/>
          <w:bCs w:val="false"/>
          <w:color w:val="000000"/>
          <w:sz w:val="32"/>
          <w:szCs w:val="32"/>
          <w:rtl w:val="true"/>
          <w:lang w:val="en-GB"/>
        </w:rPr>
      </w:r>
    </w:p>
    <w:p>
      <w:pPr>
        <w:pStyle w:val="TextBodyIndent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color w:val="0000FF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ascii="Arial" w:hAnsi="Arial" w:cs="Traditional Arabic"/>
      <w:b/>
      <w:bCs/>
      <w:color w:val="000000"/>
      <w:sz w:val="40"/>
      <w:szCs w:val="40"/>
      <w:lang w:val="en-GB"/>
    </w:rPr>
  </w:style>
  <w:style w:type="paragraph" w:styleId="BodyTextIndent3">
    <w:name w:val="Body Text Indent 3"/>
    <w:basedOn w:val="Normal"/>
    <w:qFormat/>
    <w:pPr>
      <w:bidi w:val="1"/>
      <w:ind w:left="0" w:right="0" w:firstLine="720"/>
      <w:jc w:val="left"/>
    </w:pPr>
    <w:rPr>
      <w:rFonts w:ascii="Arial" w:hAnsi="Arial" w:cs="Traditional Arabic"/>
      <w:b/>
      <w:bCs/>
      <w:color w:val="000000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37:00Z</dcterms:created>
  <dc:creator>abu</dc:creator>
  <dc:description/>
  <dc:language>en-US</dc:language>
  <cp:lastModifiedBy>abu</cp:lastModifiedBy>
  <dcterms:modified xsi:type="dcterms:W3CDTF">2011-06-03T14:37:00Z</dcterms:modified>
  <cp:revision>2</cp:revision>
  <dc:subject/>
  <dc:title>قطوف وخواطر: أرقامها من 601 إلى 620</dc:title>
</cp:coreProperties>
</file>