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بع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6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7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ام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ا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دخ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يع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بد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سفك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َبّ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ت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اذ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رج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ا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ا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ذ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غ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ّ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خت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ُسُ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خْرِج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تَعُود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هْلِك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ذا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اص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ر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ك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ك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َّ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َّؤ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جُ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نكَ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Cs w:val="40"/>
          <w:rtl w:val="true"/>
        </w:rPr>
        <w:t xml:space="preserve">* * * 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ب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َ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فَّ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ج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ن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ذ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جَّ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ِّ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فِّ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وّ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سيط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</w:rPr>
        <w:t>6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م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ا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ت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د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2"/>
        <w:ind w:left="0" w:right="0" w:hanging="0"/>
        <w:jc w:val="center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ِّ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hanging="0"/>
        <w:jc w:val="center"/>
        <w:rPr/>
      </w:pP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م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مْ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م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ْخ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كِ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ط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َيْ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ُنُو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آ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م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ّ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</w:rPr>
        <w:t>6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ه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ض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ي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ه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ق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ق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ط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ج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ّ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ا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ل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6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ِج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ز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صا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غز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هن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9:15:00Z</dcterms:created>
  <dc:creator>abubaseer</dc:creator>
  <dc:description/>
  <dc:language>en-US</dc:language>
  <cp:lastModifiedBy>Abdul </cp:lastModifiedBy>
  <dcterms:modified xsi:type="dcterms:W3CDTF">2008-03-12T02:30:00Z</dcterms:modified>
  <cp:revision>10</cp:revision>
  <dc:subject/>
  <dc:title>قطوف وخواطر</dc:title>
</cp:coreProperties>
</file>