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عت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ج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ج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واف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را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Y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تط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ا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و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ذ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رج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ج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ؤخراً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فرح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روج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تم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و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اش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ملأ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ع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صو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صراخ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صر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ماء،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ائح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ثث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عفن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ح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أساة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شت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و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ب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نو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صف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ق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ل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ش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وا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راوة،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ا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فو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صف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جز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لم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ط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رر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ح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روج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جني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فع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شر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لا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ولار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بق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اتي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فع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جين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ي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ت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م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ث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زابل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شويهه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عر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دف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جهو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هوية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ليك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را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ماذج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ر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ج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:  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lang w:bidi="ar-YE"/>
        </w:rPr>
      </w:pPr>
      <w:r>
        <w:rPr>
          <w:rFonts w:cs="Simplified Arabic"/>
          <w:b/>
          <w:b/>
          <w:bCs/>
          <w:color w:val="FF0000"/>
          <w:sz w:val="32"/>
          <w:sz w:val="32"/>
          <w:rtl w:val="true"/>
          <w:lang w:bidi="ar-YE"/>
        </w:rPr>
        <w:t>الاغتصاب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اعتقل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فلاً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غير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جاوز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ر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ع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و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رهينت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وجها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دخ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رف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حقيق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ن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تئذ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تحقي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ف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ش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لدان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آه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جلاد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هال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رب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فس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نف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م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يلاً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راخه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خبطه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م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لب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عي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هلوه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م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لاد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هيه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ألو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وجها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د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م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كا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شا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لاد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ئلاً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ختم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طفل</w:t>
      </w:r>
      <w:r>
        <w:rPr>
          <w:rFonts w:cs="Simplified Arabic"/>
          <w:sz w:val="28"/>
          <w:szCs w:val="28"/>
          <w:rtl w:val="true"/>
          <w:lang w:bidi="ar-YE"/>
        </w:rPr>
        <w:t>..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غتصابه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صاح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د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تجد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ك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احب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تج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تج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لاد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تجاهها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زع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يابها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نقض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غتصبو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وحش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فلها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تف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تعشاً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كياً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ئفاً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لو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صيح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تجدي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ته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قتر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طف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غتصب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تجد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رم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فس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م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تركه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فس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دم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هها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س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كَّها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ستم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ته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ته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طفلها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ا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إعادته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جنهما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ظلَّ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ه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ي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ة</w:t>
      </w:r>
      <w:r>
        <w:rPr>
          <w:rFonts w:cs="Simplified Arabic"/>
          <w:sz w:val="28"/>
          <w:szCs w:val="28"/>
          <w:rtl w:val="true"/>
          <w:lang w:bidi="ar-YE"/>
        </w:rPr>
        <w:t xml:space="preserve">..    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لق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أ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لاد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غتصا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ماره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ق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باب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غتصب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لاد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حققين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د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رفع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ر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م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جل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خش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ضيح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م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طح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ار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ض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رلم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إطلا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تقد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شر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غتُصب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طلب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ب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كش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اد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وا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اد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رى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وف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ب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ؤولية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ئل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يأ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واب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ائِ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اق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و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تطيع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و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ك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ددون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ف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ي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كح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كر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غتصا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بدأ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لو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ظل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باشرة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او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لاد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بوب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طلق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بو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ردية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در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تش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طا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س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لاد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حقق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ضباط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ضل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مو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وح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ائحت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ص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نازين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ضائح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يئ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يت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قر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لع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ع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طل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cs="Simplified Arabic"/>
          <w:sz w:val="28"/>
          <w:szCs w:val="28"/>
          <w:rtl w:val="true"/>
          <w:lang w:bidi="ar-Y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ا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ور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صر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ف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حال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ذيب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قتل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شويه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ثق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ؤوس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عظام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شو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جوه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ط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ُحص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داً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توعب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لم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قول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أذك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ماذج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ت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أقو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هيد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ع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ر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جر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ج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اق</w:t>
      </w:r>
      <w:r>
        <w:rPr>
          <w:rFonts w:cs="Simplified Arabic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اعتقل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خ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م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رية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ُدع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ن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هدا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طمة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هم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ددة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رض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تع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ديد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ثب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ينه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بط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ل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قو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ق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رو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م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ح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يو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يه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تيقاظ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يو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ث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لق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هال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رب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كابل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هربائ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جدو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زق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سد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ري،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ضاحك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رشو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م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زيد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لم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د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مو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نزان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غرقو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بول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وثه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لو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ظلام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رجو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تحقي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رى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بط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سلاس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ديد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هة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دوه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افع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طلق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نك</w:t>
      </w:r>
      <w:r>
        <w:rPr>
          <w:rFonts w:cs="Simplified Arabic"/>
          <w:sz w:val="28"/>
          <w:szCs w:val="28"/>
          <w:rtl w:val="true"/>
          <w:lang w:bidi="ar-YE"/>
        </w:rPr>
        <w:t>)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خل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ف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كا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قط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نبه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ظلَّ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نو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اج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خرج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cs="Simplified Arabic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ت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ين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خاص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صل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س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ب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باب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خمص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ندقي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ضل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سي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ن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تر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لو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تجدي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ب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ك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خف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دو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ئ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ال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تها؛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كثر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أثير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ي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أت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معتق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ف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ديد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مت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عد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ابي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تمرة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ضعو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رس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ديدي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ط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م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د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ضع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س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ماش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طرح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س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مص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ميه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صل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ماش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سلا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هربائية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نتف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تخبط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خل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و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فار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يا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َمَّ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ضعو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ندو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ارة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لق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م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دة</w:t>
      </w:r>
      <w:r>
        <w:rPr>
          <w:rFonts w:cs="Simplified Arabic"/>
          <w:sz w:val="28"/>
          <w:szCs w:val="28"/>
          <w:rtl w:val="true"/>
          <w:lang w:bidi="ar-YE"/>
        </w:rPr>
        <w:t>)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آخر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زعون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ي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غداد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ت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جراً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ضعو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كيا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داء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لقو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ه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جلة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تفسح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ؤل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ر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سد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تمزيق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بت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عب</w:t>
      </w:r>
      <w:r>
        <w:rPr>
          <w:rFonts w:cs="Simplified Arabic"/>
          <w:sz w:val="28"/>
          <w:szCs w:val="28"/>
          <w:rtl w:val="true"/>
          <w:lang w:bidi="ar-YE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ؤو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ال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مو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ـ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يد</w:t>
      </w:r>
      <w:r>
        <w:rPr>
          <w:rFonts w:cs="Simplified Arabic"/>
          <w:sz w:val="28"/>
          <w:szCs w:val="28"/>
          <w:rtl w:val="true"/>
          <w:lang w:bidi="ar-YE"/>
        </w:rPr>
        <w:t>)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لق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لاد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ف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عدام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التقي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ح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ث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د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أل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ح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ردي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جاب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جه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ه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صو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شب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همس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نو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إب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بوع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حسُّ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فس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يت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عت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ني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ته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ي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طل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خف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ب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نو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أرو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ح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حد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وف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ي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جائ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در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ر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خبار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رى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مر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اج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حم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حد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اراتهم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ق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ل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وار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غداد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ث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ا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ثير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ن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ام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فاع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س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بط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دي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تق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بيع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ا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لادين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صبَّ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رر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د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ضب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قدهم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صدر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امر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عتق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قي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ارب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نسيات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دد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بي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عرض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بش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وا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ذكرمن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اطن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ُدع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روت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عي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افع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م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تفعة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تزوج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راق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د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طف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دخل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ي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تل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اد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زوج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يه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ادر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وا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عتقلو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رَّ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ش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وا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اس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حد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فل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ربو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طع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دي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س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لاث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رب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ص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شلل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ب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تق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صاف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ابع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ذ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م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نوات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التقي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شا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ل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ُدع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الي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ط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و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ئل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ذ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ذ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لاث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ماً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اهم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ت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تل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د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خ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اب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خ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طف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ذو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ضرج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مائ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بّ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ش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وا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راو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هم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اصب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اع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او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فيان</w:t>
      </w:r>
      <w:r>
        <w:rPr>
          <w:rFonts w:cs="Simplified Arabic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عن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وا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حاب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لا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تهام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ئش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ا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ضل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ت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لهية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م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ُذك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أت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معتق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صورو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فزيوني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ضع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نب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سلح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دَّع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تعمل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ت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جَّر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إدان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م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ثي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ث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الات</w:t>
      </w:r>
      <w:r>
        <w:rPr>
          <w:rFonts w:cs="Simplified Arabic"/>
          <w:sz w:val="28"/>
          <w:szCs w:val="28"/>
          <w:rtl w:val="true"/>
          <w:lang w:bidi="ar-YE"/>
        </w:rPr>
        <w:t xml:space="preserve">..         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rtl w:val="true"/>
          <w:lang w:bidi="ar-YE"/>
        </w:rPr>
        <w:t>القتل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rtl w:val="true"/>
          <w:lang w:bidi="ar-YE"/>
        </w:rPr>
        <w:t>الجماعي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rtl w:val="true"/>
          <w:lang w:bidi="ar-YE"/>
        </w:rPr>
        <w:t>المبرمج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  <w:lang w:bidi="ar-YE"/>
        </w:rPr>
        <w:t xml:space="preserve"> 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ريخ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ح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9</w:t>
      </w:r>
      <w:r>
        <w:rPr>
          <w:rFonts w:cs="Simplified Arabic"/>
          <w:sz w:val="28"/>
          <w:szCs w:val="28"/>
          <w:rtl w:val="true"/>
          <w:lang w:bidi="ar-YE"/>
        </w:rPr>
        <w:t xml:space="preserve">/ </w:t>
      </w:r>
      <w:r>
        <w:rPr>
          <w:rFonts w:cs="Simplified Arabic"/>
          <w:sz w:val="28"/>
          <w:szCs w:val="28"/>
          <w:lang w:bidi="ar-YE"/>
        </w:rPr>
        <w:t>12/2007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دخ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باط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صاف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يش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م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ني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رمي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جهز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هربائ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عطل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ب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غادرت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ضع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راص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دن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فاص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ين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تا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باح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ثن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اريخ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10/12/2007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راج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اقب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رغ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ر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د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حظ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قط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واريخ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اك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ضع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قراص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اح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ح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ع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ت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كث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مس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ريحاً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دث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تقل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صاف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كر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ال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يا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س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شه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ص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يش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صواريخ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ف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تق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صاف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سمي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د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صاب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إعي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دي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نز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ا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شرج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جهاز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ناسلي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ر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هتمام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اج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ج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تدخل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و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ريك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ابط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و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اع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واته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مر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فحص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اج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ام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فحص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يا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راقت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و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م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وض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جاج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يا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دن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غلق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طلب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cs="Simplified Arabic"/>
          <w:sz w:val="28"/>
          <w:szCs w:val="28"/>
          <w:rtl w:val="true"/>
          <w:lang w:bidi="ar-YE"/>
        </w:rPr>
        <w:t xml:space="preserve">..  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ثي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فيظ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حت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سان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حم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ط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احد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ر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اج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تع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ع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قت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ماع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ت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ثق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ؤو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ضلوع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خل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حتل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ريك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عاين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رب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ف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ج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صاف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و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ق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يب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اه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ث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ذي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راج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ر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صاف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ا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مريكان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ك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نكليز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صاح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نو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ريكي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خبر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خفائه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عد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براج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وجد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شر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صابين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لق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ب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باط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اص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رس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ف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ذيب</w:t>
      </w:r>
      <w:r>
        <w:rPr>
          <w:rFonts w:cs="Simplified Arabic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هنا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سان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ت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َّف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حال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يك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ع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وز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إشرا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ج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صاف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كان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ط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داو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راح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خف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صاب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لم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قد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و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ت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ا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سند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ف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نقل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د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ك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اج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رو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صري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سأ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مي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صي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عا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ء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ر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ضائح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عب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اد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ون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أن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جهه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را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قو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خير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تنخيه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رف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انا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ع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اق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عر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ن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ريم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ذهبي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حق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ربي،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بعدو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جردو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روب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صال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إسلامية</w:t>
      </w:r>
      <w:r>
        <w:rPr>
          <w:rFonts w:cs="Simplified Arabic"/>
          <w:sz w:val="28"/>
          <w:szCs w:val="28"/>
          <w:rtl w:val="true"/>
          <w:lang w:bidi="ar-YE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صو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نتها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را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طفا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زق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ل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دم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دو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ذن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اغي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لق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لاً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ت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اب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قل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الت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ك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ول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مو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زين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وج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زق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لادون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خوان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ذت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تقك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ص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ي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ك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ت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ورات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سائك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راضن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تهك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ر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شية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ور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ن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فع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راضنا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عراض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طفالنا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سبي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عم</w:t>
      </w:r>
      <w:r>
        <w:rPr>
          <w:rFonts w:cs="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كيل</w:t>
      </w:r>
      <w:r>
        <w:rPr>
          <w:rFonts w:cs="Simplified Arabic"/>
          <w:sz w:val="28"/>
          <w:szCs w:val="28"/>
          <w:rtl w:val="true"/>
          <w:lang w:bidi="ar-YE"/>
        </w:rPr>
        <w:t>...!</w:t>
      </w:r>
    </w:p>
    <w:p>
      <w:pPr>
        <w:pStyle w:val="Normal"/>
        <w:ind w:left="0" w:right="0" w:firstLine="720"/>
        <w:jc w:val="center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720"/>
        <w:jc w:val="center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lang w:bidi="ar-YE"/>
        </w:rPr>
        <w:t>28/7/1431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ـ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Cs w:val="28"/>
          <w:lang w:bidi="ar-YE"/>
        </w:rPr>
        <w:t>10/7/2010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Simplified Arabic"/>
            <w:b/>
            <w:bCs/>
            <w:sz w:val="28"/>
            <w:szCs w:val="28"/>
            <w:lang w:bidi="ar-YE"/>
          </w:rPr>
          <w:t>www.abubaseer.bizland.cim</w:t>
        </w:r>
      </w:hyperlink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02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FF0000"/>
      <w:sz w:val="32"/>
      <w:lang w:bidi="ar-Y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i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3:43:00Z</dcterms:created>
  <dc:creator>riyadh</dc:creator>
  <dc:description/>
  <dc:language>en-US</dc:language>
  <cp:lastModifiedBy>abu</cp:lastModifiedBy>
  <dcterms:modified xsi:type="dcterms:W3CDTF">2010-07-10T03:43:00Z</dcterms:modified>
  <cp:revision>2</cp:revision>
  <dc:subject/>
  <dc:title>شهادة سجين </dc:title>
</cp:coreProperties>
</file>