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برال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ر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بر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ث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جو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ف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ذ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ش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م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ع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أم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توى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ناق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لاق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لا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لس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صف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ائ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لم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إنس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جريد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نظير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د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س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مت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ن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ل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تبط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سائ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ناع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م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ف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لس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اق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تل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ظر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تائج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ج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ت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ب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ث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مت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طلق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فايثو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ب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بيع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ا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نا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ائ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فايثو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مت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ب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ري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يد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ب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ي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اس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مد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ري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ح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طا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ارس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حريت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تد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ؤط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إط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د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هوبز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آ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طل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م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ت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ير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تم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بي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ا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فزاز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ساو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هم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ج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ان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ار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لاقي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مع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و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مي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جي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و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ابوه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ت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خلاق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د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أ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سل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ا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ائر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ر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طا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فسخ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لاقي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أنك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ؤ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فسخ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ث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ق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ر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ت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ل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ذ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أنك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د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ح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أ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دي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ش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كف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تق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أن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بف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قا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سب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و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تق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اهر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م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طناً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م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يوقراط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و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م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باط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با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فاق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ت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نسج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نت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قنع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لس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د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س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مت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ن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ل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خ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ع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ا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مور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س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مت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ن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ل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وب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وديت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ط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ل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ن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َّ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ع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غ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و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و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ل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ناق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لاق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لا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سائ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ناع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م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ف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لس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مع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و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مي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جي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و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ابوه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ت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ب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مقراط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ح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َّ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ا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َّس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َّ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َّ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ذ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ش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رِ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ش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ار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ُضْع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كْ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كْ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دَا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غْ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ن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ْز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كْ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دَاد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ِّد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ِّر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جِّس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لما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ش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ت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ناع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م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ف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لس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مع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و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مي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جي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و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ابوه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ت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"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و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مط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َف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أَ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زْ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ج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و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برا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ج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ث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ظ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ج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ّ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ن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اه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ت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مت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طلق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فايثو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ب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بيع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ا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نا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ائ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فايثو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مت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ب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ري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يد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ب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ي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اس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مد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ري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اي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بز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ثا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يسّ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مأ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مَأَز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بْش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كْ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ا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و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سيم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يعات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د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ن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ق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اء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يح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مع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و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مي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جي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و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ابوه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ت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خ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ة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]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تنا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ه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ع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غ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ح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د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كو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ي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ديل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ؤط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إط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د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هوبز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آ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طل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م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ت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ير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تم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بي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ا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فزاز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ساو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هم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ج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ز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ت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BodyTextIndent2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؟</w:t>
      </w:r>
      <w:r>
        <w:rPr>
          <w:rtl w:val="true"/>
        </w:rPr>
        <w:t>!</w:t>
      </w:r>
    </w:p>
    <w:p>
      <w:pPr>
        <w:pStyle w:val="BodyTextIndent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؟</w:t>
      </w:r>
      <w:r>
        <w:rPr>
          <w:rtl w:val="true"/>
        </w:rPr>
        <w:t xml:space="preserve">! </w:t>
      </w:r>
    </w:p>
    <w:p>
      <w:pPr>
        <w:pStyle w:val="BodyTextIndent2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بر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برا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ته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! </w:t>
      </w:r>
    </w:p>
    <w:p>
      <w:pPr>
        <w:pStyle w:val="BodyTextIndent2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ين</w:t>
      </w:r>
      <w:r>
        <w:rPr>
          <w:rtl w:val="true"/>
        </w:rPr>
        <w:t xml:space="preserve">: </w:t>
      </w:r>
      <w:r>
        <w:rPr>
          <w:rtl w:val="true"/>
        </w:rPr>
        <w:t>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tl w:val="true"/>
        </w:rPr>
        <w:t>!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؟</w:t>
      </w:r>
      <w:r>
        <w:rPr>
          <w:rtl w:val="true"/>
        </w:rPr>
        <w:t>!</w:t>
      </w:r>
    </w:p>
    <w:p>
      <w:pPr>
        <w:pStyle w:val="BodyTextIndent2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؟</w:t>
      </w:r>
      <w:r>
        <w:rPr>
          <w:rtl w:val="true"/>
        </w:rPr>
        <w:t>!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لا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برا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خلاق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برا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د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برا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أ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سلو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ئر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اص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ق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حريات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ك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ر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طار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تفسخ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لاقي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أنك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ؤ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تفسخ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خلاق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ث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ق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ار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ت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ت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ا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ل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ذ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تدي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لح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أن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ض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ض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ش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ديان</w:t>
      </w:r>
      <w:r>
        <w:rPr>
          <w:color w:val="0000FF"/>
          <w:rtl w:val="true"/>
        </w:rPr>
        <w:t>:«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ش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ي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يؤ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يكفر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ف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تقد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أنك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عتد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ائ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ح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ختي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د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برا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م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!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ب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واط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ع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ف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غ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و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ق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ج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ئ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>]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ء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ق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دهم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قب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سب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ل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د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ل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لج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خ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أ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سْ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ؤ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ُخ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ل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ِّ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اط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ؤذو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ه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ْرَ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فَس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مَّرْن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م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د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ح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أ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دي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«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ب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رش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غي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ليؤ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ليكف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»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كْرَا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ش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ث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فِص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ؤْ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ا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رَادِق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غِيث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َاث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ْمُ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جُو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ئ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ر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ْتَفَ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ش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ؤْ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بز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ك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ثام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ر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ط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س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ح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ئ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َّ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تق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أن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بف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قا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سب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و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تق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اهر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م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طناً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م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يوقراط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و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م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باط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با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فاق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ت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برال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نسج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نت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قنع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ز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يبر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َ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ربه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ْ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ْ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ْمَئِن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أ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قا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ا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ا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ط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فا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برا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ش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برالية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ّ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و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يو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ف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كْرَا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ش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ؤْ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نقِ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ف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َسَد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ف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دِّ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وَام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يَ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لَو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سَا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ْك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َنْصُر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ُ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وِ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ط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ص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س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كْرَا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ش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ؤْ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ا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ق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ه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ج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ه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ج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ه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فت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ع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شج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جي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م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ض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لا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َّ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جَّ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ت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ت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ك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َّ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اء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يُجاد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US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/2/14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4/2/200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داً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ق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ي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هو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ل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ض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هم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ل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حرا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لن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ض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ر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ه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بر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دم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ح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ت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رم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ص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ص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مو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ذ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ذ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ه</w:t>
      </w:r>
      <w:r>
        <w:rPr>
          <w:rFonts w:cs="Traditional Arabic"/>
          <w:b/>
          <w:bCs/>
          <w:sz w:val="28"/>
          <w:szCs w:val="28"/>
          <w:rtl w:val="true"/>
        </w:rPr>
        <w:t xml:space="preserve">! 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رنت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4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نس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دن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غت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ُز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ط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ض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غت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ق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خف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6"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</w:rPr>
        <w:t>BBC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رصد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بريطان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متأزم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خمر،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يا</w:t>
      </w:r>
      <w:r>
        <w:rPr>
          <w:rFonts w:cs="Traditional Arabic"/>
          <w:b/>
          <w:bCs/>
          <w:sz w:val="28"/>
          <w:szCs w:val="28"/>
          <w:rtl w:val="true"/>
        </w:rPr>
        <w:t>!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جلت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ي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م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حول</w:t>
      </w:r>
      <w:r>
        <w:rPr>
          <w:rFonts w:cs="Traditional Arabic"/>
          <w:b/>
          <w:bCs/>
          <w:sz w:val="28"/>
          <w:szCs w:val="28"/>
          <w:rtl w:val="true"/>
        </w:rPr>
        <w:t>!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ط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مان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ترل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ي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>"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هـ،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يُصنف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ليبرالي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الليبراليي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كضر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يُمنع؛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غرضاً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سياسياً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ثقافياً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كسباً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ادياً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يعلو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يزيد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يخسرونه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يستفيد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بالدرج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عمالق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ساس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الرأسماليي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متنفذي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يزانه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عدمه؛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خاضع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لمبدأ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خسار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الربح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زهق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أرواح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عشرا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آلاف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بشر،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>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both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8:02:00Z</dcterms:created>
  <dc:creator>Abu Baseer</dc:creator>
  <dc:description/>
  <dc:language>en-US</dc:language>
  <cp:lastModifiedBy>Abu Baseer</cp:lastModifiedBy>
  <dcterms:modified xsi:type="dcterms:W3CDTF">2007-02-24T18:02:00Z</dcterms:modified>
  <cp:revision>2</cp:revision>
  <dc:subject/>
  <dc:title>تركي الحمد</dc:title>
</cp:coreProperties>
</file>