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منهج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قييم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ردود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ت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تستدع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ن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ردَّ</w:t>
      </w:r>
    </w:p>
    <w:p>
      <w:pPr>
        <w:pStyle w:val="Heading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اقش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لا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ص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ت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ع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شرف</w:t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36"/>
          <w:szCs w:val="36"/>
          <w:lang w:val="en-GB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حد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صلا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ع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جوا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ك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نكبوت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ؤلف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تب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ؤلفات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أ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حق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قل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هن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د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ست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هتم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تجلي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بي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س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ص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ئ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تد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ردو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>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را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ت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فريغ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ق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كش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ث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به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آ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ز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ف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ي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لفظ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صري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ستئذان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رس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حتر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أدب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نبياء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جا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م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ئذا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دل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را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ث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فظ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أ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دق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أ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فا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م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val="en-GB"/>
        </w:rPr>
        <w:t>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ظ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جور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دق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أكل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"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ي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كف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آ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نف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ظ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صحا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ل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ا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يقي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قعي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لتعري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ز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فّ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ؤ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واله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خطأ؛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خص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تقو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معلو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قر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ز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مذهب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شكل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ع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ذ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راء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اص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تماد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ثق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فر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واح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حتم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ول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جهول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خري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طوا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ر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ؤلفات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ل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ضعيف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ضيع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ا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ؤلف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خو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سائ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مثل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ل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ري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س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كرم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أذَنْ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صي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طمئ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eastAsia="Trebuchet MS" w:cs="Trebuchet MS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وا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واقدي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دقة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نح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أك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ع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ائل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ك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ي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ره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خذلا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تخ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ررتن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سي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>: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ني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سنا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أخب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آث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عتمد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جويز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إظه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!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قلت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تعري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ظه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فر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فاض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ريع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ر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هر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رسا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سكجها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رجي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و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ت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سب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تذر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ت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رد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إعطائ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رجح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وا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ه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ليس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ذلك؟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ل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صاح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طائ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عل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قف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للع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سج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حفظ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رد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بار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رأ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ص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خوض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جرؤ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قب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رات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غير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ائق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فأرج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توضح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وقف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ردود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  <w:lang w:val="en-GB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جعل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يرفلو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بثوب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صح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عافي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.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جزاك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جزاء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عذرا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إطالة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السلا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عليكم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رحمة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rebuchet MS" w:hAnsi="Trebuchet MS" w:eastAsia="Trebuchet MS" w:cs="Trebuchet MS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2"/>
          <w:sz w:val="32"/>
          <w:szCs w:val="32"/>
          <w:rtl w:val="true"/>
        </w:rPr>
        <w:t>وبركاته</w:t>
      </w:r>
      <w:r>
        <w:rPr>
          <w:rFonts w:cs="Traditional Arabic" w:ascii="Trebuchet MS" w:hAnsi="Trebuchet MS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ascii="Trebuchet MS" w:hAnsi="Trebuchet MS"/>
          <w:b/>
          <w:b/>
          <w:bCs/>
          <w:color w:val="000000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لويس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عطية</w:t>
      </w:r>
      <w:r>
        <w:rPr>
          <w:rFonts w:ascii="Trebuchet MS" w:hAnsi="Trebuchet MS" w:eastAsia="Trebuchet MS" w:cs="Trebuchet M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 w:cs="Trebuchet MS"/>
          <w:b/>
          <w:b/>
          <w:bCs/>
          <w:color w:val="0000FF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Traditional Arabic" w:ascii="Trebuchet MS" w:hAnsi="Trebuchet MS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في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عل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عو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شرون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ب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قو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كشوف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حث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ل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غ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ص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ind w:left="0" w:right="0" w:firstLine="720"/>
        <w:jc w:val="both"/>
        <w:rPr/>
      </w:pPr>
      <w:r>
        <w:rPr>
          <w:color w:val="0000FF"/>
          <w:rtl w:val="true"/>
        </w:rPr>
        <w:t>أ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ج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ين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فأذ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" </w:t>
      </w:r>
      <w:r>
        <w:rPr>
          <w:color w:val="0000FF"/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color w:val="0000FF"/>
          <w:rtl w:val="true"/>
        </w:rPr>
        <w:t>ق</w:t>
      </w:r>
      <w:r>
        <w:rPr>
          <w:color w:val="0000FF"/>
          <w:rtl w:val="true"/>
        </w:rPr>
        <w:t>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ع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َّا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سلف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ُّ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ح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د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أن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:" </w:t>
      </w:r>
      <w:r>
        <w:rPr>
          <w:color w:val="0000FF"/>
          <w:rtl w:val="true"/>
        </w:rPr>
        <w:t>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نس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َّا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كا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تذ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ـ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ن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كر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دع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نظ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</w:t>
      </w:r>
      <w:r>
        <w:rPr>
          <w:color w:val="0000FF"/>
          <w:rtl w:val="true"/>
        </w:rPr>
        <w:t>ه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صدي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لم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ي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ا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د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لي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و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tl w:val="true"/>
          <w:lang w:val="en-GB"/>
        </w:rPr>
        <w:t xml:space="preserve">:" </w:t>
      </w:r>
      <w:r>
        <w:rPr>
          <w:color w:val="0000FF"/>
          <w:rtl w:val="true"/>
        </w:rPr>
        <w:t>فأذ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 xml:space="preserve">:" </w:t>
      </w:r>
      <w:r>
        <w:rPr>
          <w:color w:val="0000FF"/>
          <w:rtl w:val="true"/>
        </w:rPr>
        <w:t>قل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"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ب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ج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تح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ك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ستأذ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ت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ئ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ت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ك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ُعي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  <w:lang w:val="en-GB"/>
        </w:rPr>
        <w:t>ك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د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لي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و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نحو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م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 xml:space="preserve">:" </w:t>
      </w:r>
      <w:r>
        <w:rPr>
          <w:rtl w:val="true"/>
        </w:rPr>
        <w:t>فأ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ظه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استئذ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أذ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طلب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ظه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en-GB"/>
        </w:rPr>
        <w:t>ك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د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ليل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روق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فالمع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ا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يح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اس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الت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ب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م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م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ج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كر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حاد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س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قا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ش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ذكر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رس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ذكرنا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استئنا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تعضي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وافقت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ء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وا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صحيح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بخا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سلم</w:t>
      </w:r>
      <w:r>
        <w:rPr>
          <w:rtl w:val="true"/>
          <w:lang w:val="en-GB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تد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هب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أ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وار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علاه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ع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ع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عد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سل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ب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خذ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شرك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ز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دي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حزاب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متثال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خذ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شر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ريش</w:t>
      </w:r>
      <w:r>
        <w:rPr>
          <w:rtl w:val="true"/>
          <w:lang w:val="en-GB"/>
        </w:rPr>
        <w:t xml:space="preserve">:"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رف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را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ـ</w:t>
      </w:r>
      <w:r>
        <w:rPr>
          <w:rtl w:val="true"/>
        </w:rPr>
        <w:t>[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رف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را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rtl w:val="true"/>
        </w:rPr>
        <w:t>ل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color w:val="0000FF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رف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د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فراق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حمد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.."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جمع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اء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جئ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نص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كثّر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:" </w:t>
      </w:r>
      <w:r>
        <w:rPr>
          <w:color w:val="0000FF"/>
          <w:rtl w:val="true"/>
        </w:rPr>
        <w:t>رج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بجمع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جل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جاء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".</w:t>
      </w:r>
      <w:r>
        <w:rPr>
          <w:rtl w:val="true"/>
        </w:rPr>
        <w:t xml:space="preserve"> 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ل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بي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لح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الضرور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د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ج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ن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ـ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ئ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صر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وادك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ض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ي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سلم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ين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عب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ر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ن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ذك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ثاب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صحاب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يس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د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تك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أو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با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حتم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ا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سالي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يء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را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و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ح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ب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ُن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ه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ُع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ع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ض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جمع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تخد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م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ُمك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ث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واق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ظرو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ج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ما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ا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>؟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خالف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ح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ين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أول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عل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د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إج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غل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رك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سو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يستم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دو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م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سوء</w:t>
      </w:r>
      <w:r>
        <w:rPr>
          <w:rtl w:val="true"/>
          <w:lang w:val="en-GB"/>
        </w:rPr>
        <w:t>!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الثاني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ب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فع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مض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بي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ئص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غي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رك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مغل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ل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ريض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حس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خد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عاري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 </w:t>
      </w:r>
      <w:r>
        <w:rPr>
          <w:rtl w:val="true"/>
          <w:lang w:val="en-GB"/>
        </w:rPr>
        <w:t>يك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ند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لأ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لفظ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ذ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برر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شرعي</w:t>
      </w:r>
      <w:r>
        <w:rPr>
          <w:rtl w:val="true"/>
          <w:lang w:val="en-GB"/>
        </w:rPr>
        <w:t xml:space="preserve">!! </w:t>
      </w:r>
    </w:p>
    <w:p>
      <w:pPr>
        <w:pStyle w:val="TextBody"/>
        <w:ind w:left="0" w:right="0" w:firstLine="720"/>
        <w:jc w:val="both"/>
        <w:rPr>
          <w:lang w:val="en-GB"/>
        </w:rPr>
      </w:pPr>
      <w:r>
        <w:rPr>
          <w:rtl w:val="true"/>
          <w:lang w:val="en-GB"/>
        </w:rPr>
        <w:t>وك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ي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ُسلِّ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ق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قل</w:t>
      </w:r>
      <w:r>
        <w:rPr>
          <w:rtl w:val="true"/>
          <w:lang w:val="en-GB"/>
        </w:rPr>
        <w:t>!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ذل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ذهب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دف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كب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ض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غر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ذ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فع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ل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ضر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صغ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ع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خر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ول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الضرو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بي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حظور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. </w:t>
      </w:r>
      <w:r>
        <w:rPr>
          <w:rtl w:val="true"/>
          <w:lang w:val="en-GB"/>
        </w:rPr>
        <w:t>و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اع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م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ضْطُر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يْ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اغ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ا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ثْ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ه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ّه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فُو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َّحِيم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بقرة</w:t>
      </w:r>
      <w:r>
        <w:rPr>
          <w:rtl w:val="true"/>
          <w:lang w:val="en-GB"/>
        </w:rPr>
        <w:t xml:space="preserve">: </w:t>
      </w:r>
      <w:r>
        <w:rPr>
          <w:lang w:val="en-GB"/>
        </w:rPr>
        <w:t>173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فَمَنِ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ضْطُر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يْر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َاغ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َلا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ادٍ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إِن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َبَّك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َفُور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َّحِيمٌ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 xml:space="preserve">: </w:t>
      </w:r>
      <w:r>
        <w:rPr>
          <w:lang w:val="en-GB"/>
        </w:rPr>
        <w:t>145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وَقَد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َصَّل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َكُ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ّ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َرَّم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َلَيْك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ضْطُرِر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يْه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الأنعام</w:t>
      </w:r>
      <w:r>
        <w:rPr>
          <w:rtl w:val="true"/>
          <w:lang w:val="en-GB"/>
        </w:rPr>
        <w:t xml:space="preserve">: </w:t>
      </w:r>
      <w:r>
        <w:rPr>
          <w:lang w:val="en-GB"/>
        </w:rPr>
        <w:t>119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قا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وكا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فسير</w:t>
      </w:r>
      <w:r>
        <w:rPr>
          <w:rtl w:val="true"/>
          <w:lang w:val="en-GB"/>
        </w:rPr>
        <w:t>:</w:t>
      </w:r>
      <w:r>
        <w:rPr>
          <w:rFonts w:eastAsia="AGA Arabesque" w:cs="AGA Arabesque" w:ascii="AGA Arabesque" w:hAnsi="AGA Arabesque"/>
          <w:lang w:val="en-GB"/>
        </w:rPr>
        <w:t>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إِلاَّ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َ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ضْطُرِرْتُمْ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ِلَيْهِ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</w:t>
      </w:r>
      <w:r>
        <w:rPr>
          <w:rtl w:val="true"/>
          <w:lang w:val="en-GB"/>
        </w:rPr>
        <w:t>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</w:t>
      </w:r>
      <w:r>
        <w:rPr>
          <w:rtl w:val="true"/>
          <w:lang w:val="en-GB"/>
        </w:rPr>
        <w:t xml:space="preserve">- </w:t>
      </w:r>
      <w:r>
        <w:rPr>
          <w:rtl w:val="true"/>
          <w:lang w:val="en-GB"/>
        </w:rPr>
        <w:t>هـ</w:t>
      </w:r>
      <w:r>
        <w:rPr>
          <w:rtl w:val="true"/>
          <w:lang w:val="en-GB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دل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ملت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لن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أشك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ي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أرج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د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ط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غ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ط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يغر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ر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نتد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وار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مختل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وتح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عا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آخ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س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فس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الطائ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و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صا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و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tl w:val="true"/>
          <w:lang w:val="en-GB"/>
        </w:rPr>
        <w:t xml:space="preserve">:"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"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نس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ي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بو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ع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ل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نتقاص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ن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صطفى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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له</w:t>
      </w:r>
      <w:r>
        <w:rPr>
          <w:rtl w:val="true"/>
          <w:lang w:val="en-GB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  <w:lang w:val="en-GB"/>
        </w:rPr>
        <w:t>لك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أت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ائ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اه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قول</w:t>
      </w:r>
      <w:r>
        <w:rPr>
          <w:rtl w:val="true"/>
          <w:lang w:val="en-GB"/>
        </w:rPr>
        <w:t xml:space="preserve">: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ت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لاز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ليس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معن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قول؛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ل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ج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ن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كف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 xml:space="preserve">.. </w:t>
      </w:r>
      <w:r>
        <w:rPr>
          <w:rtl w:val="true"/>
          <w:lang w:val="en-GB"/>
        </w:rPr>
        <w:t>فعل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فر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الد</w:t>
      </w:r>
      <w:r>
        <w:rPr>
          <w:rFonts w:cs="Times New Roman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lang w:val="en-GB"/>
        </w:rPr>
        <w:t>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ستح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مه؟</w:t>
      </w:r>
      <w:r>
        <w:rPr>
          <w:rtl w:val="true"/>
          <w:lang w:val="en-GB"/>
        </w:rPr>
        <w:t>!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TextBody"/>
        <w:ind w:left="0" w:right="0" w:firstLine="720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23/5/1428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هـ</w:t>
      </w:r>
      <w:r>
        <w:rPr>
          <w:sz w:val="36"/>
          <w:szCs w:val="36"/>
          <w:rtl w:val="true"/>
          <w:lang w:val="en-GB"/>
        </w:rPr>
        <w:t xml:space="preserve">. </w:t>
      </w:r>
      <w:r>
        <w:rPr>
          <w:sz w:val="36"/>
          <w:szCs w:val="36"/>
          <w:lang w:val="en-GB"/>
        </w:rPr>
        <w:t>9/6/2007</w:t>
      </w:r>
      <w:r>
        <w:rPr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</w:t>
      </w:r>
      <w:r>
        <w:rPr>
          <w:sz w:val="36"/>
          <w:szCs w:val="36"/>
          <w:rtl w:val="true"/>
          <w:lang w:val="en-GB"/>
        </w:rPr>
        <w:t>.</w:t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sz w:val="36"/>
            <w:szCs w:val="36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/114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ح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ع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ع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س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قبة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ر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لائل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1:28:00Z</dcterms:created>
  <dc:creator>Abdul </dc:creator>
  <dc:description/>
  <dc:language>en-US</dc:language>
  <cp:lastModifiedBy>Abdul </cp:lastModifiedBy>
  <cp:lastPrinted>2007-06-09T19:53:00Z</cp:lastPrinted>
  <dcterms:modified xsi:type="dcterms:W3CDTF">2007-06-09T21:28:00Z</dcterms:modified>
  <cp:revision>2</cp:revision>
  <dc:subject/>
  <dc:title>روايات كعب بن الشرف</dc:title>
</cp:coreProperties>
</file>