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شَرّ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َبل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ولَد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زب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تحاد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ل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يَّة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ؤسِّس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ت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يَّات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ش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س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داف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ان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ط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س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ما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ط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ي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سا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ج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ما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ع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لتز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قب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ك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ستقب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ث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نت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رس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د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أحز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ستمرا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] 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ضي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عد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ا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فس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ت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جم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ّ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اقض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ي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ظا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اك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سي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ر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ق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ك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اء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انو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ا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ّ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تاح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خ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ز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ير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ؤك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رس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س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ط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ت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ر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ط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ح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خاب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عد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ا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ز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جه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و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نش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مَأَز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بْش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ائ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تك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ي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ع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اهي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يط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إفر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ال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ك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متد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فري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عتبا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متد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م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ثما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اس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قتصاد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واز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عت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د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ط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مل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طلق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ل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س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اء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ْك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مَسَّ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نصَ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1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/8/14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0/8/200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حز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ست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47:00Z</dcterms:created>
  <dc:creator>Abdul </dc:creator>
  <dc:description/>
  <dc:language>en-US</dc:language>
  <cp:lastModifiedBy>Abdul </cp:lastModifiedBy>
  <cp:lastPrinted>2007-08-20T14:09:00Z</cp:lastPrinted>
  <dcterms:modified xsi:type="dcterms:W3CDTF">2007-08-20T13:47:00Z</dcterms:modified>
  <cp:revision>2</cp:revision>
  <dc:subject/>
  <dc:title>شَرٌّ قَبلَ أن يُولَد</dc:title>
</cp:coreProperties>
</file>