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  <w:lang w:bidi="ar-JO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ردو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وتعق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يب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شيخ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بصي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طرطوس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حفظ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أسئ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ومداخل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إخو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سج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زوار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JO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JO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JO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JO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JO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عقي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طوس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داخ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زَّ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صف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هول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رتأ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سه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ئ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د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ب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ر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وق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فه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ش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ث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سو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ف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د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و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و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رضا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و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رك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عبي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الغ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ذ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قرضا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ط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0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إغ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قتر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ق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اق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س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JO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شه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س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س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را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و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خف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فت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ضا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ختص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ترا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رج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ي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را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را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ي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ص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و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ف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ِ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ه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ص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ن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ثن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تق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واب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إغ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ز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ث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ز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ن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بي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ت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صح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ض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ط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ل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غّ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ؤ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حض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ذ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الي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ع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ه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ه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ه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ن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ب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ه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خدم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ب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ذ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أ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ل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ر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م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ت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ث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قت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مائ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طال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اح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ناه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ل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ث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لاح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ام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ت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تد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ح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خذ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رج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ا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ت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ل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ذن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ن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ُ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م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تر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ر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ط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قا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ق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ت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رْضِ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سِعَة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إِيَّاي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lang w:bidi="ar-JO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َّ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شاه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ا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ن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بو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اف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تد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جريح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هاج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ر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اق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د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حم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ع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شط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ول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اصطي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نز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ث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رض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ُمن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نف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ف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نا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ا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ظ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دث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ح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وا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هيم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ق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هم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سد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ذنا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ِ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ل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َّ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ضاجع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ء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مت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ك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خل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ق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ا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ظ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ُسا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كم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ء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خط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ب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تنفس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خن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كمَّ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واه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ُكسَّ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ل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ُص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را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ار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ود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ددو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نْت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َمْلِك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َزَائِ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َحْم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أَمْسَكْت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َشْيَة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أِنْفَاق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أِنْسَا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َتُ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lang w:bidi="ar-JO"/>
        </w:rPr>
        <w:t>10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ه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فس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رج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نت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رش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ل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ضحتم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ض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ُحَمَّ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َس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َّدُ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َّنقِيطيّ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فِظ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ا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رتا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س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و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س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ستب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بن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و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ب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أَمْرُ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ُور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يْنَ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b/>
          <w:b/>
          <w:bCs/>
          <w:color w:val="0000FF"/>
          <w:sz w:val="32"/>
          <w:sz w:val="32"/>
          <w:szCs w:val="32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شَاوِرْ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َمْ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بن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نتق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و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عم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ط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  <w:lang w:bidi="ar-JO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ذ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َاء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مْ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َمْن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و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خَوْف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ذَاع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و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َدُّو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َّسُو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وْل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َمْ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ْ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مرج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ستنب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و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و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و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شتر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فر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تويا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لم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ق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ديمو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ي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ط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ي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بن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  <w:lang w:bidi="ar-JO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فَنَجْعَ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مُسْلِم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الْمُجْرِم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يْف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حْكُم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2"/>
          <w:szCs w:val="32"/>
          <w:lang w:bidi="ar-JO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فَمَ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ؤْمِنً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مَ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اسِقً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سْتَو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ميي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ك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باد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ج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وسط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د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وج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يا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ستبدا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قا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صرفا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ص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متلكا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صرف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ا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صالح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شع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متلكا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ؤ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قا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ضم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ح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يموقرا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دي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يموقرا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ريا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قوق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ق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قا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ش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تيا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نا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ص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ث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قن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برام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قد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ت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ستب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وقرا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اف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غ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ج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ط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ت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ج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هيت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جتنب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رت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ت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طع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كتاتو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وء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ث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ائ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طال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يا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وه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بح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نقيط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غ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ض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ق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ض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جا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ؤ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لاف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تبر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تلف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م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ف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جود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ذاه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عتب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ص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ق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وجو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و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ط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مه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اب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نصو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ري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ت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رجَّ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حق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ف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عت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ش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ير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مع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فض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وا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ضع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قدي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عتق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ث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عتق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ّ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ص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وص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تل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رَّ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ولئ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اف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رَّ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اسق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رَّ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ظال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و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نا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ا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سق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ظا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ش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كف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كفّ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ش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غ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ل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ختز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ّ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ض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ض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دي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تق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تق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ذات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ق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اير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د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ض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قش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ع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ك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ن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ا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ح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ب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ت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ح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وا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نا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ب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ش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شتر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جي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ج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ح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تك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ُ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ح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شتر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ي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ست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تك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ش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ت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ب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ح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رتك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ح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كذ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رم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ص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حي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د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لول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يمه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ف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س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ق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مو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ا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د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ق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فضي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رح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فِصَام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ل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رض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ضاي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حا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طاغ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ب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نشغ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فس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م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شغا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فس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ا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تا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ش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توح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شع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كآ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و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قا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ائ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ر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ت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ستوح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ز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ع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غ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عل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ل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ش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ت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مبري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مبري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يو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ه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ذنا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ت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ع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رج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مس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قابض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ت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مد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ق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تدي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جائ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ج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ؤي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ر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ب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إصد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ت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تح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!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فج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ح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فجي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ب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ج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تم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فس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أغ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ئ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فجي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يا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ض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رام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ش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ع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ص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تح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ح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تناقضة؟؟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!!!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؟؟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ق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تدى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ج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"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راح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فجي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ج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تم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فس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"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راح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ي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ته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ؤل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بح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َّ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ّ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ن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ل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ذ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د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ج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ل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أسف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اقضا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راجعا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أ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ج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ز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م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زر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اقضا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ج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د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ص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ل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ح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ذ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كش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و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لفي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و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ث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و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ض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ع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ك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خصص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ه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ط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م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ز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ج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م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يج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اس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ي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ر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ع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زنا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غ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نو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رو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ن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غ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يلاؤ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رض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ه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ئ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ف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ع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ل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عين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ت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اص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ص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د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صلا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و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ئ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د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فتو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ور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طبّ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د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خ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ما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جار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رب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ا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غتر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د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عتذا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رعيت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ظ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زا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فاصلت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طر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د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ب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ط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ئا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ز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و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ز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ا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ض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ط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بع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ف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سمي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ئ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ف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جواس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و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م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ت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ظ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ا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ا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ويان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ج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و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ص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ضع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ي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ه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ص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قص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تسع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تس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دل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وس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بحاث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صيح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غام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سار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تشا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ثب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لا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ت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ذ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بتم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ت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اً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حت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ذ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تب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أ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ج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س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ع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ح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رتق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ه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ستيعا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خص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بخا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ق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نتساء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تويات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د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ا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ال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د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ط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ؤي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يا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س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ات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م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 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ج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ام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ق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يد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طيع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ن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ك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ون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اج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" 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ن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قص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ب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قف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ا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فس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كذَّ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ث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رفو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كرو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بي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ناس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ن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ظل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ن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ض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ا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خص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ر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أين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ل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ُ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ث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دث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ت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اطَ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د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مايز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تفاض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ايز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فاض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ك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س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ض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م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ت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صرار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خال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ق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ما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راء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ن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ز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ز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فض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ك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نجني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اص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ن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تا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او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دل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لجأ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فا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م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د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ه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هر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رف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ي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ل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ا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خو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ز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عتب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ت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طا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ن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حاو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راح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تراح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ع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ش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ن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ت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ع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وائ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ل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ام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ظ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أح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ا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ل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ن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ح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و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صل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َسْجِ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ِرَ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كُفْ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تَفْرِي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إِرْصَا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ِّمَ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ارَب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َبْل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لَيَحْلِفَ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رَدْن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شْهَد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كَاذِب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َق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َّمَسْجِد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ُسِّس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َّقْو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وَّل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وْ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حَق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َقُوم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ِجَا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تَطَهَّر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مُطَّهِّر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lang w:bidi="ar-JO"/>
        </w:rPr>
        <w:t>10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lang w:bidi="ar-JO"/>
        </w:rPr>
        <w:t>10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ت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لج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فراط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َ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و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وا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قا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ل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اك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خال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خذ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ر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جاز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جاز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ب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غ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ه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ق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ت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ضر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ظ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أخ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ح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رك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عتن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ي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ح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ل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ت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لو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ناق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خ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ج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ا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ي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آ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ام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]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ت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ث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ح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استحلا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ب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واق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امش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ذ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اك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د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ت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صوص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color w:val="0000FF"/>
          <w:sz w:val="32"/>
          <w:szCs w:val="32"/>
          <w:lang w:bidi="ar-JO"/>
        </w:rPr>
        <w:t>84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يين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ر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جئ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كوف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[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و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وجود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ؤس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ط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b/>
          <w:bCs/>
          <w:sz w:val="32"/>
          <w:szCs w:val="32"/>
          <w:lang w:bidi="ar-JO"/>
        </w:rPr>
        <w:t>2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Cs/>
          <w:sz w:val="32"/>
          <w:szCs w:val="32"/>
          <w:lang w:bidi="ar-JO"/>
        </w:rPr>
        <w:t>5/13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: "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ك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عاد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ا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طاعو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رف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لتزم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ح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كم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ر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هد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color w:val="0000FF"/>
          <w:sz w:val="32"/>
          <w:szCs w:val="32"/>
          <w:lang w:bidi="ar-JO"/>
        </w:rPr>
        <w:t>88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تر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أ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ذ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ما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م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ثب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ا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ذ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اص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ل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ص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طو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ل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طو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حط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جه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ف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اق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ص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ك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ي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غ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يق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قز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ت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تاب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كاذي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خ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ضجي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دث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ويج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ؤلف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ع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دفع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طال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ضاعت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ب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س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س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زجا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ت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وح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ك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أسو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خائ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بع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ج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ستوحش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ك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زد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ج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رأ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ل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ا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ث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ض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ف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حام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رض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قي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ارح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ج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ت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اص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سر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ء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ب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ح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ث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س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ع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ط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د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خ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طل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ح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تد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ومك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اض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ك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سأل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ع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ذ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ز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عم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م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تد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زت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2/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رف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ر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ن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40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Cs/>
          <w:sz w:val="32"/>
          <w:szCs w:val="32"/>
          <w:lang w:bidi="ar-JO"/>
        </w:rPr>
        <w:t>198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عش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ضبو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ق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/6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ف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42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Cs/>
          <w:sz w:val="32"/>
          <w:szCs w:val="32"/>
          <w:lang w:bidi="ar-JO"/>
        </w:rPr>
        <w:t>200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ل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ق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ُق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ُ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ُر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د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كوف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[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ر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زو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ا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و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ذ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ح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اش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ض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29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ط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ق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ج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ج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ك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با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با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قتب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ض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ق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ص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ن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ا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ص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ر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ذب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ي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ا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درا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م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ش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ا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ِر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دو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ل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رح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تق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ت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ي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خري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و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ناؤوط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/36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قتبا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ض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كر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ذ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ز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خ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كئ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ج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ج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ا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حول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ح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لبي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حو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غ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د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تجز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لس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ضط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أ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لا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د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ستئص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غتي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ف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ذ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ماء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ك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أ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ف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ي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ف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ق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ستف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ؤلفا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ذاكرت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ر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ض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ض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اح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د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د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ذ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ا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ع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ئ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ت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غ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ض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ت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ج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أ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تي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ل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ض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ركيز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قائ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بر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بتم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ضع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بع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ب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دا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و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ك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خلو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د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ك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خل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قب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ص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رض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خل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ذم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ب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د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ك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خلوق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ز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ن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ت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أ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ب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فض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ت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ا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ابع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ابع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ص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فاج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 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و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صاب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ابع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طا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ا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ناف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با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ط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تنا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ط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ي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ط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و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ض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ف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ف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ر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تحق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لا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ص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س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ل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ا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نافسو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ابق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ف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ق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يج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بل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lang w:bidi="ar-JO"/>
        </w:rPr>
        <w:t>12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جاء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ر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أ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ق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او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في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ع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lang w:bidi="ar-JO"/>
        </w:rPr>
        <w:t>1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أ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ض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رؤ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ق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يج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ت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طق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ضر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طق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ت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د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lang w:bidi="ar-JO"/>
        </w:rPr>
        <w:t>2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ي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شق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خذ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ع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ج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أخذ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ج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س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ز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نتظ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راني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مح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ر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ئ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ه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ع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نتظ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ا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ط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نتظ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د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تظ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عد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و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روط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قو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اوز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و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ال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ذ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ر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ج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ص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سع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ه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ام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ش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ك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ه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م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ف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اغ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فرا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ا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خت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ل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سا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ستعص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ص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اف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فظ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ا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بيو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ط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سك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ش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خ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ش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خ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سك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ب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تخ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سك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زي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ستخ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ش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جب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اف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ص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يلاً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ن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غ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ط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سك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خدا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ش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ا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فر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ق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خّط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نا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ز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وا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زه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ت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نام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فت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م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و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و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ف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و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دم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ئ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ئ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يل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تر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و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شك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ؤولي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ت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ض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ق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شلت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و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و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جا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زه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كتر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وا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ه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نامج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فتو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وية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ق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ف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ؤ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ل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رم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ل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ت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جو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ظ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اه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شاه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طا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فط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طم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هاد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جم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قي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أ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عت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ز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ط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غ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وا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رجئ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خوا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ح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يم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ز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قا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شا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تك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كب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ض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ط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فاع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ب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ت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نا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ش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ب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س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زن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قتلة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فاع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بائ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ب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اعا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  <w:lang w:bidi="ar-JO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اسْتَعِينُ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الصَّبْ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الصَّلا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نَّ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كَبِيرَة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خَاشِع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قر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color w:val="0000FF"/>
          <w:sz w:val="32"/>
          <w:szCs w:val="32"/>
          <w:lang w:bidi="ar-JO"/>
        </w:rPr>
        <w:t>45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]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كَبِيرَة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خَاشِع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JO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ب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زك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دق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كذ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ض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ط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رف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ق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زء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خا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قو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ز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م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ف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معن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آ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حب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ح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ع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تع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سن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نتفائ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كور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ع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ج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ي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ل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ثب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ز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ي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ي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فا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ك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تد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ط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ت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ب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ط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و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ا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و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و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و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ر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ضائ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ز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ي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ب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بتم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لت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ت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ش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ته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سم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ت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زيز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ك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غ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ر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ف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ط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ف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ا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ا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ُ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ه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زو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تكس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يش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رو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ستط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ي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تطي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ت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دي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ش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ش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س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ُس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ُّلَّ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َّدْرِيجي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َلَب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ِلْمِ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فاص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راح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ل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ط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أطب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هندس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طباء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ض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ا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توص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ناو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يل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تفرغ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ز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ص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صاص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كادي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صاص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را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ل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ارس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عيش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ان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فر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ج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ي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غ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اط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ّ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صار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صاص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ندس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طب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صاص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ختصاص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ق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فس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شري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اه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طن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تنا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 )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ع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ت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ير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ع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اه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ح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ب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ج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ح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ب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مر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ا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ها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ج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اد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دت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سر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إسق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ن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ي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ستن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وا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ضع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أك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حترام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ز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ا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ديمقراط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أك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ز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از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ي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ث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قيدت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سر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دت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ف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ض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ه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ئل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ائ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ار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ق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تق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عن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با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ر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كفَّ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ماؤ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ب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ُما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ر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با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ج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وي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دل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و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لّ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نشغ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كف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حي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ت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ُ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ر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أوي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حي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ر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ص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اج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ئ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ندي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ح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ب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ك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م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لَّ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ُ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كذ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جنح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ز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ه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تب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ي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و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واد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صائ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ا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خط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م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ا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ط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و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ه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ج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يض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و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ع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يض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م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يض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ؤ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أم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ق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تت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ه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وا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ي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بع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ت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ت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/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خص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أ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س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ك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ي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ر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بت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س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ست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بت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ي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و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س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جع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ئل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لسل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bidi="ar-JO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تح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و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ص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أم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أم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دل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شتر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طابق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ف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أم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ز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ز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lang w:bidi="ar-JO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ض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حف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بو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لفاظ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ركا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ب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ئ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بي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و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lang w:bidi="ar-JO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ثا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بت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كبت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ك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ض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أويل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ا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ط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سي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ق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ج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غ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و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جت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ذ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ج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م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ار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س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ل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ج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ا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غ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و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اطن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مر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ف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رو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س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ف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و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زو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ذ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ُ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و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سم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اط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صائص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ا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س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شر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ظ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ك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ا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خد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ج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م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ل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ق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ج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ي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ة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صر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غت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ستغ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ت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ير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ص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طف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ث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ُ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لاع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ض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ب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زْدَادُوا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ُفْ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َّ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كُن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ِيَغْفِر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ِيَهْدِي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sz w:val="32"/>
          <w:szCs w:val="32"/>
          <w:lang w:bidi="ar-JO"/>
        </w:rPr>
        <w:t>13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ح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يد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مح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بو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نت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رو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واف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ر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صَدُّ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َاتُ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ُفَّا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ل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غْفِر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sz w:val="32"/>
          <w:szCs w:val="32"/>
          <w:lang w:bidi="ar-JO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غف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رْتَدِد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ِينِ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يَمُت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افِ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بِطَت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عْمَالُ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الآخِر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أُوْلَـئِ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sz w:val="32"/>
          <w:szCs w:val="32"/>
          <w:lang w:bidi="ar-JO"/>
        </w:rPr>
        <w:t>21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و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ُحَمَّ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َس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َّدُوالشَّنقِيطيّ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ط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ش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ستا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نقي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ختز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ح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ج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خت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وه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زب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غ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بحا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قال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ط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نقيط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كتاتو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كر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ق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ع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ع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ج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نقي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غ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ت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ظ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ضع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د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ر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ك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عم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ا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م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ب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ر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ييم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جر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عدي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و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تش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لا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ن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فكا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ذاه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تش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ا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شاب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م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ذ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فرد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و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ساس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ظ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ُ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أ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ضل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ُس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تش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ا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واقف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تض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ث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قر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ص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ز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م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فهو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فه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طبيق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نظ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حتا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شر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ي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بتكا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خ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لتكنولوجي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حتياج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كهرب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سي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هوات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جا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ش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ف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ج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صناد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قتر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بي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كث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ش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شو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حي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كث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ط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ر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رفاءك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عرفا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ت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ز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حت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عرف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بيي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ب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صورا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ث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ف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ر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رفاء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ف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اف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ر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ر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رفاء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فو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ا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جا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جرائ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ق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ي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ج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قتراع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ديولوج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تض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حك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اس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جا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كا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ص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ي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استعبا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خال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قاب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حك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ع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تحكي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ع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استرق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ذل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ي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ك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ؤ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سق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وو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فن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لمجر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حكمو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ش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ذ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ص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و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طلق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ج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اقش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د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ت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ُ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شك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ب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و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قتر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ج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عم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ت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طب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ذك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ق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لب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صو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ت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ظ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طب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ختز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لب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شيخ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ك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ّ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يد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غ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ضط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خت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صوص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ت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بيب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رف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ه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بدأ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ز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ه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تجا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ه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رفض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اس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بي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ف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لم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اد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زق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د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فض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روفهم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ض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ا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خ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ار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أو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حا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هم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ح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ر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ال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خاطر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علا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خت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وار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غ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ح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و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ضاه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حمو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ز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اس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ع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ع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ثي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لظ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صور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ُس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ز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و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ه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صد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تع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حذ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ت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هت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غل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تل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غب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ليب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ج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خ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م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ع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خطخ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ثب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فَ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ض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فض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ؤ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إق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اف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شر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ت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أص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ع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و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تال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عاً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ع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ط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عراض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و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طا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رو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واف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ج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واع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ك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و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ح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جز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غ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جر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ظ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ن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ن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كِّ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خو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صائل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ك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هت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كتر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انتماء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ز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ع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ن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ي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حتف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خ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ن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ح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فر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و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شاك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ض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ج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عال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و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ب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ر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س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اريخ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م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42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دكي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هز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ي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صبيا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ه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ماع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ج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ج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ريدو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ار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سي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ؤسف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و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رس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زي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يّ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ل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ر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د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و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و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دا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وية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ل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تدا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مّ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ث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ف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ضلال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فضيل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ض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هم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خا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خش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ل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ه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نت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وئ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فض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خل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تض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ي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ص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ال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صو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صو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خمي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بوب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لوه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يطر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ولا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ث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ف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ح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س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نصي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ا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ت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تفض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اض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ض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ذ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أدي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ر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غ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بئ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سطن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):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ض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ي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ز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بي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ي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خاذ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نف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نطاو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أم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ق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تق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تما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جام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طواغ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ظالم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فه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ز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جاؤ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ض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ؤ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فه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ؤ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بحث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خذ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طل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ط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ع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د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ا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ئ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زه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نطاو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نا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ا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ناد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ر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سطن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هو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ر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ع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شابه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تش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ك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ُض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ث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ط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صح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رض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س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ما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ت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ج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لس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تجز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lang w:bidi="ar-JO"/>
        </w:rPr>
        <w:t>120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ف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ق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ي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مك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ؤ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بي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كل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جه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كو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وان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ا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و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ُ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ص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سو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ص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ه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قو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ط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هو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شعو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ض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كب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ي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خ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وب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ؤخ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ب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ع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ر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ع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ا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ق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ش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ذ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فا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رجائ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ا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ص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ط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و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ان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أجو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ود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نت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ظلو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نتق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ز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ّ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افع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أ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ت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شرك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ري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ز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ع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ورا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مال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شركين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افع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بت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ر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ز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حص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ف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ث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أي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ري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حذ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ق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ك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افع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ب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ياسا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الف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نصوص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ستدل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اف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ب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في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يي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ر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ا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مع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ث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ق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زب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طلق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أت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ض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ظغي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ك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ّن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د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ك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ا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ر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ك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ف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د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ض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قدو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وجي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مالأ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إخ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و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ه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بر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ت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باؤ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ريت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ُعاق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ت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غن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ضطر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ت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ز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حص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جس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ؤ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س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ش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جاس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ر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ص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ق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س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ا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س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سيا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جاس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ش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تث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ؤو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ت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لث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ِّ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لث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ت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صوص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ق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جس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و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ر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بع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ك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جس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ريح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موالا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جس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وضوع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مس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س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ق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ث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ع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ي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ثقا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ط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ر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ن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بن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ب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ط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ن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وا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ت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وث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ح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يت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ا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ظورات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تنا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ض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ن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غن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وق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و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ق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وا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4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ز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ي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يا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ش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ش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ز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ا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ط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ديق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يق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صار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ت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ارح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ص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د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ت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ياف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ج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و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ُ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ث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تب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غ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ح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د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ال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ُ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صر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ش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ف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تنكر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فر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ست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عو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ج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ك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مار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خط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رف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در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د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روف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ائ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ب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ن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ائ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ث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نس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أ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نس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سا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ما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تب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سائ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ائ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خر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يا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ُ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قا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ج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غد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ف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ف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طائ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خطاؤ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ر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د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ب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ط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عو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ط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بر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جر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وام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د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م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طعن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ت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وا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ُكَفِّ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م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يط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َّدَو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لف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ب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خ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قائ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كف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ت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ظ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ش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رِّط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س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ج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صا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ضب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ثا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ت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أنك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ج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عظ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ائ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يف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اد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حي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قيق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أنك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ل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ل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ل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ف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رج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ربا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باش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ط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ق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ه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ر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ا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فس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ق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ك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ل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ائ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نس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ار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تد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لز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س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تموني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نصر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رم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ها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هار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ف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حابت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س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ر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أم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لف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خذ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اه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ثنا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ط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م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اؤ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م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ألتن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سرائ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ري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ثنا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ؤ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جر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ط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حَد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ْتَجَارَ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َأَجِرْ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سْمَع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َلاَم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َبْلِغْ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َأْمَن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َوْ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د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جير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ت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ر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بق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قاتل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رب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حارب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ا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عتر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اؤ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وا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ط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ا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ستحل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س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ن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تك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لاحظ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ارب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أم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لف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خذ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اه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كا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ن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ع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بي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ف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اء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ب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خزا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ب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ي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نتظ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ر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ل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ال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ق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خي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ظ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ع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نا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حق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اريخ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3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وقراط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د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أز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ب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وقراط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د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يدولوج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ك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ط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ري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ق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يبيدي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نوقراط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ج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حي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ستخ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اسي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كو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ع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ق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ط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شته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ص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كنورا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م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دلو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حز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قات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ج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يدلو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ل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يدلوج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قا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يجا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س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ادي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نورا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ا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عتقا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غ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م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و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س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صير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4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ختصا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تعا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غيير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ي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ي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بلسان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بقلب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ضع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ض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ق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ستطا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د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ستطاع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ار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5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ست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ف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بلي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خ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وا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ا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ج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ن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غ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رك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قب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خلي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اخ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ت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دخ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م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فصي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ر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ع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و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ا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سو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لتزا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ل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ضع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إيجاز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ل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اح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خوان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وف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س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تج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ز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ار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بل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و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فر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جا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ترض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نب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ي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و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قييم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ن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امج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جها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شارك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د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زعمائ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ؤسس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اه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عتقادات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واج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اكستا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اهج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نط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ح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جاه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ر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جا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ر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ن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تر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شا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سؤولي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رائ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ه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ق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منوعات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ي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ء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بليغ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لح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خ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ص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جالس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عو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ت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بيره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بط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هاج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جا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لا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غ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طريق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و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ر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د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َّ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ِبَ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ُّ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بط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ل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ألف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لة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يامِ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يامِ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ب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غ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غ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َّ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حدث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جاح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لاح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ب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ث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نصيح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با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طواف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َّ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ع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ضحو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إب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.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س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ن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ج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ريق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استئن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ا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ف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ب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فظ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نصر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غن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ه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بتر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غ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و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حب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ستحق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وا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د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ه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ستد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ع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7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أ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ور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ؤ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هض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ن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رطوم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ت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مؤت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ذكو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وصي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لف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طي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خ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س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لتف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وجو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يراً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8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ض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د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ؤا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هله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ثبات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جّ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لاء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ض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فوه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خت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ب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ّ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ب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معت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ر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ن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إرش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حا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دا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نتص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ا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ق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ؤساء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ر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ج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رؤس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ظو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تح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بأ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ما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ـ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ظور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ا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ز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ن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غض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توقف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جهو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يب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لم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بي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ط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تحريك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صر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كسّت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يد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تب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أخ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ؤمّ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رج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ث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زز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ظاه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ت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عتاش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ث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صائ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ظ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خ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يش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ر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ص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سب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قتض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رث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اج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إر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مت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ش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عا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ق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ص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ق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ر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ح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ر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نص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ف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ه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ب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له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فظ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غن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نص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59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ور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ث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و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صرية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ظ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د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ضيلت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ورَّث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وصية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ص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؟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فك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جت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فسك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جي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وص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رث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قسي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رثة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ع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جب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ر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وص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يَّ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ارث؛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صي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ص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ث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رث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b/>
          <w:bCs/>
          <w:sz w:val="32"/>
          <w:szCs w:val="32"/>
          <w:lang w:bidi="ar-JO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رك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و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ايش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زع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اة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ستد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ا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ؤذ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قا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بدؤ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راف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ايش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رد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و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ح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خرى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او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باع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جبيه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"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غل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اه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فلا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استد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ر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فاضل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ق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ت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هلكم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ؤا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عما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فض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ُحص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لق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لي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ذ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ظه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ح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جو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ج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ل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ر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ل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نتماؤ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ج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يورِّثه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جع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ر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ا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بيث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تغي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مجو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عا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اديث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لط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يمر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يُقن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شو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رف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نت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ه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تس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و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د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تعط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ؤام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حم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صل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تفاقيا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علو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ج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ب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تفر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هيو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س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بر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حيح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مك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ّ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ه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حس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سا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فظ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ُعل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ئ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مت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ك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فظ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ُف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دو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ُتع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ُف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قس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مقس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رض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در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ار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ر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واقع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ش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رد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ش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ض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حش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ك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سبا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د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ك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طه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ساو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ف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غ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نتماآ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زب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صا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ظل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ه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ل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عزي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تحر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هاي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ك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ري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زوا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طلاق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ر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صا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تحقي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ج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قصا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ب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ها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قي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ي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ع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ياد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ص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ُطال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ن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يط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رعا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نفيذ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مرير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َاتَّقُ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عْت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)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قو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كَلِّف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َفْس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ُسْعَه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حسب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ع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طالب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ز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در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ؤاخذ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س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ق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در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و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قب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عذ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ظ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عيش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بر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ذ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ذ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ا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ر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نفي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مَّا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تعل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ط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نفي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مر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ذ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عذ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ذك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م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قا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ث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منع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رأ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نع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خطئ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ستمر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اصح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إخوا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سو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ف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مس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من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ذ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ه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ل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جر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ُنص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سن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د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خطِّئ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أ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نصح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أ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ناق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ض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جه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قوا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مس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مس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خطئ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صح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اف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صا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تح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ف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و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تم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خطّئو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كفّر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شه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ُنصف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ن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ي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ئ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فط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ص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ي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و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أخ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ياد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ص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فظ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حق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وح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كاف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فداء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ث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ه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ق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ب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ه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ط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ي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ربي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لي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ط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هاي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اح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نا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زب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ي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ز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تجاه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تناح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ط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ربي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ضعف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ام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فوف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سل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ق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ار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ختار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ل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ص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حزب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عد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تم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ص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سؤو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سل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ؤ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زة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نتم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ز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ع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ه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ل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سه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د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ا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فقر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اع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ؤ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عي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كت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ب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فيق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 w:ascii="Trebuchet MS" w:hAnsi="Trebuchet MS"/>
          <w:b/>
          <w:bCs/>
          <w:color w:val="000000"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0/1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9/1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2"/>
            <w:szCs w:val="32"/>
            <w:lang w:bidi="ar-JO"/>
          </w:rPr>
          <w:t>www.altartosi.com</w:t>
        </w:r>
      </w:hyperlink>
    </w:p>
    <w:sectPr>
      <w:footerReference w:type="default" r:id="rId4"/>
      <w:type w:val="nextPage"/>
      <w:pgSz w:w="11906" w:h="16838"/>
      <w:pgMar w:left="1701" w:right="1701" w:gutter="0" w:header="0" w:top="1701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http://www.altartosi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53:00Z</dcterms:created>
  <dc:creator>الشيخ أبو بصير الطرطوسي</dc:creator>
  <dc:description/>
  <dc:language>en-US</dc:language>
  <cp:lastModifiedBy>Abdul </cp:lastModifiedBy>
  <dcterms:modified xsi:type="dcterms:W3CDTF">2008-02-05T08:53:00Z</dcterms:modified>
  <cp:revision>2</cp:revision>
  <dc:subject/>
  <dc:title>ردود وتعقيبات الشيخ أبي بصير الطرطوسي ـ حفظه الله ـ على أسئلة ومداخلات الإخوان في سجل الزوار</dc:title>
</cp:coreProperties>
</file>