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  <w:rtl w:val="true"/>
        </w:rPr>
        <w:t>مسألة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تعلق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قبول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وبة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زول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يح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ام</w:t>
      </w:r>
    </w:p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رف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ّج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ب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آ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يمَان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سَب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يمَان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7469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كر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لباني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يمَان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سَب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يمَان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شِك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َ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قسِط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ز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َفي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190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ه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ُؤْمِن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ِ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اب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ي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ُؤْمِن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ُؤْمِن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ال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1991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/2/143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3/2/200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Highlight1">
    <w:name w:val="highlight1"/>
    <w:basedOn w:val="DefaultParagraphFont"/>
    <w:qFormat/>
    <w:rPr>
      <w:color w:val="FF0000"/>
    </w:rPr>
  </w:style>
  <w:style w:type="character" w:styleId="Bookinfosubtitle1">
    <w:name w:val="book-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3:43:00Z</dcterms:created>
  <dc:creator>abu</dc:creator>
  <dc:description/>
  <dc:language>en-US</dc:language>
  <cp:lastModifiedBy> </cp:lastModifiedBy>
  <dcterms:modified xsi:type="dcterms:W3CDTF">2009-02-05T23:43:00Z</dcterms:modified>
  <cp:revision>2</cp:revision>
  <dc:subject/>
  <dc:title>بسم الله الرحمن الرحيم </dc:title>
</cp:coreProperties>
</file>