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97"/>
        <w:jc w:val="center"/>
        <w:rPr>
          <w:b/>
          <w:b/>
          <w:bCs/>
          <w:sz w:val="44"/>
          <w:szCs w:val="44"/>
          <w:lang w:bidi="ar-JO"/>
        </w:rPr>
      </w:pPr>
      <w:r>
        <w:rPr>
          <w:b/>
          <w:b/>
          <w:bCs/>
          <w:sz w:val="44"/>
          <w:sz w:val="44"/>
          <w:szCs w:val="44"/>
          <w:rtl w:val="true"/>
          <w:lang w:bidi="ar-JO"/>
        </w:rPr>
        <w:t>الحوار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كامل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جريدة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Cs/>
          <w:sz w:val="44"/>
          <w:szCs w:val="44"/>
          <w:rtl w:val="true"/>
          <w:lang w:bidi="ar-JO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سبيل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Cs/>
          <w:sz w:val="44"/>
          <w:szCs w:val="44"/>
          <w:rtl w:val="true"/>
          <w:lang w:bidi="ar-JO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أردنية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JO"/>
        </w:rPr>
        <w:t>الشَّامِل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لما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تمَّ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حذفه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قِبَل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جريدة</w:t>
      </w:r>
    </w:p>
    <w:p>
      <w:pPr>
        <w:pStyle w:val="Heading1"/>
        <w:ind w:left="0" w:right="0" w:firstLine="397"/>
        <w:jc w:val="center"/>
        <w:rPr/>
      </w:pPr>
      <w:r>
        <w:rPr>
          <w:rtl w:val="true"/>
        </w:rPr>
        <w:t>بس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397"/>
        <w:jc w:val="both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فضي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ص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رطوس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عاه</w:t>
      </w:r>
      <w:r>
        <w:rPr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ind w:left="0" w:right="0" w:firstLine="397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سلام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يكم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رحم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بركاته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بعد</w:t>
      </w:r>
      <w:r>
        <w:rPr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397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يسرن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حيف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"</w:t>
      </w:r>
      <w:r>
        <w:rPr>
          <w:sz w:val="32"/>
          <w:sz w:val="32"/>
          <w:szCs w:val="32"/>
          <w:rtl w:val="true"/>
          <w:lang w:bidi="ar-JO"/>
        </w:rPr>
        <w:t>السبيل</w:t>
      </w:r>
      <w:r>
        <w:rPr>
          <w:sz w:val="32"/>
          <w:szCs w:val="32"/>
          <w:rtl w:val="true"/>
          <w:lang w:bidi="ar-JO"/>
        </w:rPr>
        <w:t xml:space="preserve">"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وافقو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جراء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وار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ناول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ضاي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عوي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علق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جمله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سلفي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هادية،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هذه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ئل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يديكم،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فضلو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إجاب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شاؤو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ها،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نرجو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ناول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جابات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كثره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قل،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جوب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طويلة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در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مكان</w:t>
      </w:r>
      <w:r>
        <w:rPr>
          <w:rFonts w:cs="Calibri;Century Gothic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..[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2"/>
      </w:r>
      <w:r>
        <w:rPr>
          <w:sz w:val="32"/>
          <w:szCs w:val="32"/>
          <w:rtl w:val="true"/>
          <w:lang w:bidi="ar-JO"/>
        </w:rPr>
        <w:t xml:space="preserve">]. </w:t>
      </w:r>
    </w:p>
    <w:p>
      <w:pPr>
        <w:pStyle w:val="Normal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أبو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صير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بالدعو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يف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دأت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حول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كرية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حلت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رد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ي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ندن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شارك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فغان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ه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رأ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غي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كر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طروحات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قه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تيج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غي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يئ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ثقا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اجتماع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غرب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إ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اً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م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غير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كر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مواقف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قهية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</w:rPr>
      </w:pPr>
      <w:r>
        <w:rPr>
          <w:rFonts w:cs="Calibri;Century Gothic"/>
          <w:b/>
          <w:bCs/>
          <w:sz w:val="30"/>
          <w:szCs w:val="30"/>
          <w:rtl w:val="true"/>
          <w:lang w:bidi="ar-JO"/>
        </w:rPr>
        <w:t xml:space="preserve">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ده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صلا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سلا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ع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ي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ام</w:t>
      </w:r>
      <w:r>
        <w:rPr>
          <w:rFonts w:cs="Calibri;Century Goth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حم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ركات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ع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حرج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د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فس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ؤ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خا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ائض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طر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ائ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عف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غف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ز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قصيري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ر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ف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يم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أقول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ض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ِع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ُحص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شأ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ئ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تدي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لتز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لفيّ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حتك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ب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اص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لبا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غا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ر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هاجر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يتُ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ي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ل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لتز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ر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دأ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زم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و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ظاف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ي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يا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قيقت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لهما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سل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ُط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جار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از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ُط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َقو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ئ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لط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قو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حم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جهاد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ذ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ما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حم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ه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تبا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نا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ز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ترس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زد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فس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وافق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نق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قل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وا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ر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فس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دلت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يئ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لي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نه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و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فض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ربع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ي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سف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جا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ح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جو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غ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زد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ي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صو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حق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عتق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فض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حده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خ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د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نقلا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سفاري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د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قم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ؤ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لقصص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حطا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ثير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طويل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ديث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طو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قدمتك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زمتن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ختصا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إيجا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قو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يجا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اختصا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شب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رك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لام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هاد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ور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واجه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غي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ظل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سا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اغ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ائ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ا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ور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ن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ائ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نود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شتدّ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ّ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لَ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وي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احق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ستمر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طاردت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لاحقت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ب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غا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ظالم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كث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شه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عر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ضرور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روج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هجر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ور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بيب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يار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عب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نسب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د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خروج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عم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صا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ظالم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Cs/>
          <w:sz w:val="30"/>
          <w:szCs w:val="30"/>
          <w:lang w:bidi="ar-JO"/>
        </w:rPr>
        <w:t>1980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ر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محط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د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ص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كست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فغانست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"</w:t>
      </w:r>
      <w:r>
        <w:rPr>
          <w:rFonts w:cs="Traditional Arabic"/>
          <w:b/>
          <w:bCs/>
          <w:sz w:val="30"/>
          <w:szCs w:val="30"/>
          <w:lang w:bidi="ar-JO"/>
        </w:rPr>
        <w:t>1981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بر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ما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ت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م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جاهد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ر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فغانست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ج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ا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فغا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دي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شا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ل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د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ادر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رف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قي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ا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فغا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وم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م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ت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سي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ب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ز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خ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جه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فغانست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رف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ب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رف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قي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م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رح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كث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ا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ماع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م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شه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خ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ب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تب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شا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ل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نسا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خد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هاجر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يم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سف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حط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ب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زيار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كث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نو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حي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كن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صوم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ك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زرق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ُذ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يجا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ختص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ز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صع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زرقاو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ح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ز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ش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ت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Cs/>
          <w:sz w:val="30"/>
          <w:szCs w:val="30"/>
          <w:lang w:bidi="ar-JO"/>
        </w:rPr>
        <w:t>1987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حم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زا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ستأن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راج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ث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ثي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شا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رج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قي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ا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طي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ائل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كري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جير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ؤلف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ا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سل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يمقراط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عد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زبي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صف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ائف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نصو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ادها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ذ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ج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غي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جاز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طبو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ج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رس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ص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غ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ضي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اب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كت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طلبو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خو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وري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طب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ا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جاز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ب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طبوعا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دن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ل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خو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وري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خابرا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دن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سل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قاب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ي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تا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طبع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ز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ذ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سل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ي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و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سَفَّ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د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ر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بيعي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ز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قيده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..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ص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وا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كف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م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طب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ش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ش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استدعي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اب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اعتقلو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خبرو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رغب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سفي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ضرو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روج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ح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شر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رقا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خو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ائ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ع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ت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وج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ري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اخت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ي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ختا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ar-JO"/>
        </w:rPr>
        <w:t>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ام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ar-JO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ش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لي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منه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يستقِ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ُدُ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.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رج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كره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و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ر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ُجبر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طا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منية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رو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ذ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فت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ذ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ض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ع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رد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و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ح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صدق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رح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حتر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ش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قدير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  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ص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كث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قا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نت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ص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ن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وجو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أ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ع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يد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داهم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صادر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د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نتص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أ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وح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ادو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ام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عتقا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ض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شه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عت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برو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ضرو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رو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خاص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ئ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ب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طف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عرف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يئ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ج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أب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ح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ستخا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ستشا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وقوا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ليز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خرج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رجو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رج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عش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ليز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شه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طري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نو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س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ج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ق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منح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قا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س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أطفا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عرض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فس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مي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ص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ِنت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سلا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م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ج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أوي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إقام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طفا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ول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رو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خاص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يئ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ظرو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ق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طري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نو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تعرّ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اعت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سف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ر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لوا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ف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وثان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فع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ورائ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ئ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رب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طفال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لوا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ج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سف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ص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د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لت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س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ع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وك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ص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يل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فر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تظر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حتس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تو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غ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ك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رو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ق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ت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رب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ق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ف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ريطان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 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البعض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تهم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أن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تجنب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زا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تاوي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واقع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تكتف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عمومي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طل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ات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قالات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در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ته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جر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ته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حي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أحيا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ش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خص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حيا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م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حس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قتض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ك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فائد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صلحة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</w:t>
      </w:r>
    </w:p>
    <w:p>
      <w:pPr>
        <w:pStyle w:val="TextBodyIndent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رح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نح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ش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رو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ك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َث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ن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س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تذ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نستسمح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ط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موح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ضوله</w:t>
      </w:r>
      <w:r>
        <w:rPr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البعض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تهم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أن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كز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كتاب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تأليف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عو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جهادي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بالتال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دي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شروع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عو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تكامل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دكم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ته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نح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ن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ستطي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من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ق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تهمو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كتا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ألي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عو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ُح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ُقذَ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اط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دمغ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إذ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زاه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عو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جه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ا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ك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ق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غ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ظالم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ات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ؤلفات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رك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اص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با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ي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كتاب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ؤلف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راش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لتز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تأليف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مل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خ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اء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 </w:t>
      </w:r>
    </w:p>
    <w:p>
      <w:pPr>
        <w:pStyle w:val="Normal"/>
        <w:ind w:left="0" w:right="0" w:firstLine="39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JO"/>
        </w:rPr>
        <w:t>س</w:t>
      </w:r>
      <w:r>
        <w:rPr>
          <w:rFonts w:cs="Arial" w:ascii="Arial" w:hAnsi="Arial"/>
          <w:sz w:val="28"/>
          <w:szCs w:val="28"/>
          <w:lang w:bidi="ar-JO"/>
        </w:rPr>
        <w:t>4</w:t>
      </w:r>
      <w:r>
        <w:rPr>
          <w:rFonts w:cs="Traditional Arabic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ُحسب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السل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را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ستخدم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صطلح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تابات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صنيف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صطلح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حفظ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صطلح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السل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ستخ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صط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ستبد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س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صط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س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جاه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صطلح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س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آخ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خ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صط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لف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خاص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زاح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ختلا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را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سم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ناو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حين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تمي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ا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ر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ستخدم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صط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ه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لم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أ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فر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فتق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اعد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لب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ل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رعي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color w:val="000000"/>
          <w:sz w:val="30"/>
          <w:szCs w:val="30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ل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عكس؛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عتقادي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فرا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تيارات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سلفية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جهادية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فق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أدر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غيره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أفرا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تيارات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التجمعات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أخر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بالنقل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بالواقع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ه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عياً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دراية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بسبل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مكائ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مجرمي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يعني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وج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يه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ضعيف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ليل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م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ظاهرة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جماعات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أخر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ظهوراً،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الله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JO"/>
        </w:rPr>
        <w:t>أع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JO"/>
        </w:rPr>
        <w:t xml:space="preserve">. 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أ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ا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فتق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رجعي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م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ملك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دو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اجته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جيح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رع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سقاط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واقع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ستسمح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ؤا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ري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طري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ف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ا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فتق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رجع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ا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حتض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كون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راج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ُفت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وجه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لي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ن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ائها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ا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كون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د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جاهدو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د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آخ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رج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تساء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راج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لمائ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ف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يستف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خي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يرتد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ك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طغ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ظا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صيب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رجع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تكئ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ظل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شؤ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لك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ين؟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!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ر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ف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غ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ظالم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ف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جاهدو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!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طمئن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خ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ر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خد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طاع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خد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ينه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جه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بي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طل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كف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حفظ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رعاي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داي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علي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كفّ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ضي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bidi="ar-JO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َاهَدُ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ِين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َنَهْدِيَنَّهُمْ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ُبُلَن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ar-JO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نكبوت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:</w:t>
      </w:r>
      <w:r>
        <w:rPr>
          <w:rFonts w:cs="Traditional Arabic"/>
          <w:b/>
          <w:bCs/>
          <w:sz w:val="30"/>
          <w:szCs w:val="30"/>
          <w:lang w:bidi="ar-JO"/>
        </w:rPr>
        <w:t>69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BodyTextInden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قف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طلع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و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جر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خ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ألفي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ض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شع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مسؤو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درا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نق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وا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جزا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يراً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8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ا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حاج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راجع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اد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ي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لور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فكار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أدبياته؟</w:t>
      </w:r>
    </w:p>
    <w:p>
      <w:pPr>
        <w:pStyle w:val="BodyTextIndent3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راجعة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خ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ي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نعم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جما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اج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ما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سياسا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أساليب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تنظ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ط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ص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ط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صلح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واط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صا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ع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مي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ياد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المراج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روري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ظاه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9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طوراً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هج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غيير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ستطيع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صنف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راح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طور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ط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و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ستراتيج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سالي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ب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نظ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وافق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نق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ق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قتض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صل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سيا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م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ط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بار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تجا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حي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خ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خا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ق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قل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قتض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صل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سيا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حين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ب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ع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ص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ك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ط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ن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خلف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طور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ح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خلّ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ضرر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قلق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ستراتيج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تا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تب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كث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ب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وسيع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و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طا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د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ت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ار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ثانو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انب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ي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س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رك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س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عتم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س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سالي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تا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حر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تشاب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اح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يا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حر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تشاب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عل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يرت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خسر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يناً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10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أ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يا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ل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ند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صو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سم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فق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خلاف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أن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لب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داً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وقف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كر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عا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التقاء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ماع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سلام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خرى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صارح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صح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ل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ق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وف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ظ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ص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صب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ق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ضي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د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مخا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ا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ضي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د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المر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يق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ضي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ا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عذ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خالف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ضا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جهالا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رعاً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قا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ي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شعب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هو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بد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خالف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رص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عو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خت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عايش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عا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عتر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خت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شارب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هوائ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سا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حظ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خالفا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دع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عتر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حتر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آخر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ب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نط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مل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ج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سلام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قدّ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ب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ل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ا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عذ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ُطلق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ل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ُط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عا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فا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ت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أد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خت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قصد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ريد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أ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ائك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عنو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خت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د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ليراج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اء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 </w:t>
      </w:r>
    </w:p>
    <w:p>
      <w:pPr>
        <w:pStyle w:val="Normal"/>
        <w:ind w:left="0" w:right="0" w:firstLine="39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JO"/>
        </w:rPr>
        <w:t>س</w:t>
      </w:r>
      <w:r>
        <w:rPr>
          <w:rFonts w:cs="Traditional Arabic"/>
          <w:sz w:val="28"/>
          <w:szCs w:val="28"/>
          <w:lang w:bidi="ar-JO"/>
        </w:rPr>
        <w:t>11</w:t>
      </w:r>
      <w:r>
        <w:rPr>
          <w:rFonts w:cs="Traditional Arabic"/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القائل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جواز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رلمان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عتمدو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تاو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علماء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لاء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ُنك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مه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دقهم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ثا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كتو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شق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ذ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ؤلاء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أنت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ائلون</w:t>
      </w:r>
      <w:r>
        <w:rPr>
          <w:sz w:val="28"/>
          <w:szCs w:val="28"/>
          <w:rtl w:val="true"/>
          <w:lang w:bidi="ar-JO"/>
        </w:rPr>
        <w:t>: "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ُمك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جماع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ماع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عتبر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سائ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قه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خلاف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ُستساغ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اختلاف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اجته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وعلماء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م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ختلفو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ها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زال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ثواب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والكلي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ام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قب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قاش</w:t>
      </w:r>
      <w:r>
        <w:rPr>
          <w:sz w:val="28"/>
          <w:szCs w:val="28"/>
          <w:rtl w:val="true"/>
          <w:lang w:bidi="ar-JO"/>
        </w:rPr>
        <w:t xml:space="preserve">".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نتخاب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رلما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شريعية</w:t>
      </w:r>
      <w:r>
        <w:rPr>
          <w:rFonts w:cs="Calibri;Century Gothic"/>
          <w:b/>
          <w:b/>
          <w:bCs/>
          <w:color w:val="008000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رك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س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فقه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ستساغ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سأ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ق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بي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س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سلا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قي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وح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ب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عذ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ماس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أعذ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آخر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خال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أ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نح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عذ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تأ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م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نخطئ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خال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ُكف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التا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ج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تعار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ق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علا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وق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رو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نتخاب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شريعي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لك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ريق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12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تدع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راجع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ير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جماع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،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ألفت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تاب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الجه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سياس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شرعية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مناصح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مكاشف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جماع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عاصر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"..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د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لاق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عو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جاوباً</w:t>
      </w:r>
      <w:r>
        <w:rPr>
          <w:sz w:val="28"/>
          <w:szCs w:val="28"/>
          <w:rtl w:val="true"/>
          <w:lang w:bidi="ar-JO"/>
        </w:rPr>
        <w:t xml:space="preserve">.. </w:t>
      </w:r>
      <w:r>
        <w:rPr>
          <w:sz w:val="28"/>
          <w:sz w:val="28"/>
          <w:szCs w:val="28"/>
          <w:rtl w:val="true"/>
          <w:lang w:bidi="ar-JO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ذكر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ثل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جاوب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جدت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س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را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مد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جاو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طر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س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ُعذِ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صح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ضع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ما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يد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سأ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بول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</w:t>
      </w:r>
    </w:p>
    <w:p>
      <w:pPr>
        <w:pStyle w:val="Normal"/>
        <w:ind w:left="0" w:right="0" w:firstLine="397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13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رأي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تعرض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سياح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معاهدي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مؤتمني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يوم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عض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شرعية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عهده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أمانهم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عرّ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سو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ل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ائحاً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زائر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اجر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ام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طالب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حو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دني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م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ت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عتد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غ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ري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واق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غ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ن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آخ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سل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غادر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ديث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ق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و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ه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ل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سأ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تعلقا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لف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ب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قال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ت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استحل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ليراج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اء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خ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ح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ثن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ا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خو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د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حرم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تُسي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إسل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وت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ند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ش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نتق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حر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ت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شاع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ه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شر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ق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ش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انتقام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>
          <w:rFonts w:cs="Traditional Arabic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14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قامة</w:t>
      </w:r>
      <w:r>
        <w:rPr>
          <w:rFonts w:cs="Calibri;Century Gothic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ولة</w:t>
      </w:r>
      <w:r>
        <w:rPr>
          <w:rFonts w:cs="Calibri;Century Gothic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ية؟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تر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با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ص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ان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د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عج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ستراتيج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ب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ث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د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ماكن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شغ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عالي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ب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ب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متشاب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بي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ص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ئ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ه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ب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با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ا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ذل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ؤوليا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ص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راتيج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ك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فا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ف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ا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ر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د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ر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د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ا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جاب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صاب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ب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ا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و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خ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ذ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ع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جر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ص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اص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د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ض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طئ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م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لا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ؤثّ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ؤخ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زوغ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ش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زيز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لاف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زو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ي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ّ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سب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ع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ُواْ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صَارَ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خَذْن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يثَاقَهُمْ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نَسُواْ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ظّ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مّ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كِّرُواْ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غْرَيْن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هُمُ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وْمِ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ُ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ملنا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س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ق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غْرَيْنَ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هُمُ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داو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غض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ي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ّ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عاً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16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فتق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ط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ذّ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َ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ق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يمانيا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قرّ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َواطِ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ح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ِ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رفُ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ط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ضعِفُ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َ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و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واط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سَ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لا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جر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ع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غن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تر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ز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ز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و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ا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ية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ط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؟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ي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ا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ض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ب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آ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ت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اس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ث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وقف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نب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قت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رأس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نفاق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ب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ُب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امتناع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ع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تل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حت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ُقا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حمداً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قت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صحاب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حت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تحص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تن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ي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صحاب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سبب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قتل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فق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ُستفاد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شرن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إليه،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كذلك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متناع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غز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النساء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حت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ظ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عد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ضعف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مسلمي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حت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ُقا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حمداً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غز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النساء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eastAsia="Arial" w:cs="Arial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نح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ذلك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ع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لشاب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ُباش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زوجت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ه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صائم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خشي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قع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محظو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منع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ُباح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راعا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لنتائج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المآلا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خطير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ت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مك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نته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إليه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ينم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مقاب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د</w:t>
      </w:r>
      <w:r>
        <w:rPr>
          <w:rFonts w:cs="Calibri;Century Goth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جاز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لشيخ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كبي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ُباش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زوجت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ه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صائم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سلام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مآلا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انعدام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حصو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محظو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أكب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بحقه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كذلك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و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ب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عباس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م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فتاه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تر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لقات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توبة؟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ا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ب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عباس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Y"/>
        </w:rPr>
        <w:t>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ا؛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يس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ل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توبة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لم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رُوجع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ب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عباس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ول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هذا،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قال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رأي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عيني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رغبةً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قتل،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أراد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منعه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الشاهد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م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تقدم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أ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هذ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فقه؛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هو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نظ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آلا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نتائج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آثا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أعما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عتب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ديننا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يجب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مراعاته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وبخاصة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عمل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bidi="ar-SY"/>
        </w:rPr>
        <w:t>الجهادي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SY"/>
        </w:rPr>
        <w:t>س</w:t>
      </w:r>
      <w:r>
        <w:rPr>
          <w:rFonts w:cs="Arial" w:ascii="Arial" w:hAnsi="Arial"/>
          <w:color w:val="000000"/>
          <w:sz w:val="28"/>
          <w:szCs w:val="28"/>
          <w:lang w:bidi="ar-SY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اث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ندوب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يئ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غاث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ص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ي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د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دم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نكو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و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ه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ّ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ار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اد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وي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ف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ر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و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شكَ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ود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دم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كر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ائ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جتمعا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ُرِ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ين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ط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يئ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غاث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ي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س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فجيرها؟</w:t>
      </w:r>
      <w:r>
        <w:rPr>
          <w:rFonts w:cs="Calibri;Century Gothic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و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و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ول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ا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ص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كر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ت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لم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ذيب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د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ينئذ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ظيف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انت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ُصب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ٍ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تر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Traditional Arabic"/>
          <w:b/>
          <w:bCs/>
          <w:sz w:val="30"/>
          <w:szCs w:val="30"/>
          <w:rtl w:val="true"/>
        </w:rPr>
        <w:t xml:space="preserve">.   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س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يعية؟</w:t>
      </w:r>
      <w:r>
        <w:rPr>
          <w:rFonts w:cs="Calibri;Century Gothic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ن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ك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دع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ت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ب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ه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ز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فر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طا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ن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فجير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تا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صده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يز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حسين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ف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س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تا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نا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طب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ض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ح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ليم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اور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و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هم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دأ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تا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ك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ع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اف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ك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شع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ي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ج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ص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ت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اط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ثا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اتَل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عامَل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م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raditional Arabic"/>
          <w:b/>
          <w:bCs/>
          <w:sz w:val="30"/>
          <w:szCs w:val="30"/>
          <w:rtl w:val="true"/>
        </w:rPr>
        <w:t xml:space="preserve">!   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س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ينما؟</w:t>
      </w:r>
      <w:r>
        <w:rPr>
          <w:rFonts w:cs="Calibri;Century Gothic"/>
          <w:rtl w:val="true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ج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صَح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علَّم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ؤخ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يد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جاز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جاز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دة</w:t>
      </w:r>
      <w:r>
        <w:rPr>
          <w:rFonts w:cs="Traditional Arabic"/>
          <w:b/>
          <w:bCs/>
          <w:sz w:val="30"/>
          <w:szCs w:val="30"/>
          <w:rtl w:val="true"/>
        </w:rPr>
        <w:t xml:space="preserve">.   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س</w:t>
      </w:r>
      <w:r>
        <w:rPr/>
        <w:t>2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حاربين؟</w:t>
      </w:r>
      <w:r>
        <w:rPr>
          <w:rFonts w:cs="Calibri;Century Gothic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ني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ات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ر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َع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ترس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و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وط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وفة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ثناة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اس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ّ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ير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ِ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ام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طال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تل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يا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رّ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يس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ري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ر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جاه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اتل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لاق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ات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لاقي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وي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وي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لاً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س</w:t>
      </w:r>
      <w:r>
        <w:rPr>
          <w:color w:val="0000FF"/>
          <w:sz w:val="28"/>
          <w:szCs w:val="28"/>
        </w:rPr>
        <w:t>23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تحذر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غلو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كفير،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ع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لك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كفرون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كتور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وسف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رضاوي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أليس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ناقضاً؟</w:t>
      </w:r>
      <w:r>
        <w:rPr>
          <w:rFonts w:cs="Calibri;Century Gothic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ل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ف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ّ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غ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جبٍ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سك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ر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كفّ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َّ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ا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فعا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تقادات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ك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ريح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ات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ل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ف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زلَ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نح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ض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حذ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ل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ف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حذ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جاء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فريط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ف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اه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زلق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ير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ذ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ّ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رضا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واح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ه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ي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رء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وس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زول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غبت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صا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يجاز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رئ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ن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س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ضاو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عد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حات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ح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شو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ه</w:t>
      </w:r>
      <w:r>
        <w:rPr>
          <w:rFonts w:cs="Calibri;Century Goth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ر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رئ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با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لتن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ف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كفير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color w:val="0000FF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دعوت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قالاتك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"</w:t>
      </w:r>
      <w:r>
        <w:rPr>
          <w:sz w:val="28"/>
          <w:sz w:val="28"/>
          <w:szCs w:val="28"/>
          <w:rtl w:val="true"/>
          <w:lang w:bidi="ar-JO"/>
        </w:rPr>
        <w:t>عدم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تا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ساحات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تشابهات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اذا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هل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قصدون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ثلاً؟</w:t>
      </w:r>
      <w:r>
        <w:rPr>
          <w:rFonts w:cs="Calibri;Century Gothic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قص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را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صد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وا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أهدا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تشاب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ق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صد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قت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ظ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اح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س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اط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و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تا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ري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و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مسا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تا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ن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ينه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حتم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ر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ج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ختلف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وا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ساح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تشابه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ر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عتزال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خاص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ج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ساح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وا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حك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ختل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رع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قل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يته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صدته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>!</w:t>
      </w:r>
    </w:p>
    <w:p>
      <w:pPr>
        <w:pStyle w:val="Normal"/>
        <w:ind w:left="0" w:right="0" w:firstLine="397"/>
        <w:jc w:val="both"/>
        <w:rPr>
          <w:color w:val="0000FF"/>
          <w:sz w:val="28"/>
          <w:szCs w:val="28"/>
          <w:lang w:bidi="ar-JO"/>
        </w:rPr>
      </w:pPr>
      <w:r>
        <w:rPr>
          <w:color w:val="0000FF"/>
          <w:sz w:val="28"/>
          <w:sz w:val="28"/>
          <w:szCs w:val="28"/>
          <w:rtl w:val="true"/>
          <w:lang w:bidi="ar-JO"/>
        </w:rPr>
        <w:t>س</w:t>
      </w:r>
      <w:r>
        <w:rPr>
          <w:color w:val="0000FF"/>
          <w:sz w:val="28"/>
          <w:szCs w:val="28"/>
          <w:lang w:bidi="ar-JO"/>
        </w:rPr>
        <w:t>25</w:t>
      </w:r>
      <w:r>
        <w:rPr>
          <w:color w:val="0000FF"/>
          <w:sz w:val="28"/>
          <w:szCs w:val="28"/>
          <w:rtl w:val="true"/>
          <w:lang w:bidi="ar-JO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ar-JO"/>
        </w:rPr>
        <w:t>كيف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تقيمو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حال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عراق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Cs w:val="28"/>
          <w:rtl w:val="true"/>
          <w:lang w:bidi="ar-JO"/>
        </w:rPr>
        <w:t xml:space="preserve">.. </w:t>
      </w:r>
      <w:r>
        <w:rPr>
          <w:color w:val="0000FF"/>
          <w:sz w:val="28"/>
          <w:sz w:val="28"/>
          <w:szCs w:val="28"/>
          <w:rtl w:val="true"/>
          <w:lang w:bidi="ar-JO"/>
        </w:rPr>
        <w:t>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هو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حل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نظرك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ل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يجر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عراق؟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و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نصيح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ت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توجهونه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إل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تنظيما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جهادي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هناك؟</w:t>
      </w:r>
    </w:p>
    <w:p>
      <w:pPr>
        <w:pStyle w:val="TextBodyIndent"/>
        <w:jc w:val="both"/>
        <w:rPr>
          <w:b/>
          <w:b/>
          <w:bCs/>
          <w:color w:val="0000FF"/>
          <w:sz w:val="32"/>
        </w:rPr>
      </w:pPr>
      <w:r>
        <w:rPr>
          <w:b/>
          <w:b/>
          <w:bCs/>
          <w:color w:val="0000FF"/>
          <w:sz w:val="32"/>
          <w:sz w:val="32"/>
          <w:rtl w:val="true"/>
        </w:rPr>
        <w:t>الجواب</w:t>
      </w:r>
      <w:r>
        <w:rPr>
          <w:b/>
          <w:bCs/>
          <w:color w:val="0000FF"/>
          <w:sz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rtl w:val="true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ل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رب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المين</w:t>
      </w:r>
      <w:r>
        <w:rPr>
          <w:b/>
          <w:bCs/>
          <w:color w:val="0000FF"/>
          <w:sz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سؤا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كبير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الجواب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ن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طو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أقو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هن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سبي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اختصار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الإيجاز</w:t>
      </w:r>
      <w:r>
        <w:rPr>
          <w:b/>
          <w:bCs/>
          <w:color w:val="0000FF"/>
          <w:sz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جرح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كبير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م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ُعم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جرح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يُطي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نزيف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يرا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صفو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تواجده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خابرات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كثيف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رض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الغزا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وافد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الشيع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روافض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ي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تباع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عملاء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يرا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الذي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تربع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سد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حك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رعا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حما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أمريكان</w:t>
      </w:r>
      <w:r>
        <w:rPr>
          <w:b/>
          <w:bCs/>
          <w:color w:val="0000FF"/>
          <w:sz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color w:val="0000FF"/>
          <w:sz w:val="32"/>
          <w:sz w:val="32"/>
          <w:rtl w:val="true"/>
        </w:rPr>
        <w:t>المشكل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شيع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روافض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حقد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طائ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بغيض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وقع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تخلف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قلي؛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ذ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سمح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قياد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قياد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شعب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حكوم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راق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راشد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ف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عرف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فهم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رج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م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سياس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صو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سلط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حك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سو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كيف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نتقم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أحقاد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قديم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سلمي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سن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فك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ستراتيجيات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مخططات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ص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تيج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بغيض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حس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إ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حققو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  <w:lang w:val="en-GB" w:bidi="ar-SA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  <w:lang w:val="en-GB" w:bidi="ar-SA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  <w:lang w:val="en-GB" w:bidi="ar-SA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  <w:lang w:val="en-GB" w:bidi="ar-SA"/>
        </w:rPr>
        <w:t>خل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  <w:lang w:val="en-GB" w:bidi="ar-SA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  <w:lang w:val="en-GB" w:bidi="ar-SA"/>
        </w:rPr>
        <w:t>حكمهم</w:t>
      </w:r>
      <w:r>
        <w:rPr>
          <w:b/>
          <w:b/>
          <w:bCs/>
          <w:color w:val="0000FF"/>
          <w:sz w:val="30"/>
          <w:sz w:val="30"/>
          <w:rtl w:val="true"/>
        </w:rPr>
        <w:t>؛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عن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حقق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شيئ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د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جد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ادر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متمكن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نفيذ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ه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بغيض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دم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لبل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يُظهر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غنا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غز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ُطالبون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لخروج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هتفون</w:t>
      </w:r>
      <w:r>
        <w:rPr>
          <w:b/>
          <w:bCs/>
          <w:color w:val="0000FF"/>
          <w:sz w:val="30"/>
          <w:rtl w:val="true"/>
        </w:rPr>
        <w:t>: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أمريكا</w:t>
      </w:r>
      <w:r>
        <w:rPr>
          <w:b/>
          <w:bCs/>
          <w:color w:val="0000FF"/>
          <w:sz w:val="30"/>
          <w:rtl w:val="true"/>
        </w:rPr>
        <w:t xml:space="preserve">! .. </w:t>
      </w:r>
      <w:r>
        <w:rPr>
          <w:b/>
          <w:b/>
          <w:bCs/>
          <w:color w:val="0000FF"/>
          <w:sz w:val="30"/>
          <w:sz w:val="30"/>
          <w:rtl w:val="true"/>
        </w:rPr>
        <w:t>وعند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جد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اجز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نفيذ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ه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حقي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دم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أن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يُطالب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غز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مريكا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غير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لمكث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بقاء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تحق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مك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الذ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راء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راءه</w:t>
      </w:r>
      <w:r>
        <w:rPr>
          <w:b/>
          <w:bCs/>
          <w:color w:val="0000FF"/>
          <w:sz w:val="3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فجير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حص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شوار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تستهد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ا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بري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شوار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م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برر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ك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م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صد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جاهد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خلص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خذ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اتق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أن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و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حقو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حرم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م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فعل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شيئ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ذل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اشاهم</w:t>
      </w:r>
      <w:r>
        <w:rPr>
          <w:b/>
          <w:bCs/>
          <w:color w:val="0000FF"/>
          <w:sz w:val="30"/>
          <w:rtl w:val="true"/>
        </w:rPr>
        <w:t xml:space="preserve">!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إ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ي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ك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فاع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ذاً؟</w:t>
      </w:r>
      <w:r>
        <w:rPr>
          <w:b/>
          <w:bCs/>
          <w:color w:val="0000FF"/>
          <w:sz w:val="30"/>
          <w:rtl w:val="true"/>
        </w:rPr>
        <w:t xml:space="preserve">! </w:t>
      </w:r>
      <w:r>
        <w:rPr>
          <w:b/>
          <w:b/>
          <w:bCs/>
          <w:color w:val="0000FF"/>
          <w:sz w:val="30"/>
          <w:sz w:val="30"/>
          <w:rtl w:val="true"/>
        </w:rPr>
        <w:t>أقول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/>
          <w:bCs/>
          <w:color w:val="0000FF"/>
          <w:sz w:val="30"/>
          <w:sz w:val="30"/>
          <w:rtl w:val="true"/>
        </w:rPr>
        <w:t>فتش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فاع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جر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صنا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الية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/>
          <w:bCs/>
          <w:color w:val="0000FF"/>
          <w:sz w:val="30"/>
          <w:sz w:val="30"/>
          <w:rtl w:val="true"/>
        </w:rPr>
        <w:t>إيرا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صفو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مصلحت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ر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ذل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انتقا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إرو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غلي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أحقاد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إشغ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مريك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مجتم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دول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ستنق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شاك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داخل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مشروع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وو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كب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د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م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غز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مريكا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يعط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أن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زيد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برر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لبق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مكث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التدخ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شؤ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حكو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رافض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تقن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مريكا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لبق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مزي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وق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تستكم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خططات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طائف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جماع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شيع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حل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سلح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كتصف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ساب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ين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تقات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غان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مكاس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إرو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أحقاد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ـ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وتو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ُصا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ه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ذوي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حم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ش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انتقا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طريق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ظال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هذ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خي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ستبعَ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ك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ُستغَل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ب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طر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طرا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آنف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كر</w:t>
      </w:r>
      <w:r>
        <w:rPr>
          <w:b/>
          <w:bCs/>
          <w:color w:val="0000FF"/>
          <w:sz w:val="30"/>
          <w:rtl w:val="true"/>
        </w:rPr>
        <w:t>!</w:t>
      </w:r>
      <w:r>
        <w:rPr>
          <w:b/>
          <w:bCs/>
          <w:color w:val="0000FF"/>
          <w:sz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/>
          <w:bCs/>
          <w:color w:val="0000FF"/>
          <w:sz w:val="32"/>
          <w:sz w:val="32"/>
          <w:rtl w:val="true"/>
        </w:rPr>
        <w:t>المجاهدون،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الجماعات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جهاد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يعيشو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واقع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ألي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كل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شاكل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تناقضات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مداخلات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مم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ُضاعف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لي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سؤوليات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الواجبات،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ع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حقيق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دورهم</w:t>
      </w:r>
      <w:r>
        <w:rPr>
          <w:rFonts w:cs="Calibri;Century Gothic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رحل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صيب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هذ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قتض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ن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جمل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أمور</w:t>
      </w:r>
      <w:r>
        <w:rPr>
          <w:b/>
          <w:bCs/>
          <w:color w:val="0000FF"/>
          <w:sz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عمل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توحيد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كلمت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قدر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إمكا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المستطاع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مهم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شتد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خلاف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م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ين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جوز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لتجئ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حتكم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سلاح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نشغل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معارك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داخل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م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بين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بمعارك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ثانو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تشابه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عرك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أساس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دركو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همته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أساس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تكمن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حماية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وشعب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مسلم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rtl w:val="true"/>
        </w:rPr>
        <w:t>مما</w:t>
      </w:r>
      <w:r>
        <w:rPr>
          <w:rFonts w:cs="Calibri;Century Gothic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تهدد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يتهد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رمات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حقوق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خطا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ارج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داخل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توسع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أوي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ُقيل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ثر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ب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م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ذل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بيل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معركت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ي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إن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طغ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ستعمر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يستعبد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يستذل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ذك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ب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قي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كتاب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علا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وقعين</w:t>
      </w:r>
      <w:r>
        <w:rPr>
          <w:b/>
          <w:bCs/>
          <w:color w:val="0000FF"/>
          <w:sz w:val="30"/>
          <w:rtl w:val="true"/>
        </w:rPr>
        <w:t xml:space="preserve">:"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م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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ُت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مرأ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جهد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طش،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مر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راعٍ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استقت،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أب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سقي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مكن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فسها،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فعلت،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شاو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رجمها،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ق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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ضط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ر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خلّ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بيلها</w:t>
      </w:r>
      <w:r>
        <w:rPr>
          <w:b/>
          <w:bCs/>
          <w:color w:val="0000FF"/>
          <w:sz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32"/>
        </w:rPr>
        <w:t></w:t>
      </w:r>
      <w:r>
        <w:rPr>
          <w:b/>
          <w:bCs/>
          <w:color w:val="0000FF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َمَنِ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ضْطُرّ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غَيْر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َاغٍ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َلا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َادٍ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َ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ِثْم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َلَيْهِ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</w:t>
      </w:r>
      <w:r>
        <w:rPr>
          <w:b/>
          <w:b/>
          <w:bCs/>
          <w:color w:val="0000FF"/>
          <w:sz w:val="30"/>
          <w:sz w:val="30"/>
          <w:rtl w:val="true"/>
        </w:rPr>
        <w:t>البقرة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Cs/>
          <w:color w:val="0000FF"/>
          <w:sz w:val="30"/>
        </w:rPr>
        <w:t>173</w:t>
      </w:r>
      <w:r>
        <w:rPr>
          <w:b/>
          <w:bCs/>
          <w:color w:val="0000FF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 </w:t>
      </w:r>
      <w:r>
        <w:rPr>
          <w:b/>
          <w:b/>
          <w:bCs/>
          <w:color w:val="0000FF"/>
          <w:sz w:val="30"/>
          <w:sz w:val="30"/>
          <w:rtl w:val="true"/>
        </w:rPr>
        <w:t>فخلّ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م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بي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". </w:t>
      </w:r>
      <w:r>
        <w:rPr>
          <w:b/>
          <w:b/>
          <w:bCs/>
          <w:color w:val="0000FF"/>
          <w:sz w:val="30"/>
          <w:sz w:val="30"/>
          <w:rtl w:val="true"/>
        </w:rPr>
        <w:t>فكي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شع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سل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جتمع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ي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بلاي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ك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تكالب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ي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عداء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خارج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داخ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ش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ُق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ثرات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كبوات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ُتوسّ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أويل</w:t>
      </w:r>
      <w:r>
        <w:rPr>
          <w:b/>
          <w:bCs/>
          <w:color w:val="0000FF"/>
          <w:sz w:val="3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/>
          <w:b/>
          <w:bCs/>
          <w:color w:val="0000FF"/>
          <w:sz w:val="30"/>
          <w:sz w:val="30"/>
          <w:rtl w:val="true"/>
        </w:rPr>
        <w:t>ك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حذر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غل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عواقب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الغل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سر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صاحب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صاحب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در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الخط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ف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رف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ي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ل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خط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ج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شد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عنف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ذ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نصح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لرف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بتقو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مراجع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مراقب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نف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ك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خرج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اعتد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توسط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رضا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عا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رسو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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نري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سم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اد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جماع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جهاد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ولهم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/>
          <w:bCs/>
          <w:color w:val="0000FF"/>
          <w:sz w:val="30"/>
          <w:sz w:val="30"/>
          <w:rtl w:val="true"/>
        </w:rPr>
        <w:t>هذ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جاه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نح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بر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عا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ع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تحمل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بعات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طئ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إ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رتك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ط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رج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دو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اعتد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توسط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نطمئ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كث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يطمئ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لا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سيرت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جهاد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ث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قتضي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م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قان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د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ك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ع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ب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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د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خط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ال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ولي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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قت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ف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ذ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الوا</w:t>
      </w:r>
      <w:r>
        <w:rPr>
          <w:b/>
          <w:bCs/>
          <w:color w:val="0000FF"/>
          <w:sz w:val="30"/>
          <w:rtl w:val="true"/>
        </w:rPr>
        <w:t xml:space="preserve">: </w:t>
      </w:r>
      <w:r>
        <w:rPr>
          <w:b/>
          <w:b/>
          <w:bCs/>
          <w:color w:val="0000FF"/>
          <w:sz w:val="30"/>
          <w:sz w:val="30"/>
          <w:rtl w:val="true"/>
        </w:rPr>
        <w:t>صبأن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يريد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سلمن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أخطأ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عبي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ق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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غضباً</w:t>
      </w:r>
      <w:r>
        <w:rPr>
          <w:b/>
          <w:bCs/>
          <w:color w:val="0000FF"/>
          <w:sz w:val="30"/>
          <w:rtl w:val="true"/>
        </w:rPr>
        <w:t xml:space="preserve">:" </w:t>
      </w:r>
      <w:r>
        <w:rPr>
          <w:b/>
          <w:b/>
          <w:bCs/>
          <w:color w:val="0000FF"/>
          <w:sz w:val="30"/>
          <w:sz w:val="30"/>
          <w:rtl w:val="true"/>
        </w:rPr>
        <w:t>الل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ن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برأ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ي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صنع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ال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ثلاث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". </w:t>
      </w:r>
      <w:r>
        <w:rPr>
          <w:b/>
          <w:b/>
          <w:bCs/>
          <w:color w:val="0000FF"/>
          <w:sz w:val="30"/>
          <w:sz w:val="30"/>
          <w:rtl w:val="true"/>
        </w:rPr>
        <w:t>وكذل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نكار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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شدي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سام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زي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</w:rPr>
        <w:t>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ند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ت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ا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ظن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ا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عوذ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سيف</w:t>
      </w:r>
      <w:r>
        <w:rPr>
          <w:b/>
          <w:bCs/>
          <w:color w:val="0000FF"/>
          <w:sz w:val="30"/>
          <w:rtl w:val="true"/>
        </w:rPr>
        <w:t xml:space="preserve">! </w:t>
      </w:r>
    </w:p>
    <w:p>
      <w:pPr>
        <w:pStyle w:val="TextBodyIndent"/>
        <w:jc w:val="both"/>
        <w:rPr>
          <w:color w:val="0000FF"/>
        </w:rPr>
      </w:pPr>
      <w:r>
        <w:rPr>
          <w:b/>
          <w:b/>
          <w:bCs/>
          <w:color w:val="0000FF"/>
          <w:sz w:val="30"/>
          <w:sz w:val="30"/>
          <w:rtl w:val="true"/>
        </w:rPr>
        <w:t>علي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قنِع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َ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بجهاد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أمِّنو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أن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هضو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لجه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بي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ج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حمايت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حماي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دين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حقوق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حرمات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حض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المد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ك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جه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ر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ه</w:t>
      </w:r>
      <w:r>
        <w:rPr>
          <w:rFonts w:cs="Calibri;Century Gothic"/>
          <w:b/>
          <w:b/>
          <w:bCs/>
          <w:color w:val="008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استمرا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العد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نافس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ع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كسب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دّ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ناس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سبقنّ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ي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بمراع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مو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جتمع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رجو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جه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جاهد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إذ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تأتّ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ثمار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رجو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دون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بتجاهله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يعن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عانا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تطو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جرح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سيزدا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زيف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لك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هذ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رة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ق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كو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ح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ُشارك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زيف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تعميق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جرح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نح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دري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م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جهتن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فإنن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نظ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المجاهد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خلصي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إلا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خيراً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ف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أم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علي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تعوي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بعد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نسأل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له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تعالى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يحفظ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وينصرهم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Cs/>
          <w:color w:val="0000FF"/>
          <w:sz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rtl w:val="true"/>
        </w:rPr>
        <w:t>وينصر</w:t>
      </w:r>
      <w:r>
        <w:rPr>
          <w:rFonts w:cs="Calibri;Century Gothic"/>
          <w:b/>
          <w:b/>
          <w:bCs/>
          <w:color w:val="0000FF"/>
          <w:sz w:val="30"/>
          <w:sz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rtl w:val="true"/>
        </w:rPr>
        <w:t>الم</w:t>
      </w:r>
      <w:r>
        <w:rPr>
          <w:b/>
          <w:b/>
          <w:bCs/>
          <w:color w:val="0000FF"/>
          <w:rtl w:val="true"/>
        </w:rPr>
        <w:t>لّة</w:t>
      </w:r>
      <w:r>
        <w:rPr>
          <w:rFonts w:cs="Calibri;Century Gothic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مة</w:t>
      </w:r>
      <w:r>
        <w:rPr>
          <w:rFonts w:cs="Calibri;Century Gothic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م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بهذا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جيب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سؤال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علاه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..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لمن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راد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يستزيد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ليراجع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قالنا</w:t>
      </w:r>
      <w:r>
        <w:rPr>
          <w:b/>
          <w:bCs/>
          <w:color w:val="0000FF"/>
          <w:sz w:val="30"/>
          <w:szCs w:val="30"/>
          <w:rtl w:val="true"/>
        </w:rPr>
        <w:t xml:space="preserve">:"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لمات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حول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جهاد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عراق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"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فيه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زيادة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تفصيل</w:t>
      </w:r>
      <w:r>
        <w:rPr>
          <w:b/>
          <w:bCs/>
          <w:color w:val="0000FF"/>
          <w:sz w:val="30"/>
          <w:szCs w:val="30"/>
          <w:rtl w:val="true"/>
        </w:rPr>
        <w:t xml:space="preserve">. </w:t>
      </w:r>
    </w:p>
    <w:p>
      <w:pPr>
        <w:pStyle w:val="Heading2"/>
        <w:ind w:left="0" w:right="0" w:firstLine="397"/>
        <w:jc w:val="both"/>
        <w:rPr>
          <w:lang w:bidi="ar-JO"/>
        </w:rPr>
      </w:pPr>
      <w:r>
        <w:rPr>
          <w:rtl w:val="true"/>
          <w:lang w:bidi="ar-JO"/>
        </w:rPr>
        <w:t>س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الصومال،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هل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جهاد؟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أم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صراع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؟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أم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ماذا؟</w:t>
      </w:r>
      <w:r>
        <w:rPr>
          <w:rFonts w:cs="Calibri;Century Gothic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خط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ات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رتكب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ري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تخذ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ر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شارك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رئا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كو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وما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ال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فرد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د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ش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خوان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ق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ع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فصائ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حص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ص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ه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ري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ن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ستحس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ت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و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اد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وم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بي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إعذ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عا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باد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ب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هو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رياس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رج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مل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صراح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ف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لي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نج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لعد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لي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جن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ض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جاهد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سلم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ه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و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حس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حما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غز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ليبي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نتصا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التال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واجه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ائ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ت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ي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واجه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وان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صا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يبي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غزو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وم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همو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غز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وم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ظ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ها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ب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ب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ف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د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ائ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سأ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فظ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جاهدين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صره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ائه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اء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</w:p>
    <w:p>
      <w:pPr>
        <w:pStyle w:val="Heading2"/>
        <w:ind w:left="0" w:right="0" w:firstLine="397"/>
        <w:jc w:val="both"/>
        <w:rPr>
          <w:lang w:bidi="ar-JO"/>
        </w:rPr>
      </w:pPr>
      <w:r>
        <w:rPr>
          <w:rtl w:val="true"/>
          <w:lang w:bidi="ar-JO"/>
        </w:rPr>
        <w:t>س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الذي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الجزائر،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موقفكم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منه؟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Calibri;Century Gothic"/>
          <w:rtl w:val="true"/>
          <w:lang w:bidi="ar-JO"/>
        </w:rPr>
        <w:t xml:space="preserve"> </w:t>
      </w:r>
      <w:r>
        <w:rPr>
          <w:rtl w:val="true"/>
          <w:lang w:bidi="ar-JO"/>
        </w:rPr>
        <w:t>الحل؟</w:t>
      </w:r>
      <w:r>
        <w:rPr>
          <w:rFonts w:cs="Calibri;Century Gothic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>الجواب</w:t>
      </w:r>
      <w:r>
        <w:rPr>
          <w:rFonts w:cs="Traditional Arabic"/>
          <w:b/>
          <w:bCs/>
          <w:color w:val="008000"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ق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ق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ا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اغٍ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ي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س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ك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لا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با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كف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ظل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دي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نا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ك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ظم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ص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تا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سن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و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هاد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قاومت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التال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س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أمان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جاد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ك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ظمة</w:t>
      </w:r>
      <w:r>
        <w:rPr>
          <w:rFonts w:cs="Calibri;Century Goth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من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عو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لم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جاه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نتفض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نتص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حقوق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رمات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نتهك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ك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ظ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color w:val="0000FF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وق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ظم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اغ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فق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عو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ها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و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قلا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بعض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نتفض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ه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غاضب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خب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خنس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سكت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نطفئ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سكو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نطف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ه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حدا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زة؛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د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ج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صهاي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يهو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دي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ز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صاب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رابط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جاه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ي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عو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ثق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ال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ب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نو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برام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وارية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ج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تحر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نظ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عميل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ائن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ظم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تُحافظ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قو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حرما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ل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ب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خلع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طل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رع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جماهير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ان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قول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يهتفو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ذلك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بي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لي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كث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ربع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شيخ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ثقفاً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ك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بع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نتهت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حداث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ز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نطف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ض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ماه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نطفأ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انطفائ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ث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ثق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ح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ز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ه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هو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دي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ق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مفرد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يدا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ع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يوخ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ثقف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يقتاتو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رمي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جدي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أن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ح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قط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ن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أ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ولن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ؤل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طغا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آث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قو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خوارج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ذ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ست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نك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عقا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سب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نعم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وكيل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! </w:t>
      </w:r>
    </w:p>
    <w:p>
      <w:pPr>
        <w:pStyle w:val="Normal"/>
        <w:ind w:left="0" w:right="0" w:firstLine="397"/>
        <w:jc w:val="both"/>
        <w:rPr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قول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ع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ن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اف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و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بر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عمال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غير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شرعي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حت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ت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ُنسَب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ه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إل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جهاد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ج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بحق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أبرياء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آمن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سلم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معاهدين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فهذ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معنى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لكثر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كررت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ف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مواضع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د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مختلفة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ـ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أصبح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قاص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الداني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يعلم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عني،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ولله</w:t>
      </w:r>
      <w:r>
        <w:rPr>
          <w:rFonts w:cs="Calibri;Century Gothic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JO"/>
        </w:rPr>
        <w:t>الحمد</w:t>
      </w:r>
      <w:r>
        <w:rPr>
          <w:rFonts w:cs="Traditional Arabic"/>
          <w:b/>
          <w:bCs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>
          <w:rFonts w:cs="Traditional Arabic"/>
        </w:rPr>
      </w:pPr>
      <w:r>
        <w:rPr>
          <w:color w:val="0000FF"/>
          <w:sz w:val="28"/>
          <w:sz w:val="28"/>
          <w:szCs w:val="28"/>
          <w:rtl w:val="true"/>
          <w:lang w:bidi="ar-JO"/>
        </w:rPr>
        <w:t>س</w:t>
      </w:r>
      <w:r>
        <w:rPr>
          <w:color w:val="0000FF"/>
          <w:sz w:val="28"/>
          <w:szCs w:val="28"/>
          <w:lang w:bidi="ar-JO"/>
        </w:rPr>
        <w:t>28</w:t>
      </w:r>
      <w:r>
        <w:rPr>
          <w:color w:val="0000FF"/>
          <w:sz w:val="28"/>
          <w:szCs w:val="28"/>
          <w:rtl w:val="true"/>
          <w:lang w:bidi="ar-JO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ar-JO"/>
        </w:rPr>
        <w:t>كنت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قد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هاجمت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شيخ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محمد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إبراهي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شقر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في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كتبكم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ث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في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بعد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عتذرت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ع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ذلك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سبب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هذ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JO"/>
        </w:rPr>
        <w:t>التحول؟</w:t>
      </w:r>
      <w:r>
        <w:rPr>
          <w:rFonts w:cs="Calibri;Century Gothic"/>
          <w:b/>
          <w:b/>
          <w:bCs/>
          <w:color w:val="0000FF"/>
          <w:sz w:val="30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ind w:left="0" w:right="0" w:firstLine="397"/>
        <w:jc w:val="both"/>
        <w:rPr>
          <w:b/>
          <w:b/>
          <w:bCs/>
          <w:color w:val="0000FF"/>
          <w:sz w:val="32"/>
          <w:szCs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و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ب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ضحت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وضع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عتذر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فظ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نح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بغض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اق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قو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يم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دع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رعاً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وق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دي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م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واق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أقو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أعم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ديد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س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نس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قو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واق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ابق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دع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قف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دي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فظ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ب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ؤك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ن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مر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ثاني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ن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خو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ن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لا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حبو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دعو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خ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صال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ل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ة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حد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ظالم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ظمه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صاف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خ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ب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ر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دب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م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لب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ـ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و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غير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سب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لك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زك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ي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ياه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JO"/>
        </w:rPr>
        <w:t xml:space="preserve">.  </w:t>
      </w:r>
    </w:p>
    <w:p>
      <w:pPr>
        <w:pStyle w:val="Heading4"/>
        <w:ind w:left="0" w:right="0" w:firstLine="397"/>
        <w:jc w:val="both"/>
        <w:rPr>
          <w:rFonts w:cs="Traditional Arabic"/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29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ل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كلمة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أخيرة؟</w:t>
      </w:r>
      <w:r>
        <w:rPr>
          <w:rFonts w:cs="Calibri;Century Gothic"/>
          <w:color w:val="0000FF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ك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حمدك،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هد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،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تغفرك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توب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Heading5"/>
        <w:ind w:left="0" w:right="0" w:firstLine="397"/>
        <w:jc w:val="center"/>
        <w:rPr>
          <w:color w:val="0000FF"/>
        </w:rPr>
      </w:pPr>
      <w:r>
        <w:rPr>
          <w:color w:val="0000FF"/>
          <w:rtl w:val="true"/>
        </w:rPr>
        <w:t>وصلى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ِّ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الأمي،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وعلى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آله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وصحبه</w:t>
      </w:r>
      <w:r>
        <w:rPr>
          <w:rFonts w:cs="Calibri;Century Gothic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Calibri;Century Gothic"/>
          <w:color w:val="0000FF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آخر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وانا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8/7/143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11/7/200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</w:rPr>
          <w:t>tartosi@tiscali.co.uk</w:t>
        </w:r>
      </w:hyperlink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0"/>
          <w:szCs w:val="30"/>
          <w:lang w:bidi="ar-SY"/>
        </w:rPr>
      </w:pPr>
      <w:r>
        <w:rPr>
          <w:rFonts w:cs="Traditional Arabic"/>
          <w:b/>
          <w:bCs/>
          <w:sz w:val="30"/>
          <w:szCs w:val="30"/>
          <w:rtl w:val="true"/>
          <w:lang w:bidi="ar-SY"/>
        </w:rPr>
      </w:r>
    </w:p>
    <w:p>
      <w:pPr>
        <w:pStyle w:val="Normal"/>
        <w:spacing w:before="0" w:after="200"/>
        <w:ind w:left="0" w:right="0" w:firstLine="397"/>
        <w:jc w:val="center"/>
        <w:rPr>
          <w:rFonts w:cs="Traditional Arabic"/>
          <w:b/>
          <w:b/>
          <w:bCs/>
          <w:sz w:val="30"/>
          <w:szCs w:val="30"/>
          <w:lang w:bidi="ar-SY"/>
        </w:rPr>
      </w:pPr>
      <w:r>
        <w:rPr>
          <w:rFonts w:cs="Traditional Arabic"/>
          <w:b/>
          <w:bCs/>
          <w:sz w:val="30"/>
          <w:szCs w:val="30"/>
          <w:rtl w:val="true"/>
          <w:lang w:bidi="ar-SY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ظ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ا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فو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ابا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فقو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جاو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زم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هم؛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جاو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ق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ظ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ئ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د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غ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فه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ع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غ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ار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ه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ذَ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ف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جِع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ُلِ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ب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صل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ء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ف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ذَف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ذو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9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97"/>
      <w:jc w:val="center"/>
      <w:outlineLvl w:val="2"/>
    </w:pPr>
    <w:rPr>
      <w:rFonts w:cs="Traditional Arabi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97"/>
      <w:jc w:val="both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7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raditional Arabic"/>
      <w:b/>
      <w:bCs/>
      <w:color w:val="000000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397"/>
      <w:jc w:val="both"/>
    </w:pPr>
    <w:rPr>
      <w:rFonts w:cs="Traditional Arabic"/>
      <w:szCs w:val="32"/>
      <w:lang w:bidi="ar-JO"/>
    </w:rPr>
  </w:style>
  <w:style w:type="paragraph" w:styleId="BodyTextIndent2">
    <w:name w:val="Body Text Indent 2"/>
    <w:basedOn w:val="Normal"/>
    <w:qFormat/>
    <w:pPr>
      <w:ind w:left="0" w:right="0" w:firstLine="397"/>
      <w:jc w:val="both"/>
    </w:pPr>
    <w:rPr>
      <w:szCs w:val="32"/>
      <w:lang w:bidi="ar-JO"/>
    </w:rPr>
  </w:style>
  <w:style w:type="paragraph" w:styleId="BodyTextIndent3">
    <w:name w:val="Body Text Indent 3"/>
    <w:basedOn w:val="Normal"/>
    <w:qFormat/>
    <w:pPr>
      <w:ind w:left="0" w:right="0" w:firstLine="397"/>
      <w:jc w:val="both"/>
    </w:pPr>
    <w:rPr>
      <w:rFonts w:cs="Traditional Arabic"/>
      <w:szCs w:val="32"/>
      <w:lang w:bidi="ar-JO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6:00Z</dcterms:created>
  <dc:creator>w.ali</dc:creator>
  <dc:description/>
  <dc:language>en-US</dc:language>
  <cp:lastModifiedBy>abu</cp:lastModifiedBy>
  <cp:lastPrinted>2009-07-11T19:32:00Z</cp:lastPrinted>
  <dcterms:modified xsi:type="dcterms:W3CDTF">2009-07-22T09:16:00Z</dcterms:modified>
  <cp:revision>2</cp:revision>
  <dc:subject/>
  <dc:title>فضيلة الشيخ أبي بصير الطرسوسي حفظه الله ورعاه</dc:title>
</cp:coreProperties>
</file>