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م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هكذ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ي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إخوا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تُكتب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رسائل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للطواغيت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Cs/>
          <w:sz w:val="56"/>
          <w:szCs w:val="56"/>
          <w:rtl w:val="true"/>
        </w:rPr>
        <w:t xml:space="preserve">! 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مقراط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ث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ج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ُ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د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ائ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غ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ا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ز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رب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أ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ه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شّ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مئ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ب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ز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ل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ي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ض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ه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ط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ك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ع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اف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ز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ثن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80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ش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ت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0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.          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ق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ف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ذ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أ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ج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ا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س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س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ب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خ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أ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ضي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نو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ائ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ي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ري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لبا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ي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د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ط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بي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ح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خ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ي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سو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م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!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خط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اف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ط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خ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ض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أ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طر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أ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ف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ؤ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يي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في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ت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ت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از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ن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ف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ه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ي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ي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زد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ش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س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ائ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ي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م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د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ي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ي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ح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م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خ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ر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و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. 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ش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ظه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و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را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هد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ن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ث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ش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ق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ت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لي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حو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خ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وا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نف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و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كا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س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ط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ك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مقراط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و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نت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ش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و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ظر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ّ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ا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غل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انفع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سو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فهم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غ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ن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صو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ق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زعزع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وطني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شرخ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جبه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داخلي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رب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ت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ئ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م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اث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ك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و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ط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ر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لاني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ط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ح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خ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ذ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ت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ذ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د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4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ذ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م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ع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غ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ن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ذ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ي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ي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د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بر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ف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و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ق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جرن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َ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خ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وك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ال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ي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ب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ح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من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س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ا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ز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جا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ائ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ماء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ت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ا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م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غر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به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ا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س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خ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ذ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ج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اد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ط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ز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ل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ه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ط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ك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اف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 "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خ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ر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ب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خ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ئ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ئ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و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تما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ال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خ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تب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تي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ا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ذب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تم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ا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ص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ت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ضح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صبة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190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ر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خ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ش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ويض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اد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وي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رائي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ق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د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ب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يد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ائ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ي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سر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هدا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طا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ق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ق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د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رائ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ق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ث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د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ئ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د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وجو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!  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ه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و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ص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ا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و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ا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ذ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م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اف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ائ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ا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ز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جه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نز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صطل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س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نز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ذ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ي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ء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اب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ـ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ر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ح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ر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ُ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ج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ل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ه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م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ر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!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ار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ق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ها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كاث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ص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ع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وجه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!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حد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ب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ق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س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اد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ن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ي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ق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ف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ذ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ط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د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ب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َّ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ا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اً</w:t>
      </w:r>
      <w:r>
        <w:rPr>
          <w:rFonts w:cs="Times New Roman"/>
          <w:rtl w:val="true"/>
        </w:rPr>
        <w:t xml:space="preserve"> </w:t>
      </w:r>
    </w:p>
    <w:p>
      <w:pPr>
        <w:pStyle w:val="Heading6"/>
        <w:ind w:left="0" w:right="0" w:hanging="0"/>
        <w:jc w:val="left"/>
        <w:rPr/>
      </w:pPr>
      <w:r>
        <w:rPr/>
        <w:t>17/8/1421</w:t>
      </w:r>
      <w:r>
        <w:rPr>
          <w:rtl w:val="true"/>
        </w:rPr>
        <w:t>هـ</w:t>
      </w:r>
      <w:r>
        <w:rPr>
          <w:rtl w:val="true"/>
        </w:rPr>
        <w:t xml:space="preserve">.  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5/11/200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 xml:space="preserve">     </w:t>
      </w: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 xml:space="preserve">       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FF0000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8T21:55:00Z</dcterms:created>
  <dc:creator>abo</dc:creator>
  <dc:description/>
  <dc:language>en-US</dc:language>
  <cp:lastModifiedBy>Sh. Abu Baseer</cp:lastModifiedBy>
  <cp:lastPrinted>2000-11-16T07:49:00Z</cp:lastPrinted>
  <dcterms:modified xsi:type="dcterms:W3CDTF">2000-11-18T21:57:00Z</dcterms:modified>
  <cp:revision>3</cp:revision>
  <dc:subject/>
  <dc:title>133, Hamlet Gardens</dc:title>
</cp:coreProperties>
</file>