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أ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غ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Subtitle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يم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تا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ز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كت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علي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ه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ج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ط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فهو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و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ديث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ث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ج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كان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سلم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ت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ر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ن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ك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ل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ح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هل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رك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ز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رخ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ت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ه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هم</w:t>
      </w:r>
      <w:r>
        <w:rPr>
          <w:b w:val="false"/>
          <w:bCs w:val="false"/>
          <w:sz w:val="32"/>
          <w:szCs w:val="32"/>
          <w:rtl w:val="true"/>
        </w:rPr>
        <w:t xml:space="preserve">: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ي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فظ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نزيه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ك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الأم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لب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ن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ح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تخاذ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بد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حا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ظن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طلبو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سم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لبت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طل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سرائ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أل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ز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ك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ك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تخاذ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بو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را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ف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ه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نه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انت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ي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جا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ل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أله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يعبد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فظ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اً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ظ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ري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ك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ظ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عل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آل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با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با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قص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ض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ج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ر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س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س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جيح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ف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من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شر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ا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ص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كف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ح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ُ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ذ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أل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17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ي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عتقد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ه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م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ز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م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141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ق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تو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ل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ت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               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  <w:sz w:val="32"/>
            <w:szCs w:val="32"/>
          </w:rPr>
          <w:t>www.abubaseer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0:42:00Z</dcterms:created>
  <dc:creator>Sh. Abu Baseer</dc:creator>
  <dc:description/>
  <dc:language>en-US</dc:language>
  <cp:lastModifiedBy>Sh. Abu Baseer</cp:lastModifiedBy>
  <cp:lastPrinted>2001-02-07T01:10:00Z</cp:lastPrinted>
  <dcterms:modified xsi:type="dcterms:W3CDTF">2001-02-07T01:14:00Z</dcterms:modified>
  <cp:revision>8</cp:revision>
  <dc:subject/>
  <dc:title>مسائل متفرقة </dc:title>
</cp:coreProperties>
</file>