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الأجو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س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سئ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ب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ردستان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ل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ج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ئ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رب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2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لط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ا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ج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فر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ج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ا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BodyTextIndent2"/>
        <w:jc w:val="both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ه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ط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ل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.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رُ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ضاع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ف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تخرج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رد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و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ـا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ف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* *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ا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ب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ي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ب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ب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لم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ك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ك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س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ؤ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lmaqdese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1/11/14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4/2/20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aqdese.com/" TargetMode="External"/><Relationship Id="rId3" Type="http://schemas.openxmlformats.org/officeDocument/2006/relationships/hyperlink" Target="http://www.abubasee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21:00Z</dcterms:created>
  <dc:creator>Sh. Abu Baseer</dc:creator>
  <dc:description/>
  <dc:language>en-US</dc:language>
  <cp:lastModifiedBy>Sh. Abu Baseer</cp:lastModifiedBy>
  <cp:lastPrinted>2001-02-16T15:05:00Z</cp:lastPrinted>
  <dcterms:modified xsi:type="dcterms:W3CDTF">2001-02-17T20:21:00Z</dcterms:modified>
  <cp:revision>2</cp:revision>
  <dc:subject/>
  <dc:title>الأجوبة الحسان على أسئلة غرباء كردستان </dc:title>
</cp:coreProperties>
</file>