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م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ني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خ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ق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غ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ع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ع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سلخ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خ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ن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م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ض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وقا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ي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واغ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ذ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ي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كت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ق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غي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قي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ش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س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ث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م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حط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ئ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firstLine="720"/>
        <w:jc w:val="center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. </w:t>
      </w:r>
      <w:r>
        <w:rPr>
          <w:u w:val="single"/>
          <w:rtl w:val="true"/>
        </w:rPr>
        <w:t>الس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ئ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،</w:t>
      </w:r>
    </w:p>
    <w:p>
      <w:pPr>
        <w:pStyle w:val="TextBody"/>
        <w:jc w:val="both"/>
        <w:rPr/>
      </w:pP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دث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عم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د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ول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وا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ي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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ق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ي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و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ذ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غص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ئد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اح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طول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قريا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اب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ط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ئد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اح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ظاهر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ك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دق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ج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ع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ه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معن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م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ف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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ضاف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شر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متلكها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ار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ج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بعث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ئ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ه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م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ج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شاهد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واقف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بأ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وفي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بان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ء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تض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وكو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را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شر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ح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و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ضاف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تنز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دع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شر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و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فت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صو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نب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سان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عرف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م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ؤ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غ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نق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فاؤ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ابط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على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فاؤ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شري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عرف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ق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2"/>
          <w:szCs w:val="32"/>
        </w:rPr>
        <w:t>19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ش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ت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ز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م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ل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حظ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ئ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ط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الم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ح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ي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ط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زخ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وق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ه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ع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ض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ض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د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ب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ز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م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ن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ال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ا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و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اه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فز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أت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تو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ئ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ذ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غ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ض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ئ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ش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س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انينا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ن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لح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زخ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ر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رح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كن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قيق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ض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غُصّ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بي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ذ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ا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ذ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ل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ش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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بيع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ادق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اف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و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ول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ادق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بالح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ف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ائ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وخ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ن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س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اي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غْش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ك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ر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ً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يع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م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سيادت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بش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مت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ذ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تر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وؤ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مكاني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وؤ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تم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ب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وع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صفح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اض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اقب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قيق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أ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تقب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د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مت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ف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ز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طاب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ل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م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ل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ف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ف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ق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كلي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ضار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ا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وقو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ند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ح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ت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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ار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ط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قر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عيد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يس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عب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!!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ك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2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</w:rPr>
        <w:t>20/7/2000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لغ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لأ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يان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سى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د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ط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ؤ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لا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رث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علم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د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بي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ئ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ال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مت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ئد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معين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نض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مو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ؤو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ؤ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ث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م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بت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د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!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يا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ري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ك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كِّ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قرياً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جل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اكم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ذ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الم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دد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حون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وفيق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التج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ريث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ج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ينصرك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تخ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ن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ظ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قة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ي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ظ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رفاً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ق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عليق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ناقش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طابق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ستغ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ن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كت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قي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ب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حز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غي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ث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سل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حد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تي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سل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تب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ئ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ف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ه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ه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17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5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ذ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زب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غو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2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مس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1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ا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ُ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ل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و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ط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رِّ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طِّئ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زن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س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ق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ترن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تذ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ظ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د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أ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خ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ري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جا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ك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م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اً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ج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ف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تلك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غل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ر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ا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ب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ر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ئ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َّ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ئ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أسم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جر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ذ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و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ن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ل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ت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تخ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بي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نا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5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زا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5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ي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ف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لي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يكائ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ز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ش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د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خ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ضو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 w:ascii="Courier;Courier New" w:hAnsi="Courier;Courier New"/>
          <w:b/>
          <w:bCs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خط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ع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ي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ي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ت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ج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ط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ب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ي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ت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ز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ا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منين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ز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ج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يأ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يأ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ش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غو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شريع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راد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ز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ك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يأ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و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صحوك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سونك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شارت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حم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ع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تائم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فوك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ئذ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اغو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ر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و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ويل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ريف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ل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كرا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كل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او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ويل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ذ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ق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ق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أنه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فر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رت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ج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ع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ء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ن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ط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كت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س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ش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ل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وات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َ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ا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دخ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ا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دخ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ج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ظ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ئ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ت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ص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ل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ها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كر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سن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الا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ردك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6"/>
          <w:szCs w:val="36"/>
        </w:rPr>
        <w:t>16/11/1421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      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6"/>
          <w:szCs w:val="36"/>
        </w:rPr>
        <w:t>9/2/2001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">
    <w:altName w:val="Courier New"/>
    <w:charset w:val="b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color w:val="000000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993366"/>
      <w:sz w:val="96"/>
      <w:szCs w:val="9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00"/>
      <w:sz w:val="40"/>
      <w:szCs w:val="4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22:00Z</dcterms:created>
  <dc:creator>Sh. Abu Baseer</dc:creator>
  <dc:description/>
  <dc:language>en-US</dc:language>
  <cp:lastModifiedBy>Sh. Abu Baseer</cp:lastModifiedBy>
  <cp:lastPrinted>2001-02-10T00:32:00Z</cp:lastPrinted>
  <dcterms:modified xsi:type="dcterms:W3CDTF">2001-02-17T20:22:00Z</dcterms:modified>
  <cp:revision>2</cp:revision>
  <dc:subject/>
  <dc:title>هذا هو البوطي فاحذروه </dc:title>
</cp:coreProperties>
</file>