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800000"/>
        </w:rPr>
      </w:pPr>
      <w:r>
        <w:rPr>
          <w:color w:val="800000"/>
          <w:rtl w:val="true"/>
        </w:rPr>
        <w:t>مناقش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قو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عثيمي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شتراط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استحل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كفر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بد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شريع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رحمن</w:t>
      </w:r>
    </w:p>
    <w:p>
      <w:pPr>
        <w:pStyle w:val="Heading"/>
        <w:jc w:val="center"/>
        <w:rPr/>
      </w:pPr>
      <w:r>
        <w:rPr>
          <w:color w:val="0000FF"/>
          <w:sz w:val="40"/>
          <w:sz w:val="40"/>
          <w:szCs w:val="40"/>
          <w:rtl w:val="true"/>
        </w:rPr>
        <w:t>بسم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رحمن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رحي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sz w:val="32"/>
          <w:szCs w:val="32"/>
          <w:rtl w:val="true"/>
        </w:rPr>
        <w:t>.</w:t>
        <w:tab/>
      </w:r>
    </w:p>
    <w:p>
      <w:pPr>
        <w:pStyle w:val="Heading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تف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ُ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أو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شر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هذ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جعل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دستوراً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يمش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ناس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علي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نتهى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مك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ترنت</w:t>
      </w:r>
      <w:r>
        <w:rPr>
          <w:sz w:val="32"/>
          <w:szCs w:val="32"/>
          <w:rtl w:val="true"/>
        </w:rPr>
        <w:t xml:space="preserve">: </w:t>
      </w:r>
    </w:p>
    <w:p>
      <w:pPr>
        <w:pStyle w:val="Heading"/>
        <w:ind w:left="0" w:right="0" w:firstLine="720"/>
        <w:jc w:val="center"/>
        <w:rPr/>
      </w:pPr>
      <w:hyperlink r:id="rId2">
        <w:r>
          <w:rPr>
            <w:rStyle w:val="InternetLink"/>
            <w:sz w:val="32"/>
            <w:szCs w:val="32"/>
          </w:rPr>
          <w:t>www.geocities.com/omer_khalid2002/002.htm</w:t>
        </w:r>
      </w:hyperlink>
      <w:r>
        <w:rPr>
          <w:sz w:val="32"/>
          <w:szCs w:val="32"/>
          <w:rtl w:val="true"/>
        </w:rPr>
        <w:t xml:space="preserve"> 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ي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طلع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ت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د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ق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ش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وجد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ُ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ؤا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أق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قس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سمين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س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ص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بتدئ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ا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ح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خا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Heading"/>
        <w:jc w:val="left"/>
        <w:rPr/>
      </w:pPr>
      <w:r>
        <w:rPr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س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ط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ا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واب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بتدئ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امه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Heading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تفق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ه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حص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تفاق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نقت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ختلف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عت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ط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قا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الية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Heading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Cs w:val="false"/>
          <w:sz w:val="32"/>
          <w:szCs w:val="32"/>
        </w:rPr>
        <w:t>1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ش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ش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شريع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ضاه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غاي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ش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شريعا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ستو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لز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أ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كم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جماع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ت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رد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فير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شر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صائ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ف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نفس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ـ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اصي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صائص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Heading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Cs w:val="32"/>
          <w:rtl w:val="true"/>
        </w:rPr>
        <w:t>.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أثب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ف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خاص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شر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شر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م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شرع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عب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لط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ذ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د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Heading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ط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ن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ص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شر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سم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يك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زع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نفس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ص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صائ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Heading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نه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م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شرع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باب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طيع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شرعو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حل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حرم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ا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ؤ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رباب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هب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س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تخاذ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باب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طاع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شرع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حر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لط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خ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ش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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نه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لوه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رع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ء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ثبا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فس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ص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شر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لط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ح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رج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غ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رعون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م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ش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رج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جع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ؤ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ات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ي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ر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</w:p>
    <w:p>
      <w:pPr>
        <w:pStyle w:val="Heading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ش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ش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عب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ب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اع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ش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ه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زع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نفس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لوه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و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م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لوه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بوب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م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Heading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نه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قد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تأخري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ش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شرك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م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صير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عم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حي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نقيط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Cs w:val="32"/>
          <w:rtl w:val="true"/>
        </w:rPr>
        <w:t>.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ليق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اس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تار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د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توس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و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ط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قا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ستغ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صنف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م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Heading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نه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ش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ش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ان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م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اغوت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ق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اك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b w:val="false"/>
          <w:bCs w:val="false"/>
          <w:sz w:val="32"/>
          <w:szCs w:val="32"/>
          <w:rtl w:val="true"/>
        </w:rPr>
        <w:t xml:space="preserve">.  </w:t>
      </w:r>
    </w:p>
    <w:p>
      <w:pPr>
        <w:pStyle w:val="Heading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Cs w:val="false"/>
          <w:sz w:val="32"/>
          <w:szCs w:val="32"/>
        </w:rPr>
        <w:t>2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ش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دسات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ض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وج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عت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ا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ط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ب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هين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Heading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ولهم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تكف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جيز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يا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ق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صر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عت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شري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دستو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ث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موذ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ا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خ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وان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ب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اط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ت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سا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س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ا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م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Heading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تو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ش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م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ت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ا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ش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عب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شر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شري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ط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sz w:val="32"/>
          <w:szCs w:val="32"/>
          <w:rtl w:val="true"/>
        </w:rPr>
        <w:t xml:space="preserve">!! </w:t>
      </w:r>
    </w:p>
    <w:p>
      <w:pPr>
        <w:pStyle w:val="Heading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قح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ض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اك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تأخ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أخ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ريق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ند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ثانياً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فترا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عت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ق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ا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ش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عب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مص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صائ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ف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لوه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ف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عتق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sz w:val="32"/>
          <w:szCs w:val="32"/>
          <w:rtl w:val="true"/>
        </w:rPr>
        <w:t xml:space="preserve">!! </w:t>
      </w:r>
    </w:p>
    <w:p>
      <w:pPr>
        <w:pStyle w:val="Heading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ث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ب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اع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باد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قا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ت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ا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عو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ف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عتق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و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sz w:val="32"/>
          <w:szCs w:val="32"/>
          <w:rtl w:val="true"/>
        </w:rPr>
        <w:t xml:space="preserve">!! </w:t>
      </w:r>
    </w:p>
    <w:p>
      <w:pPr>
        <w:pStyle w:val="Heading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تق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الم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عادا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فع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ع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تابع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ضا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ك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شر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ن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إجم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س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خو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خدام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ح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ط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ا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ئ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أنزلو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ز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ا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خدم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اض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رون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ن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ثم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ش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ب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طلاق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دهم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ا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ط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ا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Heading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ك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و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سع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عتر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ظ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عتبرو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ذ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له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عت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ال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نع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ف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!! </w:t>
      </w:r>
    </w:p>
    <w:p>
      <w:pPr>
        <w:pStyle w:val="Heading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Cs w:val="false"/>
          <w:sz w:val="32"/>
          <w:szCs w:val="32"/>
        </w:rPr>
        <w:t>3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سأ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وف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عتقا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ل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ال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اط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سول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ب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شرائ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ضا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غا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ع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ستو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لز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وف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ق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جم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نه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عتق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م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ز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نق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باد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اط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ظاه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ؤ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تأ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صو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د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نة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Heading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وف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ط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ل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شر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ك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اه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م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شر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وف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ط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اه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sz w:val="32"/>
          <w:szCs w:val="32"/>
          <w:rtl w:val="true"/>
        </w:rPr>
        <w:t>!!</w:t>
        <w:tab/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اط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تج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ظا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تج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اك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خا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sz w:val="32"/>
          <w:szCs w:val="32"/>
          <w:rtl w:val="true"/>
        </w:rPr>
        <w:t xml:space="preserve">!! </w:t>
      </w:r>
    </w:p>
    <w:p>
      <w:pPr>
        <w:pStyle w:val="Heading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..!  </w:t>
      </w:r>
    </w:p>
    <w:p>
      <w:pPr>
        <w:pStyle w:val="Heading"/>
        <w:ind w:left="0" w:right="0" w:firstLine="720"/>
        <w:jc w:val="left"/>
        <w:rPr/>
      </w:pPr>
      <w:r>
        <w:rPr>
          <w:b w:val="false"/>
          <w:bCs w:val="false"/>
          <w:sz w:val="32"/>
          <w:szCs w:val="32"/>
        </w:rPr>
        <w:t>4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رج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ثي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د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خ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قو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سلف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ال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ُلمت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لم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قو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! </w:t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5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أل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شرع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ب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ش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دي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اف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Heading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ثي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ش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ب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ش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ق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ط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ل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طلا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ن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ضرورة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فا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قط</w:t>
      </w:r>
      <w:r>
        <w:rPr>
          <w:sz w:val="32"/>
          <w:szCs w:val="32"/>
          <w:rtl w:val="true"/>
        </w:rPr>
        <w:t xml:space="preserve">!! </w:t>
      </w:r>
    </w:p>
    <w:p>
      <w:pPr>
        <w:pStyle w:val="Heading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سأل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ا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باع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ح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اً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>!!</w:t>
      </w:r>
    </w:p>
    <w:p>
      <w:pPr>
        <w:pStyle w:val="Heading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ل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ع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أ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ذهب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ح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طيع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ره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ز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نطيع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ر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ول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ره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ز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ا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 </w:t>
      </w:r>
    </w:p>
    <w:p>
      <w:pPr>
        <w:pStyle w:val="Heading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ا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غ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>!!</w:t>
      </w:r>
    </w:p>
    <w:p>
      <w:pPr>
        <w:pStyle w:val="Heading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اف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ائ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كذ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sz w:val="32"/>
          <w:szCs w:val="32"/>
          <w:rtl w:val="true"/>
        </w:rPr>
        <w:t xml:space="preserve">!!  </w:t>
      </w:r>
    </w:p>
    <w:p>
      <w:pPr>
        <w:pStyle w:val="Heading"/>
        <w:jc w:val="left"/>
        <w:rPr/>
      </w:pPr>
      <w:r>
        <w:rPr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اف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ض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</w:p>
    <w:p>
      <w:pPr>
        <w:pStyle w:val="Heading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ف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ك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</w:p>
    <w:p>
      <w:pPr>
        <w:pStyle w:val="Heading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وصا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ن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ر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ن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رد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ق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في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ش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ط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م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ق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فصل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ك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قو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لف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ال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ن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ؤ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! 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ؤ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كث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</w:p>
    <w:p>
      <w:pPr>
        <w:pStyle w:val="Heading"/>
        <w:jc w:val="left"/>
        <w:rPr/>
      </w:pPr>
      <w:r>
        <w:rPr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ا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ه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ط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اض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ه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غ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س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تب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استقط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ح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ا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واغ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رغب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طم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ا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sz w:val="32"/>
          <w:szCs w:val="32"/>
          <w:rtl w:val="true"/>
        </w:rPr>
        <w:t xml:space="preserve">!! 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ا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اس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ت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د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صو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امه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س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آخ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الية</w:t>
      </w:r>
      <w:r>
        <w:rPr>
          <w:b w:val="false"/>
          <w:bCs w:val="false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ولاً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ف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ب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ف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شرك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ق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طاغ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ف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ب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ش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صو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Heading"/>
        <w:jc w:val="left"/>
        <w:rPr/>
      </w:pPr>
      <w:r>
        <w:rPr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م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قت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لقي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طل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خا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عط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ح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د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اش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منح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ش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ص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فس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زعومة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حي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جه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غ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sz w:val="32"/>
          <w:szCs w:val="32"/>
          <w:rtl w:val="true"/>
        </w:rPr>
        <w:t xml:space="preserve">! </w:t>
      </w:r>
    </w:p>
    <w:p>
      <w:pPr>
        <w:pStyle w:val="Heading"/>
        <w:jc w:val="left"/>
        <w:rPr/>
      </w:pPr>
      <w:r>
        <w:rPr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ل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ع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لمو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طلع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م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م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قائ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فكا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تباعه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طلع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وا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ثق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ولائ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قدر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يع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صطلحا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موز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دين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!! </w:t>
      </w:r>
    </w:p>
    <w:p>
      <w:pPr>
        <w:pStyle w:val="Heading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نص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خوض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ال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تم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تشابهاً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و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ر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ال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ختصا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اجته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قو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ا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!!</w:t>
      </w:r>
      <w:r>
        <w:rPr>
          <w:sz w:val="32"/>
          <w:szCs w:val="32"/>
          <w:rtl w:val="true"/>
        </w:rPr>
        <w:t xml:space="preserve">  </w:t>
      </w:r>
    </w:p>
    <w:p>
      <w:pPr>
        <w:pStyle w:val="Heading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ثانياً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شغ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تكف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واغ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عر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كف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رو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صح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هتم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ج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دب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ف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واغ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ر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اث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حد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خا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عش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صو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لز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طاغ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ب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! </w:t>
      </w:r>
    </w:p>
    <w:p>
      <w:pPr>
        <w:pStyle w:val="Heading"/>
        <w:jc w:val="left"/>
        <w:rPr/>
      </w:pPr>
      <w:r>
        <w:rPr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وف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تس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Heading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ثالثاً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تف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جيه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صائ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لز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ه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قع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واق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واغ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كمو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وان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طغ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Heading"/>
        <w:jc w:val="left"/>
        <w:rPr/>
      </w:pPr>
      <w:r>
        <w:rPr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تف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قعه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جه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ق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واغ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قي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Heading"/>
        <w:jc w:val="left"/>
        <w:rPr/>
      </w:pPr>
      <w:r>
        <w:rPr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تف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جر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 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بر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!!</w:t>
      </w:r>
    </w:p>
    <w:p>
      <w:pPr>
        <w:pStyle w:val="Heading"/>
        <w:jc w:val="left"/>
        <w:rPr/>
      </w:pPr>
      <w:r>
        <w:rPr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تف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م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! </w:t>
      </w:r>
    </w:p>
    <w:p>
      <w:pPr>
        <w:pStyle w:val="Heading"/>
        <w:jc w:val="left"/>
        <w:rPr/>
      </w:pPr>
      <w:r>
        <w:rPr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ائ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ص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د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كرهم</w:t>
      </w:r>
      <w:r>
        <w:rPr>
          <w:b w:val="false"/>
          <w:bCs w:val="false"/>
          <w:sz w:val="32"/>
          <w:szCs w:val="32"/>
          <w:rtl w:val="true"/>
        </w:rPr>
        <w:t>!</w:t>
      </w:r>
    </w:p>
    <w:p>
      <w:pPr>
        <w:pStyle w:val="Heading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جتم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عت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ط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دم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ش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Heading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أع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صي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ل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شيو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أخذ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خ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قص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انحراف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اطئ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يستد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روف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قات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مار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خ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أ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ر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ز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عق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له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Heading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 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29/11/14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                    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22/2/200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 xml:space="preserve">.                                    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"/>
        <w:jc w:val="center"/>
        <w:rPr/>
      </w:pPr>
      <w:hyperlink r:id="rId3">
        <w:r>
          <w:rPr>
            <w:rStyle w:val="InternetLink"/>
            <w:sz w:val="32"/>
            <w:szCs w:val="32"/>
          </w:rPr>
          <w:t>www.abubaseer.com</w:t>
        </w:r>
      </w:hyperlink>
      <w:r>
        <w:rPr>
          <w:sz w:val="32"/>
          <w:szCs w:val="32"/>
          <w:rtl w:val="true"/>
        </w:rPr>
        <w:t xml:space="preserve"> 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72"/>
      <w:szCs w:val="7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sz w:val="32"/>
      <w:szCs w:val="32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omer_khalid2002/002.htm" TargetMode="External"/><Relationship Id="rId3" Type="http://schemas.openxmlformats.org/officeDocument/2006/relationships/hyperlink" Target="http://www.abubaseer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4T23:09:00Z</dcterms:created>
  <dc:creator>Sh. Abu Baseer</dc:creator>
  <dc:description/>
  <dc:language>en-US</dc:language>
  <cp:lastModifiedBy>Sh. Abu Baseer</cp:lastModifiedBy>
  <cp:lastPrinted>2001-02-21T08:45:00Z</cp:lastPrinted>
  <dcterms:modified xsi:type="dcterms:W3CDTF">2001-02-24T23:09:00Z</dcterms:modified>
  <cp:revision>2</cp:revision>
  <dc:subject/>
  <dc:title>مسائل متفرقة </dc:title>
</cp:coreProperties>
</file>