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</w:rPr>
      </w:pPr>
      <w:r>
        <w:rPr>
          <w:color w:val="0000FF"/>
          <w:rtl w:val="true"/>
        </w:rPr>
        <w:t>مناقش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ب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ز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شتراط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استحل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كف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د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ريع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حمن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Heading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</w:p>
    <w:p>
      <w:pPr>
        <w:pStyle w:val="Heading"/>
        <w:jc w:val="left"/>
        <w:rPr/>
      </w:pPr>
      <w:r>
        <w:rPr>
          <w:color w:val="0000FF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د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ط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تيب</w:t>
      </w:r>
      <w:r>
        <w:rPr>
          <w:sz w:val="32"/>
          <w:szCs w:val="32"/>
          <w:rtl w:val="true"/>
        </w:rPr>
        <w:t>:</w:t>
      </w:r>
    </w:p>
    <w:p>
      <w:pPr>
        <w:pStyle w:val="Heading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ضو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ُ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شباه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ش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ضر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!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قاط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!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قاط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ر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ز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زم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ص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ل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سو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يه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ر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ن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تقد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ضو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سو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"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خصاً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ي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رسلي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عد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Heading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طلع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و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و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فاض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ق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نترنت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ش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س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حظ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Heading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Cs w:val="false"/>
          <w:sz w:val="32"/>
          <w:szCs w:val="32"/>
        </w:rPr>
        <w:t>1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قت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ش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ش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شريع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قوان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ضا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غا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بد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ائ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شرائ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طغيا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ل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ب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Heading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ت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تف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ج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اع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م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ه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هوى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ستح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جح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ح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وف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ضواب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شروط؟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</w:p>
    <w:p>
      <w:pPr>
        <w:pStyle w:val="Heading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تف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ش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م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Heading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ولهم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تفاق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شر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صال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ع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ستح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ح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إقر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ك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ثانياً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عم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ؤ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ين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اع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م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ستح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جح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وق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لي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ه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شريع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قوان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ضاه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خال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ش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ل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باد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تصب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ستو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تب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خالفت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خالف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ع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عقوب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ان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ش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وص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ف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ين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ن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إجماع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ق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ت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ل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ف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عتقاده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ح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ح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! </w:t>
      </w:r>
    </w:p>
    <w:p>
      <w:pPr>
        <w:pStyle w:val="Heading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س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صفا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ن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ص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فا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خ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صائص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ص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شر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ه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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عت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ترف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ح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نه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م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اغوت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عت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ح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ش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افري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اك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Cs w:val="32"/>
          <w:rtl w:val="true"/>
        </w:rPr>
        <w:t>.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عت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يما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ع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ج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ي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حاكم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يع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ك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طاغ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ش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ا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كفر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Heading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نه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و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ستحلاليين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ش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شريع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ضا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غا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ل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ر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حر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ن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صد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ف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با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ج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ظ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ف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ستحلال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Heading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ان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شر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نظر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ستجدو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بتدئ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ب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سم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سم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ن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ن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قو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ر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با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ستحلا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ص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خ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ش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عبا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ستح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ر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ستح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خا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ض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حلا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قت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جد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اني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شر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واغ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مان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ا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ثن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sz w:val="32"/>
          <w:szCs w:val="32"/>
          <w:rtl w:val="true"/>
        </w:rPr>
        <w:t xml:space="preserve">!! </w:t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ط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ظ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سا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تح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ان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ل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ح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ق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ٍ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بق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ه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ض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بق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ي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ل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فط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ب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خلاف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ز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قوا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ص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وا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جم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ص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وا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ج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إرجاء</w:t>
      </w:r>
      <w:r>
        <w:rPr>
          <w:b w:val="false"/>
          <w:bCs w:val="false"/>
          <w:sz w:val="32"/>
          <w:szCs w:val="32"/>
          <w:rtl w:val="true"/>
        </w:rPr>
        <w:t>!</w:t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الث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إقص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ستبدا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شرائ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ين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اع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م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ستح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جح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ج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ذا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ص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ا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ش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د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رس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لمؤمن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قو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ح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ر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ائ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طغ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قو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عرا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و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تعط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 </w:t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إجبا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حاكم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ائ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!</w:t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ستحسا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ائ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فضي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ائ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ط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بع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وا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آثا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جد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ط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م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سمع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صر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ل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فض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حس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سأ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م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بد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ط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شرائ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Heading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ل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وف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رس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أط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صا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بق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رش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ز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اً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ض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بر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ف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عتم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شر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طاعو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يت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ك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طيع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قص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ي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ستبدا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شرائ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طغ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عتم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افق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اف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ا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خالف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اط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لطانه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م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ئا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ش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وط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يالٍ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د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ا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ه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م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افق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نح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ي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جود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ستبد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شرائع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اط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ر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Heading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م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م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دا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بغض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رس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لمؤمن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و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م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دقتم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اح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Heading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ل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ك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ف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ind w:left="0" w:right="0" w:firstLine="720"/>
        <w:jc w:val="left"/>
        <w:rPr/>
      </w:pPr>
      <w:r>
        <w:rPr>
          <w:b w:val="false"/>
          <w:bCs w:val="false"/>
          <w:sz w:val="32"/>
          <w:szCs w:val="32"/>
        </w:rPr>
        <w:t>2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تأوي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إرض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لتز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Heading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خا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ح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ره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.                                                                       </w:t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خا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ق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جم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جم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ق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ج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س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و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ن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ن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ر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و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ت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أوي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صريفاً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ر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نة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Heading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و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ح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واح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رو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تا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حر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س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المي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ظاهر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ع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كرت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عز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فس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3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ائ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فظ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شري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سوخ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ليهو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ثلاً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رض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ع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نون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اماً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اق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فض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سج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ق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طر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ش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؟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أ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س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س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ت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! 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Heading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أق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ي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صفا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شر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س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شرائ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سوخ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ط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اه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رج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أس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الية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Heading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منه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ا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ر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ت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ض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ليـ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لميح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! </w:t>
      </w:r>
    </w:p>
    <w:p>
      <w:pPr>
        <w:pStyle w:val="Heading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منه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ش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صو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ئ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ـ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ا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غ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م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ق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Heading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ي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ي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Cs w:val="32"/>
          <w:rtl w:val="true"/>
        </w:rPr>
        <w:t>.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Heading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بع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Cs w:val="32"/>
          <w:rtl w:val="true"/>
        </w:rPr>
        <w:t>.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Heading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عتم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صو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ل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ري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ا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ك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بع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و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فس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جدنا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بر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ط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ل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يت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طيع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ل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ي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شريع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ائع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اف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ج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ق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خالف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طيع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ح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يت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ر؟</w:t>
      </w:r>
      <w:r>
        <w:rPr>
          <w:b w:val="false"/>
          <w:bCs w:val="false"/>
          <w:sz w:val="32"/>
          <w:szCs w:val="32"/>
          <w:rtl w:val="true"/>
        </w:rPr>
        <w:t xml:space="preserve">!! </w:t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ي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نسلخ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ي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شريع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قيد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ُكم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شرائ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ر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ر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ائ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قوان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ب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بل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sz w:val="32"/>
          <w:szCs w:val="32"/>
          <w:rtl w:val="true"/>
        </w:rPr>
        <w:t xml:space="preserve">!! </w:t>
      </w:r>
    </w:p>
    <w:p>
      <w:pPr>
        <w:pStyle w:val="Heading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منه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شع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شري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ش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أله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ع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شري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زع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Heading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د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هاية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ز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نبياء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ح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ائ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سوخ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ك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اس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م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إجم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ق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د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تبر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لي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حداً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ح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عا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ت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ك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َّى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Heading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منه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وف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تمث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سل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يع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حكام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ستبدا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شرائ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طغ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تا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طارد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عارض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يمان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عتق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م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ز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نق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طر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ا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باط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تص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ا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تم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ائ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اط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ؤ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ق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ش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sz w:val="32"/>
          <w:szCs w:val="32"/>
          <w:rtl w:val="true"/>
        </w:rPr>
        <w:t xml:space="preserve">!!  </w:t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حق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بح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ارض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ص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جم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اعتق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م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ز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نق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اعتق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فاض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ز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نق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صادم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باد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ؤث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تأث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ا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باط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ا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تج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خا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اط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ك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sz w:val="32"/>
          <w:szCs w:val="32"/>
          <w:rtl w:val="true"/>
        </w:rPr>
        <w:t xml:space="preserve">!! </w:t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4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ستح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ا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ذن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شرك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ثلاً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ا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ا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ا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ز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ح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ن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ستح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ر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ح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ائ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شتر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تكف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ح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كفر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ذا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ه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تح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تح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شترا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ستح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و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ضال</w:t>
      </w:r>
      <w:r>
        <w:rPr>
          <w:b w:val="false"/>
          <w:bCs w:val="false"/>
          <w:sz w:val="32"/>
          <w:szCs w:val="32"/>
          <w:rtl w:val="true"/>
        </w:rPr>
        <w:t xml:space="preserve">!! </w:t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تتب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وا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و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ن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شتر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تكف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ستحلا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ح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ائ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شتر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تكف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ستح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! </w:t>
      </w:r>
    </w:p>
    <w:p>
      <w:pPr>
        <w:pStyle w:val="Heading"/>
        <w:ind w:left="0" w:right="0" w:firstLine="720"/>
        <w:jc w:val="left"/>
        <w:rPr/>
      </w:pPr>
      <w:r>
        <w:rPr>
          <w:b w:val="false"/>
          <w:bCs w:val="false"/>
          <w:sz w:val="32"/>
          <w:szCs w:val="32"/>
        </w:rPr>
        <w:t>5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ا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ت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ت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ا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فا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فا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خرا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عظ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ا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ج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ف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تحل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ف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قا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ا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ص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Heading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Heading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منه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طر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ج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شري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سوخ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ُ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ج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ت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لف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عت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دا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لغ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ت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ج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ط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خالف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لغ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ج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ف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لي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ستحلا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لي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ستح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sz w:val="32"/>
          <w:szCs w:val="32"/>
          <w:rtl w:val="true"/>
        </w:rPr>
        <w:t xml:space="preserve">!! </w:t>
      </w:r>
    </w:p>
    <w:p>
      <w:pPr>
        <w:pStyle w:val="Heading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طر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ديثه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تا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غ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تلو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ت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ف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 ..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sz w:val="32"/>
          <w:szCs w:val="32"/>
          <w:rtl w:val="true"/>
        </w:rPr>
        <w:t xml:space="preserve">!! </w:t>
      </w:r>
    </w:p>
    <w:p>
      <w:pPr>
        <w:pStyle w:val="Heading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نه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ت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ائ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لي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ستح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ت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اص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اصيه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دفاع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مو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خدرا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ت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غ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غ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لي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حلا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اص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بغ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التا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ات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ت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ر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ؤد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ذ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وا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ن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عاص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!!  </w:t>
      </w:r>
    </w:p>
    <w:p>
      <w:pPr>
        <w:pStyle w:val="Heading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نه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ف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ام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دل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واع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ب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شرائ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ز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ذ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ذ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! </w:t>
      </w:r>
    </w:p>
    <w:p>
      <w:pPr>
        <w:pStyle w:val="Heading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نه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اغ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ز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قا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ت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تم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فاع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اني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كم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دستو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دا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ا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شايخ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س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ف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sz w:val="32"/>
          <w:szCs w:val="32"/>
          <w:rtl w:val="true"/>
        </w:rPr>
        <w:t xml:space="preserve">!! </w:t>
      </w:r>
    </w:p>
    <w:p>
      <w:pPr>
        <w:pStyle w:val="Heading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نظ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أص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كف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ز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اق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تأخ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ريق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كف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توس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أو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sz w:val="32"/>
          <w:szCs w:val="32"/>
          <w:rtl w:val="true"/>
        </w:rPr>
        <w:t xml:space="preserve">!! </w:t>
      </w:r>
    </w:p>
    <w:p>
      <w:pPr>
        <w:pStyle w:val="Heading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نظ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ث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عد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ا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فاع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نا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رف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ائ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د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ش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قتا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ن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ستم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اني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اطل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كم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ف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b w:val="false"/>
          <w:bCs w:val="false"/>
          <w:sz w:val="32"/>
          <w:szCs w:val="32"/>
          <w:rtl w:val="true"/>
        </w:rPr>
        <w:t xml:space="preserve">.  </w:t>
      </w:r>
    </w:p>
    <w:p>
      <w:pPr>
        <w:pStyle w:val="Heading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قض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ضوح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لائ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جا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ر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وضو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واغ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و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ز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فر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ظ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ح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؟</w:t>
      </w:r>
      <w:r>
        <w:rPr>
          <w:b w:val="false"/>
          <w:bCs w:val="false"/>
          <w:sz w:val="32"/>
          <w:szCs w:val="32"/>
          <w:rtl w:val="true"/>
        </w:rPr>
        <w:t xml:space="preserve">!! </w:t>
      </w:r>
    </w:p>
    <w:p>
      <w:pPr>
        <w:pStyle w:val="Heading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Cs w:val="false"/>
          <w:sz w:val="32"/>
          <w:szCs w:val="32"/>
        </w:rPr>
        <w:t>6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ثب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ا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خا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لا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ل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وا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سال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ك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اس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نتشا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عت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آراء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سول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ماث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شابه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تق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ك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ع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! </w:t>
      </w:r>
    </w:p>
    <w:p>
      <w:pPr>
        <w:pStyle w:val="Heading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لت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أ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عت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ج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ستبد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أ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ض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sz w:val="32"/>
          <w:szCs w:val="32"/>
          <w:rtl w:val="true"/>
        </w:rPr>
        <w:t xml:space="preserve">!! </w:t>
      </w:r>
    </w:p>
    <w:p>
      <w:pPr>
        <w:pStyle w:val="Heading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ض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طا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ح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ي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ض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غ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ح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ع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اك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بو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ب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التحاكم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تساء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س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غ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؟</w:t>
      </w:r>
      <w:r>
        <w:rPr>
          <w:sz w:val="32"/>
          <w:szCs w:val="32"/>
          <w:rtl w:val="true"/>
        </w:rPr>
        <w:t xml:space="preserve">!! </w:t>
      </w:r>
    </w:p>
    <w:p>
      <w:pPr>
        <w:pStyle w:val="Heading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ر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غ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ر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ث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د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ج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ر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ي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u w:val="single"/>
          <w:rtl w:val="true"/>
        </w:rPr>
        <w:t>فإن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لم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يفص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فيه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ئض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أ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هكذ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كذلك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شيخ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ناصر،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الشيخ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ب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28/11/142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                      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ing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21/2/200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.                                 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"/>
        <w:jc w:val="center"/>
        <w:rPr/>
      </w:pPr>
      <w:hyperlink r:id="rId2">
        <w:r>
          <w:rPr>
            <w:rStyle w:val="InternetLink"/>
            <w:sz w:val="32"/>
            <w:szCs w:val="32"/>
            <w:lang w:val="en-GB"/>
          </w:rPr>
          <w:t>www.abubaseer.bizland.com</w:t>
        </w:r>
      </w:hyperlink>
      <w:r>
        <w:rPr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72"/>
      <w:szCs w:val="7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sz w:val="32"/>
      <w:szCs w:val="32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4T23:09:00Z</dcterms:created>
  <dc:creator>Sh. Abu Baseer</dc:creator>
  <dc:description/>
  <dc:language>en-US</dc:language>
  <cp:lastModifiedBy>Abu Baseer</cp:lastModifiedBy>
  <cp:lastPrinted>2001-02-22T12:58:00Z</cp:lastPrinted>
  <dcterms:modified xsi:type="dcterms:W3CDTF">2006-02-12T14:11:00Z</dcterms:modified>
  <cp:revision>3</cp:revision>
  <dc:subject/>
  <dc:title>مسائل متفرقة </dc:title>
</cp:coreProperties>
</file>