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PT Bold Stars"/>
        </w:rPr>
      </w:pPr>
      <w:r>
        <w:rPr>
          <w:rFonts w:cs="PT Bold Stars"/>
          <w:color w:val="FF0000"/>
          <w:sz w:val="72"/>
          <w:sz w:val="72"/>
          <w:szCs w:val="72"/>
          <w:rtl w:val="true"/>
        </w:rPr>
        <w:t>برقية</w:t>
      </w:r>
      <w:r>
        <w:rPr>
          <w:rFonts w:eastAsia="Arial Narrow" w:cs="Arial Narrow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PT Bold Stars"/>
          <w:color w:val="FF0000"/>
          <w:sz w:val="72"/>
          <w:sz w:val="72"/>
          <w:szCs w:val="72"/>
          <w:rtl w:val="true"/>
        </w:rPr>
        <w:t>شكر</w:t>
      </w:r>
      <w:r>
        <w:rPr>
          <w:rFonts w:eastAsia="Arial Narrow" w:cs="Arial Narrow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PT Bold Stars"/>
          <w:color w:val="FF0000"/>
          <w:sz w:val="72"/>
          <w:sz w:val="72"/>
          <w:szCs w:val="72"/>
          <w:rtl w:val="true"/>
        </w:rPr>
        <w:t>وتأييد</w:t>
      </w:r>
      <w:r>
        <w:rPr>
          <w:rFonts w:eastAsia="Arial Narrow" w:cs="Arial Narrow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PT Bold Stars"/>
          <w:color w:val="FF0000"/>
          <w:sz w:val="72"/>
          <w:sz w:val="72"/>
          <w:szCs w:val="72"/>
          <w:rtl w:val="true"/>
        </w:rPr>
        <w:t>للطالبان</w:t>
      </w:r>
      <w:r>
        <w:rPr>
          <w:rFonts w:eastAsia="Arial Narrow" w:cs="Arial Narrow"/>
          <w:color w:val="FF0000"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ascii="Arial Narrow" w:hAnsi="Arial Narrow" w:cs="Traditional Arabic"/>
          <w:b/>
          <w:b/>
          <w:bCs/>
          <w:sz w:val="40"/>
          <w:sz w:val="40"/>
          <w:szCs w:val="40"/>
          <w:rtl w:val="true"/>
        </w:rPr>
        <w:t>بسم</w:t>
      </w:r>
      <w:r>
        <w:rPr>
          <w:rFonts w:ascii="Arial Narrow" w:hAnsi="Arial Narrow" w:eastAsia="Arial Narrow" w:cs="Arial Narro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ascii="Arial Narrow" w:hAnsi="Arial Narrow" w:eastAsia="Arial Narrow" w:cs="Arial Narro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40"/>
          <w:sz w:val="40"/>
          <w:szCs w:val="40"/>
          <w:rtl w:val="true"/>
        </w:rPr>
        <w:t>الرحيم</w:t>
      </w:r>
      <w:r>
        <w:rPr>
          <w:rFonts w:ascii="Arial Narrow" w:hAnsi="Arial Narrow" w:eastAsia="Arial Narrow" w:cs="Arial Narrow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ascii="Arial Narrow" w:hAnsi="Arial Narrow"/>
          <w:b/>
          <w:b/>
          <w:bCs/>
          <w:sz w:val="32"/>
          <w:szCs w:val="32"/>
        </w:rPr>
      </w:pP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لله،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فقد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تناد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قوى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أقطارهم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وبلدانهم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تذرن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آلهتكم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تذرنَّ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أصنامكم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وأوثانكم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تُزال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وتُهدم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نصروا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آلهتكم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وأصنامكم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نصروا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بوذا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الصنم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تذرنَّ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الطالبان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تدمر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آلهتكم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وأصنامكم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/>
      </w:pP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تناد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وجهت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قوى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أولى،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قوى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لنصر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صنامه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أوثانهم،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آلهته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.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ذرُنَّ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دَّاً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سواعاً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يغوثَ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يعوقَ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نسراً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عز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حنف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طحاوية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بخاري،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سماءُ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قومٍ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صالحي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نوح،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اتوا،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كفو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قبورهم،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صورو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ماثيلهم،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طا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أمد،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عبدوهم،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u w:val="single"/>
          <w:rtl w:val="true"/>
        </w:rPr>
        <w:t>وأ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u w:val="single"/>
          <w:rtl w:val="true"/>
        </w:rPr>
        <w:t>هذ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u w:val="single"/>
          <w:rtl w:val="true"/>
        </w:rPr>
        <w:t>الأصنا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u w:val="single"/>
          <w:rtl w:val="true"/>
        </w:rPr>
        <w:t>بعينه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صارت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قبائ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عرب،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قبيلةً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قبيل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-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rial Narrow" w:hAnsi="Arial Narrow"/>
          <w:b/>
          <w:b/>
          <w:bCs/>
          <w:sz w:val="32"/>
          <w:szCs w:val="32"/>
        </w:rPr>
      </w:pP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يتشفعو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طالبا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للإبقاء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أصنا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آله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عبد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rFonts w:ascii="Arial Narrow" w:hAnsi="Arial Narrow"/>
          <w:b/>
          <w:b/>
          <w:bCs/>
          <w:sz w:val="32"/>
          <w:szCs w:val="32"/>
        </w:rPr>
      </w:pP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يثنو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طالبا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.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هشي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أوثا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آله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.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بحجج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اهي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ساقط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يزا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خالص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/>
      </w:pP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بفعلك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إنكارك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طالبا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صادمو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تردو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أمر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rFonts w:ascii="Arial Narrow" w:hAnsi="Arial Narrow"/>
          <w:b/>
          <w:b/>
          <w:bCs/>
          <w:sz w:val="32"/>
          <w:szCs w:val="32"/>
        </w:rPr>
      </w:pP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الطالبا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يفعلو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علو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حطي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أصنا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آله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عبد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لقاء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.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يدمرو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يُزيلو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أصنا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آله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.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يفعلو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بأمرٍ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.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يقدمو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مراً،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يعبدو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يضره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ينفعه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يقولو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شفعاؤن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تنبئو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يعلمُ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يُشركو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بعثن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رسولاً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عبدو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اجتنبو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الطاغوت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باتفاق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التفسير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ُبد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 Narrow" w:hAnsi="Arial Narrow"/>
          <w:b/>
          <w:b/>
          <w:bCs/>
          <w:sz w:val="32"/>
          <w:szCs w:val="32"/>
        </w:rPr>
      </w:pP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صنم،ٍ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ثن،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حجرٍ،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شجرٍ،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.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ab/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لتك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يدعو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يأمرو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ينهو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أولئك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مفلحو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 Narrow" w:hAnsi="Arial Narrow"/>
          <w:b/>
          <w:b/>
          <w:bCs/>
          <w:sz w:val="32"/>
          <w:szCs w:val="32"/>
        </w:rPr>
      </w:pP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ab/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فلحو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يأمرو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ينهو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.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عروف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يُؤمر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أعظ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عروف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.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نكر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يُزا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نكر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عباد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أصنا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الأوثا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ab/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لظل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ab/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يُشرك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يغفر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ab/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هَّياج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أَسد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بعثك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بعثن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مرن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دع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قبراً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سويته،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u w:val="single"/>
          <w:rtl w:val="true"/>
        </w:rPr>
        <w:t>ول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u w:val="single"/>
          <w:rtl w:val="true"/>
        </w:rPr>
        <w:t>تمثالاً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u w:val="single"/>
          <w:rtl w:val="true"/>
        </w:rPr>
        <w:t>إل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u w:val="single"/>
          <w:rtl w:val="true"/>
        </w:rPr>
        <w:t>طمست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ab/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ذُكر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رض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وت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كنيس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بأرض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حبش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ذُكر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حسنه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تصاوير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:"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بنو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قبر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سجداً،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صورو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تصاوير،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شرار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ab/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:"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قبلك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يتخذو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قبور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نبيائه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صالحيه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ساجد،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تخذو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قبور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ساجد،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نهاك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ab/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:"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فتح،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حو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ستو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ثلاثمائ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نصب،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يطعنه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بعود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يده،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:"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زهق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باطل،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حق،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يبد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يُعيد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ab/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شيب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مصنف،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أمر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كبت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لوجوهها،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زهق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زهوقاً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ab/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الأحاديث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فيد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حطي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أصنا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التماثي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أصنا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عبد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حصر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موضع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ab/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عجب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أعجب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لشيخ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باع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بعرض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صريح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لمجل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نكراً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فع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طالبان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u w:val="single"/>
          <w:rtl w:val="true"/>
        </w:rPr>
        <w:t>يجوز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حطي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تماثي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الأصنا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صنعه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أقدمو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.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لاعتباره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راثاً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تاريخاً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بثم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!!! </w:t>
      </w:r>
    </w:p>
    <w:p>
      <w:pPr>
        <w:pStyle w:val="Normal"/>
        <w:jc w:val="left"/>
        <w:rPr>
          <w:rFonts w:ascii="Arial Narrow" w:hAnsi="Arial Narrow"/>
          <w:b/>
          <w:b/>
          <w:bCs/>
          <w:sz w:val="32"/>
          <w:szCs w:val="32"/>
        </w:rPr>
      </w:pP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ab/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حر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ح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وجب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جوب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بالنص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الإجماع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. !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ab/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آثر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.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آثر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يقف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صـاف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معادي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للتوحيد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.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كت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يظهر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أصنا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نصوب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كعب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زاله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حطمه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.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صنعت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ab/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أصنا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التماثي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متداد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اريخ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ينته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نوح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سلام،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نُقلت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u w:val="single"/>
          <w:rtl w:val="true"/>
        </w:rPr>
        <w:t>بأعيانه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قبائ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.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ردد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حاشا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لحظ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دمير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إزال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أصنا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التماثي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باعتباره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راثاً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تاريخاً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يُقدر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بثم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>..!</w:t>
      </w:r>
    </w:p>
    <w:p>
      <w:pPr>
        <w:pStyle w:val="Normal"/>
        <w:jc w:val="left"/>
        <w:rPr>
          <w:rFonts w:ascii="Arial Narrow" w:hAnsi="Arial Narrow"/>
          <w:b/>
          <w:b/>
          <w:bCs/>
          <w:sz w:val="32"/>
          <w:szCs w:val="32"/>
        </w:rPr>
      </w:pP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ab/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أصنا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حطمه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طالبا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عبد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>..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ascii="Arial Narrow" w:hAnsi="Arial Narrow"/>
          <w:b/>
          <w:b/>
          <w:bCs/>
          <w:sz w:val="32"/>
          <w:szCs w:val="32"/>
        </w:rPr>
      </w:pP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ab/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كذبت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صدقت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.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صن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إ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يسمون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"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بوذ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"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يعبد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أرض؛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يعبدو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بوذ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صن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حجر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.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يعبدو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خالق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حسنى،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الصفات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عليا،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كمث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سميع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بصير،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يُشركو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rFonts w:ascii="Arial Narrow" w:hAnsi="Arial Narrow"/>
          <w:b/>
          <w:b/>
          <w:bCs/>
          <w:sz w:val="32"/>
          <w:szCs w:val="32"/>
        </w:rPr>
      </w:pP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ab/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.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وراءه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متحد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.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ابعه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شقاق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النفاق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.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لا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ضجيج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استنكار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طالبا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.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حملك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دفعو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ملايي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مليارات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أصنا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الحجار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rFonts w:ascii="Arial Narrow" w:hAnsi="Arial Narrow"/>
          <w:b/>
          <w:b/>
          <w:bCs/>
          <w:sz w:val="32"/>
          <w:szCs w:val="32"/>
        </w:rPr>
      </w:pP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ab/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هو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غيرتك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حضار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تاريخ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تراث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.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نك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ريدو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حدثو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شرخاً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يلتئ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حرك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طالبا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ممث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الحقيق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لشعب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أرض،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لتكملو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خناقك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فئ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مؤمن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>..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rFonts w:ascii="Arial Narrow" w:hAnsi="Arial Narrow"/>
          <w:b/>
          <w:b/>
          <w:bCs/>
          <w:sz w:val="32"/>
          <w:szCs w:val="32"/>
        </w:rPr>
      </w:pP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ab/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نجحت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ز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طالبا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ميادي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الرسمي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.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ه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حاولو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زله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مؤيد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ستجابته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لأوامرك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محافظ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أوثا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الأصنا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>..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ascii="Arial Narrow" w:hAnsi="Arial Narrow"/>
          <w:b/>
          <w:b/>
          <w:bCs/>
          <w:sz w:val="32"/>
          <w:szCs w:val="32"/>
        </w:rPr>
      </w:pP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ab/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أنت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علمو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ستجابو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لضغوطاتك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إغراءاتك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.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سيخسرو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رصيد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موحد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.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حينئذٍ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ستخلو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ساح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بينك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طالبا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rFonts w:ascii="Arial Narrow" w:hAnsi="Arial Narrow"/>
          <w:b/>
          <w:b/>
          <w:bCs/>
          <w:sz w:val="32"/>
          <w:szCs w:val="32"/>
        </w:rPr>
      </w:pP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ab/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حجار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زيز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حد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علا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قتلو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آلاف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.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قتلو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صانع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حضارات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التاريخ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.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سياسات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تجويع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الحصارات،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قصف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طائرات،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راجمات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صواريخ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عابر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للقارات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>..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ascii="Arial Narrow" w:hAnsi="Arial Narrow"/>
          <w:b/>
          <w:b/>
          <w:bCs/>
          <w:sz w:val="32"/>
          <w:szCs w:val="32"/>
        </w:rPr>
      </w:pP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ab/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يهم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عز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.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أصنا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شعب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.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أصنا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ملايي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قتلونه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سياسات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حصارات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التجويع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الحرما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.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rFonts w:ascii="Arial Narrow" w:hAnsi="Arial Narrow"/>
          <w:b/>
          <w:b/>
          <w:bCs/>
          <w:sz w:val="32"/>
          <w:szCs w:val="32"/>
        </w:rPr>
      </w:pP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ab/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يهو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شعب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بكام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.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يعز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حطي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صن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ind w:left="0" w:right="0" w:firstLine="720"/>
        <w:jc w:val="left"/>
        <w:rPr>
          <w:rFonts w:ascii="Arial Narrow" w:hAnsi="Arial Narrow"/>
          <w:b/>
          <w:b/>
          <w:bCs/>
          <w:sz w:val="32"/>
          <w:szCs w:val="32"/>
        </w:rPr>
      </w:pP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خذتك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شفق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الرحم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صنا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.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قتلو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شعب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.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قتلو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فغانستان،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>..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rFonts w:ascii="Arial Narrow" w:hAnsi="Arial Narrow"/>
          <w:b/>
          <w:b/>
          <w:bCs/>
          <w:sz w:val="32"/>
          <w:szCs w:val="32"/>
        </w:rPr>
      </w:pP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خلافك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.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قتلو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تحاصرو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شري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ليو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إنسا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rFonts w:ascii="Arial Narrow" w:hAnsi="Arial Narrow"/>
          <w:b/>
          <w:b/>
          <w:bCs/>
          <w:sz w:val="32"/>
          <w:szCs w:val="32"/>
        </w:rPr>
      </w:pP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جب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.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نح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سحق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محافظ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.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يُسحق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إرهاب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مستضعفي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يبحثو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يش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كري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محافظ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أكبر؛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ممث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إرهاب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لشعوبه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مقهورة،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المكبل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بالحديد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النار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>..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rFonts w:ascii="Arial Narrow" w:hAnsi="Arial Narrow"/>
          <w:b/>
          <w:b/>
          <w:bCs/>
          <w:sz w:val="32"/>
          <w:szCs w:val="32"/>
        </w:rPr>
      </w:pP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شريع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غاب؛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قدس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أصنا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الأوثا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.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تقت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تزهق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rFonts w:ascii="Arial Narrow" w:hAnsi="Arial Narrow"/>
          <w:b/>
          <w:b/>
          <w:bCs/>
          <w:sz w:val="32"/>
          <w:szCs w:val="32"/>
        </w:rPr>
      </w:pP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طالبا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.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يسعن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جزاك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علتم،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قدمت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خرتم،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آياديك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طاهر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متوضئ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حطمت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أوثا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الأصنا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.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لك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إعجاب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تقدير،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دعاء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rial Narrow" w:hAnsi="Arial Narrow"/>
          <w:b/>
          <w:b/>
          <w:bCs/>
          <w:sz w:val="32"/>
          <w:szCs w:val="32"/>
        </w:rPr>
      </w:pP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نخص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قائد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ل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مكروه،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نصر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التوحيد،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المل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.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سميع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قائد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إخوان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يدع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صنم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مثالاً،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قبراً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ناشزاً،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ناراً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يُعبد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حطم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طمس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.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وصى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نبيُّ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لياً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rial Narrow" w:hAnsi="Arial Narrow"/>
          <w:b/>
          <w:b/>
          <w:bCs/>
          <w:sz w:val="32"/>
          <w:szCs w:val="32"/>
        </w:rPr>
      </w:pP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أنت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طالبا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صعب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.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سه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نشد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رضوان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الدار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.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إرضاء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رضى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نك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تبعو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لته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تدخلو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بوديته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طاعته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دينه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إرضاء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.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خيرو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إرضاء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إرضاء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أرباب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خالق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خلق،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الأمر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rial Narrow" w:hAnsi="Arial Narrow"/>
          <w:b/>
          <w:b/>
          <w:bCs/>
          <w:sz w:val="32"/>
          <w:szCs w:val="32"/>
        </w:rPr>
      </w:pP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يراقبك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يراه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يهم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سيقع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خيارك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مطاف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.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.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.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راعي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استكبار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الطغيان،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الإرهاب،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عالمي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يتخذ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نداداً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يحبونه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كحب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u w:val="single"/>
          <w:rtl w:val="true"/>
        </w:rPr>
        <w:t>والذي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u w:val="single"/>
          <w:rtl w:val="true"/>
        </w:rPr>
        <w:t>آمنو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u w:val="single"/>
          <w:rtl w:val="true"/>
        </w:rPr>
        <w:t>أشد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u w:val="single"/>
          <w:rtl w:val="true"/>
        </w:rPr>
        <w:t>حباً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u w:val="single"/>
          <w:rtl w:val="true"/>
        </w:rPr>
        <w:t>ل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كونو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حباً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نسأ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يحفظكم،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ينصرك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عدائكم،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يثبت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قدامك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لينصرنًّ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ينصر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لقو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زيز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ascii="Arial Narrow" w:hAnsi="Arial Narrow"/>
          <w:b/>
          <w:b/>
          <w:bCs/>
          <w:sz w:val="32"/>
          <w:szCs w:val="32"/>
        </w:rPr>
      </w:pP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ab/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أخيراً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طالب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إخوان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المشايخ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العلماء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مخلصي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واقعه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بلدانه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ينسو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دوره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حظه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.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اليو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يومه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.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الفرص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رصته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.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ناظر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يفعلو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>..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يدعونه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مر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يسجلو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وقفاً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ينصرو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.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ينصرو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.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يقومو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أضعف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برقي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تأييد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نصر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لإخوانه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طالبا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.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رافقه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برقي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تنديد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لقوى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النفاق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جتمعت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صعيد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.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ab/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ليميز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خبيث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طيب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.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يُعرف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ليميز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خبيث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طيب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يجعل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خبيث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بعض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يركُمَ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يجع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خاسرو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ascii="Arial Narrow" w:hAnsi="Arial Narrow" w:cs="Traditional Arabic"/>
          <w:b/>
          <w:b/>
          <w:bCs/>
          <w:sz w:val="32"/>
          <w:szCs w:val="32"/>
        </w:rPr>
      </w:pPr>
      <w:r>
        <w:rPr>
          <w:rFonts w:cs="Traditional Arabic" w:ascii="Arial Narrow" w:hAnsi="Arial Narrow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Arial Narrow" w:hAnsi="Arial Narrow"/>
          <w:b/>
          <w:b/>
          <w:bCs/>
          <w:sz w:val="32"/>
          <w:szCs w:val="32"/>
        </w:rPr>
      </w:pP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آخر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دعوان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</w:rPr>
      </w:pPr>
      <w:r>
        <w:rPr>
          <w:rFonts w:eastAsia="Arial Narrow" w:cs="Arial Narrow" w:ascii="Arial Narrow" w:hAnsi="Arial Narrow"/>
          <w:b/>
          <w:bCs/>
          <w:sz w:val="32"/>
          <w:szCs w:val="32"/>
          <w:rtl w:val="true"/>
        </w:rPr>
        <w:t xml:space="preserve">                                  </w:t>
      </w:r>
    </w:p>
    <w:p>
      <w:pPr>
        <w:pStyle w:val="Normal"/>
        <w:ind w:left="2160" w:right="0" w:firstLine="720"/>
        <w:jc w:val="left"/>
        <w:rPr>
          <w:rFonts w:cs="Traditional Arabic"/>
        </w:rPr>
      </w:pP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كتبها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للتوحيد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.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تنديداً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بالشرك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ab/>
      </w:r>
      <w:r>
        <w:rPr>
          <w:rFonts w:cs="Traditional Arabic" w:ascii="Arial Narrow" w:hAnsi="Arial Narrow"/>
          <w:b/>
          <w:bCs/>
          <w:sz w:val="32"/>
          <w:szCs w:val="32"/>
        </w:rPr>
        <w:t>10/12/1421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             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المنعم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صطفى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حليمة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ab/>
      </w:r>
      <w:r>
        <w:rPr>
          <w:rFonts w:cs="Traditional Arabic" w:ascii="Arial Narrow" w:hAnsi="Arial Narrow"/>
          <w:b/>
          <w:bCs/>
          <w:sz w:val="32"/>
          <w:szCs w:val="32"/>
        </w:rPr>
        <w:t>4/3/2001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 xml:space="preserve">.                                 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32"/>
          <w:sz w:val="32"/>
          <w:szCs w:val="32"/>
          <w:rtl w:val="true"/>
        </w:rPr>
        <w:t>بصير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ascii="Arial Narrow" w:hAnsi="Arial Narrow" w:cs="Traditional Arabic"/>
          <w:b/>
          <w:b/>
          <w:bCs/>
          <w:sz w:val="32"/>
          <w:szCs w:val="32"/>
        </w:rPr>
      </w:pPr>
      <w:r>
        <w:rPr>
          <w:rFonts w:cs="Traditional Arabic" w:ascii="Arial Narrow" w:hAnsi="Arial Narrow"/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 w:ascii="Arial" w:hAnsi="Arial"/>
            <w:b/>
            <w:bCs/>
            <w:sz w:val="32"/>
            <w:szCs w:val="32"/>
          </w:rPr>
          <w:t>www.abubaseer.com</w:t>
        </w:r>
      </w:hyperlink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 Narrow" w:hAnsi="Arial Narrow" w:cs="Traditional Arabic"/>
          <w:b/>
          <w:b/>
          <w:bCs/>
          <w:sz w:val="32"/>
          <w:szCs w:val="32"/>
        </w:rPr>
      </w:pP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rFonts w:ascii="Arial Narrow" w:hAnsi="Arial Narrow" w:cs="Traditional Arabic"/>
          <w:b/>
          <w:b/>
          <w:bCs/>
          <w:sz w:val="32"/>
          <w:szCs w:val="32"/>
        </w:rPr>
      </w:pPr>
      <w:r>
        <w:rPr>
          <w:rFonts w:cs="Traditional Arabic" w:ascii="Arial Narrow" w:hAnsi="Arial Narrow"/>
          <w:b/>
          <w:bCs/>
          <w:sz w:val="32"/>
          <w:szCs w:val="32"/>
          <w:rtl w:val="true"/>
        </w:rPr>
        <w:tab/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 Narrow" w:hAnsi="Arial Narrow" w:cs="Diwani Simple Striped"/>
      <w:b/>
      <w:bCs/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ascii="Arial Narrow" w:hAnsi="Arial Narrow" w:cs="Traditional Arabic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4T17:18:00Z</dcterms:created>
  <dc:creator>Sh. Abu Baseer</dc:creator>
  <dc:description/>
  <dc:language>en-US</dc:language>
  <cp:lastModifiedBy>Sh. Abu Baseer</cp:lastModifiedBy>
  <cp:lastPrinted>2001-03-04T15:18:00Z</cp:lastPrinted>
  <dcterms:modified xsi:type="dcterms:W3CDTF">2001-03-04T17:18:00Z</dcterms:modified>
  <cp:revision>2</cp:revision>
  <dc:subject/>
  <dc:title>برقية شكر وتأييد للطالبان </dc:title>
</cp:coreProperties>
</file>