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rFonts w:cs="Traditional Arabic"/>
          <w:b/>
          <w:b/>
          <w:bCs/>
          <w:sz w:val="96"/>
          <w:sz w:val="96"/>
          <w:szCs w:val="96"/>
          <w:rtl w:val="true"/>
        </w:rPr>
        <w:t>أين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b/>
          <w:b/>
          <w:bCs/>
          <w:sz w:val="96"/>
          <w:sz w:val="96"/>
          <w:szCs w:val="96"/>
          <w:rtl w:val="true"/>
        </w:rPr>
        <w:t>أنتم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b/>
          <w:b/>
          <w:bCs/>
          <w:sz w:val="96"/>
          <w:sz w:val="96"/>
          <w:szCs w:val="96"/>
          <w:rtl w:val="true"/>
        </w:rPr>
        <w:t>يا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b/>
          <w:b/>
          <w:bCs/>
          <w:sz w:val="96"/>
          <w:sz w:val="96"/>
          <w:szCs w:val="96"/>
          <w:rtl w:val="true"/>
        </w:rPr>
        <w:t>علماء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b/>
          <w:b/>
          <w:bCs/>
          <w:sz w:val="96"/>
          <w:sz w:val="96"/>
          <w:szCs w:val="96"/>
          <w:rtl w:val="true"/>
        </w:rPr>
        <w:t>الجزيرة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b/>
          <w:bCs/>
          <w:sz w:val="96"/>
          <w:szCs w:val="96"/>
          <w:rtl w:val="true"/>
        </w:rPr>
        <w:t>..</w:t>
      </w:r>
      <w:r>
        <w:rPr>
          <w:rFonts w:cs="Traditional Arabic"/>
          <w:b/>
          <w:b/>
          <w:bCs/>
          <w:sz w:val="96"/>
          <w:sz w:val="96"/>
          <w:szCs w:val="96"/>
          <w:rtl w:val="true"/>
        </w:rPr>
        <w:t>؟</w:t>
      </w:r>
      <w:r>
        <w:rPr>
          <w:rFonts w:cs="Traditional Arabic"/>
          <w:b/>
          <w:bCs/>
          <w:sz w:val="96"/>
          <w:szCs w:val="96"/>
          <w:rtl w:val="true"/>
        </w:rPr>
        <w:t xml:space="preserve">! 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ه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فصح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و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ث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خر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ث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ح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ط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ث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ل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ل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ث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طئ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طي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ث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ل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ت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بي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د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بين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اس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ت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أ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ه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ل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ع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تم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ج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ج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ت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تم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ج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ج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ك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و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ث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صا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ثر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ك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نا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ا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ك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ص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هت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نام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ثا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ش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ش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خش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ش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خش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ش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خش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ا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ش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س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ر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را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لك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ش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ك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م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ي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م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د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ز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ه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ع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ب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بع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ز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ق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تق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ور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بي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ت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ص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نص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ذ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ث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خذ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ك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ُ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تك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وث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صن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ل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بر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وث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وث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ائ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اف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يب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نس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ثر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م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ك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شا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ن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ذ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ذ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كر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د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حدث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رم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ا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ا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س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سأ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ر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ر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أ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أ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ر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ر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ج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!!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ك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خر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ر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لق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ذ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ح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او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شغ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ص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اق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ين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ا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ا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ُ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ناول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ك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ؤ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ل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ك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ا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ؤ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س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ث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ك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فُت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و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ج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و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ما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د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ي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خلف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ل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ع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لف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أم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صد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ش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غ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يت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ا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لي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ا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ن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ث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غان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ظ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فع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ق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ث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ح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ط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ث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ت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ي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</w:rPr>
        <w:t>15/12/142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       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ط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</w:rPr>
        <w:t>10/3/200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Cs/>
          <w:sz w:val="32"/>
          <w:szCs w:val="32"/>
          <w:rtl w:val="true"/>
        </w:rPr>
        <w:t xml:space="preserve">.                       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  <w:tab/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Arabic Transparent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Traditional Arabic"/>
      <w:b/>
      <w:bCs/>
      <w:sz w:val="40"/>
      <w:szCs w:val="4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20"/>
      <w:jc w:val="left"/>
    </w:pPr>
    <w:rPr>
      <w:rFonts w:cs="Traditional Arabic"/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0T21:17:00Z</dcterms:created>
  <dc:creator>Sh. Abu Baseer</dc:creator>
  <dc:description/>
  <dc:language>en-US</dc:language>
  <cp:lastModifiedBy>Sh. Abu Baseer</cp:lastModifiedBy>
  <cp:lastPrinted>2001-03-10T02:45:00Z</cp:lastPrinted>
  <dcterms:modified xsi:type="dcterms:W3CDTF">2001-03-10T21:17:00Z</dcterms:modified>
  <cp:revision>2</cp:revision>
  <dc:subject/>
  <dc:title>أين أنتم يا علماء الجزيرة </dc:title>
</cp:coreProperties>
</file>