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40"/>
          <w:szCs w:val="40"/>
        </w:rPr>
      </w:pPr>
      <w:r>
        <w:rPr>
          <w:color w:val="0000FF"/>
          <w:sz w:val="56"/>
          <w:sz w:val="56"/>
          <w:szCs w:val="56"/>
          <w:rtl w:val="true"/>
        </w:rPr>
        <w:t>إرشاد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ذوي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بصائر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ن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جاهدي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أهل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جزائر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لما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في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هذه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مرحلة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ن</w:t>
      </w:r>
      <w:r>
        <w:rPr>
          <w:rFonts w:eastAsia="Traditional ????????????;Courier New" w:cs="Traditional ????????????;Courier New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خاطر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raditional ????????????;Courier New" w:cs="Traditional ????????????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????????????;Courier New" w:cs="Traditional ????????????;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aditional ????????????;Courier New" w:cs="Traditional ????????????;Courier New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raditional ????????????;Courier New" w:cs="Traditional ????????????;Courier New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"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ّلف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دّعو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الجزائ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شيخ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ف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منّ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أسبغ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زي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ّا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د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ه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مد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لّي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لّم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خطّ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ة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رر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طّل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وقع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ترن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تابات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توجيهات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نصائح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جماعا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ليب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د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أدعياء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هبّ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يا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خاذ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ظنّ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ضدّ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حكّا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رتدّ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قاتل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بّم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قل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صل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زييف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لتبس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الوقائ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جها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رق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دّعا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توجيهات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نصح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"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"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بالغ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ل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نصائ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زيغ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حراف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يّا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سلّح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</w:rPr>
        <w:t>1412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سن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لّ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-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ذهاب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واد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زيغ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لي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</w:rPr>
        <w:t>1417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خي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زيتون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-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مير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آنذاك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ولّ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إم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ت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زوابر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طان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أظهر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ضلاّ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ضّال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كفّ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تجيز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سب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اختصار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: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غلب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ناص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عصف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خّ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أعلن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راءت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أعلن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بايعت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إما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ضال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تكاثف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بار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ّلف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دّعو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ضمّ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لّ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،فبايع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-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قت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ولّ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خو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طّا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اليّا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بذ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طل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ف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 xml:space="preserve">-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قتضب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نا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حسّ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ضمحل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قاتم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اشرع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زوابر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تغلّ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زمن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ناصر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ّلف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لخوف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طش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رتدّ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رد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تساقط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ومي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لكنّ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ركّز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عتي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إعلامي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غليا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حاف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فجا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كلّ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إنّ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طلب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شّيخ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في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خاصّ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ذ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مس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ه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ن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ا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نترنت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ية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ك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يم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raditional ????????????;Courier New" w:cs="Traditional ????????????;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بخلو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الرّد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تنسو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بدعائك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صلّ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محمّد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Traditional ????????????;Courier New" w:hAnsi="Traditional ????????????;Courier New" w:eastAsia="Traditional ????????????;Courier New" w:cs="Traditional ????????????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????????????;Courier New" w:hAnsi="Traditional ????????????;Courier New" w:cs="Traditional Arabic"/>
          <w:b/>
          <w:b/>
          <w:bCs/>
          <w:sz w:val="32"/>
          <w:sz w:val="32"/>
          <w:szCs w:val="32"/>
          <w:rtl w:val="true"/>
        </w:rPr>
        <w:t>سلّم</w:t>
      </w:r>
      <w:r>
        <w:rPr>
          <w:rFonts w:cs="Traditional Arabic" w:ascii="Traditional ????????????;Courier New" w:hAnsi="Traditional ????????????;Courier New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i w:val="false"/>
          <w:iCs w:val="false"/>
          <w:sz w:val="32"/>
          <w:szCs w:val="32"/>
          <w:u w:val="none"/>
        </w:rPr>
        <w:t>20</w:t>
      </w:r>
      <w:r>
        <w:rPr>
          <w:i w:val="false"/>
          <w:iCs w:val="false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ربيع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أول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32"/>
          <w:szCs w:val="32"/>
          <w:u w:val="none"/>
        </w:rPr>
        <w:t>1422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هـ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من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احة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معارك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بأرض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زائر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مجاهدة</w:t>
      </w:r>
      <w:r>
        <w:rPr>
          <w:i w:val="false"/>
          <w:iCs w:val="false"/>
          <w:sz w:val="32"/>
          <w:szCs w:val="32"/>
          <w:u w:val="none"/>
          <w:rtl w:val="true"/>
        </w:rPr>
        <w:t>.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جاهدو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جماعة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سّلفية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لدّعوة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قتال</w:t>
      </w:r>
      <w:r>
        <w:rPr>
          <w:rFonts w:eastAsia="Traditional ????????????;Courier New" w:cs="Traditional ????????????;Courier New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الجزائر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i w:val="false"/>
          <w:iCs w:val="false"/>
          <w:color w:val="800000"/>
          <w:sz w:val="52"/>
          <w:szCs w:val="52"/>
          <w:u w:val="none"/>
          <w:rtl w:val="true"/>
        </w:rPr>
        <w:t xml:space="preserve">" </w:t>
      </w:r>
      <w:r>
        <w:rPr>
          <w:i w:val="false"/>
          <w:i w:val="false"/>
          <w:iCs w:val="false"/>
          <w:color w:val="800000"/>
          <w:sz w:val="52"/>
          <w:sz w:val="52"/>
          <w:szCs w:val="52"/>
          <w:u w:val="none"/>
          <w:rtl w:val="true"/>
        </w:rPr>
        <w:t>نص</w:t>
      </w:r>
      <w:r>
        <w:rPr>
          <w:rFonts w:eastAsia="Traditional ????????????;Courier New" w:cs="Traditional ????????????;Courier New"/>
          <w:i w:val="false"/>
          <w:i w:val="false"/>
          <w:iCs w:val="false"/>
          <w:color w:val="800000"/>
          <w:sz w:val="52"/>
          <w:sz w:val="52"/>
          <w:szCs w:val="52"/>
          <w:u w:val="none"/>
          <w:rtl w:val="true"/>
        </w:rPr>
        <w:t xml:space="preserve"> </w:t>
      </w:r>
      <w:r>
        <w:rPr>
          <w:i w:val="false"/>
          <w:i w:val="false"/>
          <w:iCs w:val="false"/>
          <w:color w:val="800000"/>
          <w:sz w:val="52"/>
          <w:sz w:val="52"/>
          <w:szCs w:val="52"/>
          <w:u w:val="none"/>
          <w:rtl w:val="true"/>
        </w:rPr>
        <w:t>الجواب</w:t>
      </w:r>
      <w:r>
        <w:rPr>
          <w:rFonts w:eastAsia="Traditional ????????????;Courier New" w:cs="Traditional ????????????;Courier New"/>
          <w:i w:val="false"/>
          <w:i w:val="false"/>
          <w:iCs w:val="false"/>
          <w:color w:val="800000"/>
          <w:sz w:val="52"/>
          <w:sz w:val="52"/>
          <w:szCs w:val="52"/>
          <w:u w:val="none"/>
          <w:rtl w:val="true"/>
        </w:rPr>
        <w:t xml:space="preserve"> </w:t>
      </w:r>
      <w:r>
        <w:rPr>
          <w:i w:val="false"/>
          <w:iCs w:val="false"/>
          <w:color w:val="800000"/>
          <w:sz w:val="52"/>
          <w:szCs w:val="52"/>
          <w:u w:val="none"/>
          <w:rtl w:val="true"/>
        </w:rPr>
        <w:t>"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rtl w:val="true"/>
          <w:lang w:val="en-US" w:eastAsia="ar-SA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rtl w:val="true"/>
          <w:lang w:val="en-US" w:eastAsia="ar-SA"/>
        </w:rPr>
        <w:tab/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>إن الحمد لله نحمده ونستعينه ونستغفره، ونعوذ بالله من شرور أنفسنا ومن سيئات أعمالنا، من يهده الله فلا مضل له، ومن يُضلل فلا هادي له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>.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u w:val="none"/>
          <w:lang w:val="en-US" w:eastAsia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ab/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>وأشهد أن لا إله إلا الله وحده لا شريك له، وأشهد أن محمداً عبده ورسوله، صلى الله عليه وعلى آله وصحبه وسلم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 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u w:val="none"/>
          <w:lang w:val="en-US" w:eastAsia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ab/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إلى الأخوة مجاهدي الجماعة السلفية للدعوة والقتال بالجزائر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>حفظهم الله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720"/>
        <w:jc w:val="lef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u w:val="none"/>
          <w:lang w:val="en-US" w:eastAsia="ar-SA"/>
        </w:rPr>
      </w:pP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فإني أحمد إليكم الله الذي لا إله إلا هو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الذي هدانا لعبادته وتوحيده، وعصمنا به تعالى من الشرك ومناصرة أوليائه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أدعوه تعالى أن يحفظنا وإياكم، وأن يثبت أقدامكم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يسدد خطاكم ورميكم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أن ينصركم وينصر بكم الحق والدين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يرمي بكم نحور الطواغيت الظالمين أعداء الأمة والملة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أن يجنبكم الشطط والغلو، والإسراف في القتل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أن يُسلِّم أيديكم من التلوث بالدم الحرام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وأن يجعلنا وإياكم أعزة وسماءً على الكافرين المجرمين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 xml:space="preserve">أذلة وأرضاً للمؤمنين الموحدين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. 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ar-SA"/>
        </w:rPr>
        <w:t>اللهم آمين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u w:val="none"/>
          <w:rtl w:val="true"/>
          <w:lang w:val="en-US" w:eastAsia="ar-SA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ح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3/14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/7/199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ذ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ح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د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مئ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ر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ج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ح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جاوز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اخ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ا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ف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يار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ر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ا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ي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ص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ص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ا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تب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ن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ُ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3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39</w:t>
      </w:r>
      <w:r>
        <w:rPr>
          <w:rFonts w:cs="Traditional Arabic"/>
          <w:b/>
          <w:bCs/>
          <w:sz w:val="32"/>
          <w:szCs w:val="32"/>
          <w:rtl w:val="true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و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و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ه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ج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ك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ِّ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َ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َ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ا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ح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ّم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َّ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خ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نب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خن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نا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ّ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دح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كفِّ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اكم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ي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عر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ف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ض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خ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ر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/6/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ب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</w:p>
    <w:p>
      <w:pPr>
        <w:pStyle w:val="Heading7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9/4/14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30/6/20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ing7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????????????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b/>
      <w:bCs/>
      <w:sz w:val="16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raditional ????????????;Courier New" w:hAnsi="Traditional ????????????;Courier New" w:cs="Traditional Arabic"/>
      <w:b/>
      <w:bCs/>
      <w:i/>
      <w:iCs/>
      <w:sz w:val="16"/>
      <w:szCs w:val="48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ial"/>
      <w:b/>
      <w:bCs/>
      <w:color w:val="0000FF"/>
      <w:sz w:val="32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raditional ????????????;Courier New" w:hAnsi="Traditional ????????????;Courier New" w:cs="Traditional Arabi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800000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raditional ????????????;Courier New" w:hAnsi="Traditional ????????????;Courier New" w:cs="Traditional Arabic"/>
      <w:sz w:val="16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raditional ????????????;Courier New" w:hAnsi="Traditional ????????????;Courier New" w:cs="Traditional Arabic"/>
      <w:b/>
      <w:bCs/>
      <w:sz w:val="16"/>
      <w:szCs w:val="40"/>
      <w:lang w:val="en-US" w:eastAsia="en-US"/>
    </w:rPr>
  </w:style>
  <w:style w:type="paragraph" w:styleId="BlockText">
    <w:name w:val="Block Text"/>
    <w:basedOn w:val="Normal"/>
    <w:qFormat/>
    <w:pPr>
      <w:ind w:left="57" w:right="57" w:hanging="0"/>
      <w:jc w:val="left"/>
    </w:pPr>
    <w:rPr>
      <w:rFonts w:cs="Traditional Arabic"/>
      <w:sz w:val="16"/>
      <w:szCs w:val="32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Traditional ????????????;Courier New" w:hAnsi="Traditional ????????????;Courier New" w:cs="Traditional Arabic"/>
      <w:b/>
      <w:bCs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8:10:00Z</dcterms:created>
  <dc:creator>Sh. Abu Baseer</dc:creator>
  <dc:description/>
  <dc:language>en-US</dc:language>
  <cp:lastModifiedBy>abubaseer</cp:lastModifiedBy>
  <cp:lastPrinted>2001-06-30T21:38:00Z</cp:lastPrinted>
  <dcterms:modified xsi:type="dcterms:W3CDTF">2002-07-07T18:10:00Z</dcterms:modified>
  <cp:revision>2</cp:revision>
  <dc:subject/>
  <dc:title>بسم الله الرحمن الرحيم</dc:title>
</cp:coreProperties>
</file>