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ما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هكذا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يكو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جهادُ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Cs/>
          <w:sz w:val="72"/>
          <w:szCs w:val="72"/>
          <w:rtl w:val="true"/>
        </w:rPr>
        <w:t xml:space="preserve">..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يا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كتائب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قسَّام</w:t>
      </w:r>
      <w:r>
        <w:rPr>
          <w:rFonts w:cs="Traditional Arabic"/>
          <w:b/>
          <w:bCs/>
          <w:sz w:val="72"/>
          <w:szCs w:val="72"/>
          <w:rtl w:val="true"/>
        </w:rPr>
        <w:t xml:space="preserve">!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/1/200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ق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ي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ت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ئ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ي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ع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ط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ء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ا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ُسُك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حْيَا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مَا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لَ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رِي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ِ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ِر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ّ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سْ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6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6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ِ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عْبُ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خْلِص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نَف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ن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ج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ق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عْم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َ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الِ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ْرِك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عِبَاد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1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بْلُو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س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َ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ص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ه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ت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أذو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ز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أ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أ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رض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أ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ظل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أ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أ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ي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ع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ف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د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دخ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ت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ل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ل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ب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ث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أ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ح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تث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ام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رض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أ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ذو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َاتِ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زّيَّ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و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َاتِ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َاغُو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ّ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صبة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بة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بة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ِت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طط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طبِّ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ي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ط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ئ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ك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ال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ط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داه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ق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ي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هيو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ا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هد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اظ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طت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حت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او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ئ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اح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ا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ي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ق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ر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لط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حت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ط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ا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ا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ال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راءت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ر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ط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د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ّا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ص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س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ط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أ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ُت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جي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طته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ذ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جئ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ر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ع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ت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ر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ستأ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ستأ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ا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ستأ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ستأ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يع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ج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احق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غ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عَاو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ِ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تَّقْو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و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ِث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عُدْو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د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ق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أ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اح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ب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د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ب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دا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ا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نع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ظ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ـ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ي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اح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خ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ي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و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ا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ط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ط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ن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ني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ت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ح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ا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ة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ت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طئ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ت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ر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متم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دء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بغ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ص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ص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ز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تب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د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ث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تب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د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سأ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جَ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سأ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َوْمَئِ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فَ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لَ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ْذِرَت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ْتَعْتَب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نش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ص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ت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م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ـ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ْصُ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صُر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ثَبِّ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ْدَام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مِ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لِح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َسْتَخْلِف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خْلَ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يُمَكِّن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ين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ْتَض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يُبَدِّل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وْف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بُدُون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ْرِ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َاسِ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ص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خلا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ك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ب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بُدُون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ْرِ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اع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بُدُون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ْرِ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ح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خ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ا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دلال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ض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ص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ز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كتف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ذك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4/11/142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16/1/200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  <w:lang w:val="en-GB"/>
          </w:rPr>
          <w:t>www.abubaseer.com</w:t>
        </w:r>
      </w:hyperlink>
      <w:r>
        <w:rPr>
          <w:sz w:val="32"/>
          <w:szCs w:val="32"/>
          <w:rtl w:val="true"/>
        </w:rPr>
        <w:t xml:space="preserve">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8:51:00Z</dcterms:created>
  <dc:creator>Abu Baseer</dc:creator>
  <dc:description/>
  <dc:language>en-US</dc:language>
  <cp:lastModifiedBy>Abu Baseer</cp:lastModifiedBy>
  <cp:lastPrinted>2002-01-17T18:32:00Z</cp:lastPrinted>
  <dcterms:modified xsi:type="dcterms:W3CDTF">2002-01-23T18:51:00Z</dcterms:modified>
  <cp:revision>2</cp:revision>
  <dc:subject/>
  <dc:title>ما هكذا يكون الجهاد </dc:title>
</cp:coreProperties>
</file>