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ؤ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6/11/14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/12/14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/2/20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/2/20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ع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ذ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ل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م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غف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ح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ا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ح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ت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ق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ش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ذ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ق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  <w:lang w:val="en-GB"/>
        </w:rPr>
        <w:t>mbc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بي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نام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lang w:val="en-GB"/>
        </w:rPr>
        <w:t>18/11/1422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ض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وا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 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طل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نس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ع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ئ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وا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لب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ب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ذ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ج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قدما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واع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دلا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ث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ئ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ه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ص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رف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ط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ز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ي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ان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ود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مار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قوس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ظ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ض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ني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ئ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جم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از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ر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ني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ب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ماث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صلا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ات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شارك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قو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ائ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ق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ث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ج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شن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يويور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اه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اس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يق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 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ئ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ق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دي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م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ع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 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وائ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ي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ؤ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ا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فا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وائ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وظف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ام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ه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و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ص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فع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و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ث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ين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حت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فا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خ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ه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ج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أوي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ص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ساغ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قل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ز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ص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ن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راج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ث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يو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نفذ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نفذ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حو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ل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ا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ت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آخ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ق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س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نفيذ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ث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ئ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زرائ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ري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صد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شريع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ائ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نفي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طب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ا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شريع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ري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ث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ئيس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ي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نف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ا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ك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قال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ص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ي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أس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ع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ث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ائ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ر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ع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نفذ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ائ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نا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ع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ؤث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جو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لام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م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ع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ح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وي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ط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ح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ع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ح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غ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ض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ان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ك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تل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ص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ج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لبس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فا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ذا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به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ص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نتب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ض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صل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د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اب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با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ار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ي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مي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ز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لتح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عضاؤ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ائدي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ر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ل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س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يش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ر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التح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ف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زا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رتك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زال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عصي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اعت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ظ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ط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ول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تَّق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َا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ف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ذ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س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ت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ذ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ُحَذِّرُ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فْس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َصِي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ب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خا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عي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شاب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م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به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عذا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ق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باح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ذ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أوي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ؤ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أن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ائ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ي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ئ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اد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ء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ق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أم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ص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ز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ط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ن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ن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ق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خ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وك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َرَبْ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تَبَيّ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لْق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يْ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َلا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سْ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ؤْمِ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بْتَغ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رَض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َيَا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عِنْ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غَانِ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ثِير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بْ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مَ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تَبَيّ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بِ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9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و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ع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وا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صدِّ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ا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فت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صد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باش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س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ق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ا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ج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ف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أو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ناع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ط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ن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ر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ك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أ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ت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ا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اف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ليق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ج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ا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را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ج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ج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ريخ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جاح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ذ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خل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فت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د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ج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تها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حا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ت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ا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قت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ثار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ق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تها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يق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صد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ه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ثور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إخ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ض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ق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ذاء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ه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ليق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ز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ُ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فظ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تا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ح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ه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ر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ا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د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اض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بادر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ب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أي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ث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ظه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ف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ذ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ت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كش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ا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ق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هو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ب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ص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ل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نا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ت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ش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د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ط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ك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ل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ن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ج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ج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زا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بع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صل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سراو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ين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ثال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د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ضو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كوع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سر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ئ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ر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و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ه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توش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او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ر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اء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ت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ف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صل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ئز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ر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ص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اص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غلظ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مي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ر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ر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ر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ت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و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ض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كل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ض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م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و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ئت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ص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ل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و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تا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ا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فصي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ت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ك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و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و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ؤال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خ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ا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ي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وال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و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ي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ا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شيخ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فظ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ب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ص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د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د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جت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خي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م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يخ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غير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ؤ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اب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ف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قا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ن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ب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تداء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م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قف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ن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ط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ت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ز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س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أو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ي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ائ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ق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ز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ئ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ن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راء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ئ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ق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ص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ح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و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طب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ُ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و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ي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ج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خر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ر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يس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عسو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ا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ُر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ص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ر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قاع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واج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عص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س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ش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إع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ر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ئ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ع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عص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ص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ص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أل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ي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قص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ص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جابو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ط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أ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شغ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ص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ئ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صب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هد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هو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ت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ايش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ط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رج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ب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و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تاب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آخذ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م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غي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ط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ج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ق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ك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ؤ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خ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ت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اض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ا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دخ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ص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ل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بادئ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ذا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رب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دخ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ي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نا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ا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طا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عتد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ل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نو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ط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غ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باد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ر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ر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ط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واقف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وك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ط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ُر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ك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باد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ئن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ش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يراج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أر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م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كفيري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أ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ر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أ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أرب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ألت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أرب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ؤ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مي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ص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ى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أر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ساؤ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ب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ط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با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قلد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ثرو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واجه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ا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اص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ضع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طاعا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نق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ذن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عاص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ت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ضع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ذ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ر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زحز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جب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ب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ق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ي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ظ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م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ج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نق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ث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جا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س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نت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م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ح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سو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د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ع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ت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ق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ِبّ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اتَّبِعُون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ْبِبْ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َفُور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حِي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بّ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َكِّمُو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ج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جِد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رَج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ضَيْ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ُسَلِّم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سْلِ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6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ستح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فتر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تب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نقي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م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نب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د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ك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اق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وي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ثنا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ص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ن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راج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ج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غ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ص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سه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عص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ب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و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سه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ق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س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ي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ض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أبت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ف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ي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نف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س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ت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ن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ن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ال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ر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تر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استح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اح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ك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رت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ا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و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س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ه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م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ب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ؤخذ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نو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ر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لسن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تابو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زو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م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أ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ب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ند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راج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تاب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س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و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ندي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ت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ت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ط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جاد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م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زا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انن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حظ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ق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ي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اف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أ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ص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ي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ك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د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طل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ه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زيز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ئ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ت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حظ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ؤيد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لاح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حظ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وس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طل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جد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صا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تز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ر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لك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ظ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ف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حت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تب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ت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ف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اف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تمتن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ن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ب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يح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ر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ح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ع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ع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غ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فاوت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صف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ي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ترن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او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ر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ي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أ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ا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ا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ع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ئ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جال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دين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نتف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لق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ظ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م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ت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قو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ر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د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رو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ذ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ر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ذ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يار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د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ه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أيت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ئ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ر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رف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غي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ش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رف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ن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رف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رف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رؤ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وخ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سياد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عماؤ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ذ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زيار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د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زيار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ب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ب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دي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ق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م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حرو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رف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جال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ا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ا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ر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ماء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ن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خوا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تر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ب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تر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ذ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ط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زئ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ط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ت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ا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تا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نق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وئ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ث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طل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ساط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ق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رض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د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ف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خذ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م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د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ال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د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ذ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ن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ؤ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ي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ئ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ل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تق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دع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غ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اغ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عص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مسك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أ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عا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غ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يا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ه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ب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د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و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د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د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ح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ح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س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ذ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شفق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ن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ح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حاو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ظنت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د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جو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س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lang w:val="en-GB"/>
        </w:rPr>
        <w:t>5/1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لي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ك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ع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ل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ذك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ص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ل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هر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ل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و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ؤ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د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غ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د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ير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ل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ي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ت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ج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آ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اغ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ق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خذ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ذ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غوص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تخرج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شاب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حمل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م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قولو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بر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ب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د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ح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وا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صرف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هد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هاجم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جي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…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ت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رض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فت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و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وضو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عد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تاب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ت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ق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قول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م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تش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ك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lang w:val="en-GB"/>
        </w:rPr>
        <w:t>4/7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ت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ر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س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ف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ث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يراث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هد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ر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ت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ل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حا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ر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أد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و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صو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لتم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ئد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در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صو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ظ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و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س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ب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ر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ك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بائ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ار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متن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صن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ت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متنا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جو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ذ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اس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ق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يم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طل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ه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را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</w:p>
    <w:p>
      <w:pPr>
        <w:pStyle w:val="Normal"/>
        <w:ind w:left="26" w:right="0" w:firstLine="844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lang w:val="en-GB"/>
        </w:rPr>
        <w:t>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أس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ذك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وز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ض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Cs/>
          <w:sz w:val="32"/>
          <w:szCs w:val="32"/>
          <w:lang w:val="en-GB"/>
        </w:rPr>
        <w:t>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تشا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سي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ب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اق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ب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ب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سك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ع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رم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Cs/>
          <w:sz w:val="32"/>
          <w:szCs w:val="32"/>
          <w:lang w:val="en-GB"/>
        </w:rPr>
        <w:t>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ض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س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ر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ج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ج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ت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كا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ج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Cs/>
          <w:sz w:val="32"/>
          <w:szCs w:val="32"/>
          <w:lang w:val="en-GB"/>
        </w:rPr>
        <w:t>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سأ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ت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ن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Cs/>
          <w:sz w:val="32"/>
          <w:szCs w:val="32"/>
          <w:lang w:val="en-GB"/>
        </w:rPr>
        <w:t>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ف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ت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ائ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ؤ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ج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وا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زئ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بت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ن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Cs/>
          <w:sz w:val="32"/>
          <w:szCs w:val="32"/>
          <w:lang w:val="en-GB"/>
        </w:rPr>
        <w:t>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ت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ت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ج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ت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عط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راج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في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ثلا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وج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ت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ت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ن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ت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ت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تاب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ر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ت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حد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م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ا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سأ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جد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تا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دل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ْسَلَخ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أَشْهُ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ُر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اقْتُ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شْرِك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اب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قَام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آتَوُ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خَلّ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بِيلَه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م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ر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تا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و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تا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د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ت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تد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ك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تا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ض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غلظ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تا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تا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ن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رتدو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لو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ر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د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رجل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م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ذ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ت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تب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ع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ست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عب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قتل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تيبو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يم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تاوى</w:t>
      </w:r>
      <w:r>
        <w:rPr>
          <w:rFonts w:cs="Traditional Arabic"/>
          <w:b/>
          <w:bCs/>
          <w:sz w:val="32"/>
          <w:szCs w:val="32"/>
          <w:lang w:val="en-GB"/>
        </w:rPr>
        <w:t>20/10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و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غلظ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ت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أ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يم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ت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م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غلظ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ت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ج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ند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ت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از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ك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زند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ج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ت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د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ج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ت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تيب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ك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د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از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ط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ئ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زند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ستح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ص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تاب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أ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م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ك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ا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ح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ت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ر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ل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ج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فا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ليل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ع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ستث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ج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طائف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ا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و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ن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رج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ط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ر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واح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ظ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د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ئ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د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ه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lang w:val="en-GB"/>
        </w:rPr>
        <w:t>30/4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تزل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نابل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اع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جئ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م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ج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ثرو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ذكي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ا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ف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غف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بر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دع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تب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ي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أو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ئغ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ث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طو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حار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لتح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ج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يك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يو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ا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ت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يوش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ظاه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تَوَلّ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ص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نو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بو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غن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ي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به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ي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ا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ز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ر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ز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ص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ن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راج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ح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"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زي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ج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ستح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ار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و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ط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ظل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ز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دا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ُبت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ر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فر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ُه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م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ز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ب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ب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م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ز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ن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تنعك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را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ض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ج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ار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ا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كر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ن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س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ج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م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د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ر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سط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صِ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ائ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فر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حارب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ا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اي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ق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غلظ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فسا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ق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ف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غ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ضيع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ك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صو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ض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ض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مل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إيجا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طق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ر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ي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د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ت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تب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بتداع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ت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ت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نض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ن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ف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ك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جا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تد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ز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ئ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ن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راج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ص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إق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ك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غي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غا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ش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ق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ي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ك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ك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يا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لو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ر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ل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ع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ر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ن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ا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صي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رجاف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ر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شع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ئد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بُ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قْت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نْ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رج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م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جا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أس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ي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فريض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ط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و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ا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هو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عب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بع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ستئن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ر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ستئن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ش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ط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ه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ط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عت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ص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ئن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ش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مك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غي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ؤ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غي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ا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ش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ب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ا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م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ش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كت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م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ع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ال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وائ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ا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صو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ت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ا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سا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جي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ك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lang w:val="en-GB"/>
        </w:rPr>
        <w:t>9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را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ت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ه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رف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ض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يح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ي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ي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ول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اريخ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ق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ب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طا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ا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طف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ثبت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ادق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د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وع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ط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رها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ج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و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ع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ئ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ن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الوريو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يع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د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ر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جست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ر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ح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خص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و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ظي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ت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ي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ن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و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ض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قتر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ن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ف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اف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احب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ب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نا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ب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ب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ع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أي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صف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د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ي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ع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ه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ا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ح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ا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ب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ي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س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سا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ائ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ج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س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ثَ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ث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ل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مِ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هَث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ْرُك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هَث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َّ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آيا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قْصُص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صَص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ف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سو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ي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ص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ق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شر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كف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َر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ِل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ِ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جِ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ّ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ر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ص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ت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ه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بو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ا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عط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ول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د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كب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ه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ْ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ِينَت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ه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ْيَضْرِب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خُمُر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يُوب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ْ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ِينَت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ُعُولَت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َائ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ُولَت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نَائ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ن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ُولَت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ان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ان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وَات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سَائ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لَك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مَانُ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ابِع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ِرْب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ج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ِف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ظْه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وْر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ِس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ضْرِب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رْجُل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ُ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ف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ِينَت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ُو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ْلِ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و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ول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ئ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تق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سي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س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أ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أ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أ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أ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س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دَ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عْرِض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خ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لي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وابط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ق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و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ر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ا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أ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ا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ت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 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غ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ن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ح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يائ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غل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ا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Heading"/>
        <w:jc w:val="left"/>
        <w:rPr>
          <w:sz w:val="36"/>
          <w:szCs w:val="36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أ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رأ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؟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سل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>
          <w:b/>
          <w:b/>
          <w:bCs/>
        </w:rPr>
      </w:pPr>
      <w:r>
        <w:rPr>
          <w:rFonts w:cs="Traditional Arabic"/>
          <w:b/>
          <w:bCs/>
          <w:rtl w:val="true"/>
        </w:rPr>
        <w:tab/>
      </w:r>
      <w:r>
        <w:rPr>
          <w:rFonts w:cs="Traditional Arabic"/>
          <w:b/>
          <w:b/>
          <w:bCs/>
          <w:rtl w:val="true"/>
        </w:rPr>
        <w:t>الجو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لإفت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طي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ل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صو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ا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ف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ث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ت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ن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ت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ت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ن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ج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ود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نا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نا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ا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ل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ؤ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تم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تز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و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س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ه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هْدِي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ُ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حْس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ط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ج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ط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ى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ص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م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س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قابل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ن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26" w:right="0" w:firstLine="69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ي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و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6" w:right="0" w:firstLine="69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ضيح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26" w:right="0" w:firstLine="69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ي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ئ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ر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26" w:right="0" w:firstLine="69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حا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!   </w:t>
      </w:r>
    </w:p>
    <w:p>
      <w:pPr>
        <w:pStyle w:val="Normal"/>
        <w:ind w:left="26" w:right="0" w:firstLine="69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26" w:right="0" w:firstLine="69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ذ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يثَاق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س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ظ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ّ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غْر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َاو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ض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و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بِّئ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ن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ُ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و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عَاو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ِ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تَّق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و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ِث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ُدْو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بر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ل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ؤا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حاث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ش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ذ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س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ش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ش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ش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ش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و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ت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ج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ج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ك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ب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ء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ح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ت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ض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ا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؟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ق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د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د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د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د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بت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بت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ش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خ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بر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قتن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ائ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ب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ت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نيت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ني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ذ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ج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غ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عاً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ت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ج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د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‍‍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ا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ج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ب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ج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ج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و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ج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ب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د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ح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ج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ا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ف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دِي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قِي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آ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غ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غ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ّ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ح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ذ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9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لم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م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مد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غف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26" w:right="0" w:firstLine="69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26" w:right="0" w:firstLine="69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26" w:right="0" w:firstLine="69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26" w:right="0" w:firstLine="69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  <w:t xml:space="preserve">    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lang w:val="en-GB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   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ثب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ط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لخي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هذ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ياغ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ل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ح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وا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7:07:00Z</dcterms:created>
  <dc:creator>Abu Baseer</dc:creator>
  <dc:description/>
  <dc:language>en-US</dc:language>
  <cp:lastModifiedBy>Abu Baseer</cp:lastModifiedBy>
  <dcterms:modified xsi:type="dcterms:W3CDTF">2002-03-06T17:07:00Z</dcterms:modified>
  <cp:revision>2</cp:revision>
  <dc:subject/>
  <dc:title>الحوار المفتوح في منتدى التوحيد للحوار </dc:title>
</cp:coreProperties>
</file>