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ولنا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كلمة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</w:p>
    <w:p>
      <w:pPr>
        <w:pStyle w:val="TextBody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نظ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يث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ط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رح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خو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وري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TextBody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ب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sz w:val="40"/>
          <w:szCs w:val="40"/>
          <w:rtl w:val="true"/>
        </w:rPr>
        <w:tab/>
      </w:r>
      <w:r>
        <w:rPr>
          <w:sz w:val="32"/>
          <w:sz w:val="32"/>
          <w:szCs w:val="32"/>
          <w:rtl w:val="true"/>
        </w:rPr>
        <w:t>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عد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خ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وري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مش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ث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ا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كأور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وها</w:t>
      </w:r>
      <w:r>
        <w:rPr>
          <w:sz w:val="32"/>
          <w:szCs w:val="32"/>
          <w:rtl w:val="true"/>
        </w:rPr>
        <w:t xml:space="preserve">!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ا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ا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وابط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دا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ط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تجاه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و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حو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ح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ثواب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هدا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س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لتزا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ع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طيا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جمع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حزا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وائ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شك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جب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ث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مو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تجم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ن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وا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د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خط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ه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طن</w:t>
      </w:r>
      <w:r>
        <w:rPr>
          <w:sz w:val="32"/>
          <w:szCs w:val="32"/>
          <w:rtl w:val="true"/>
        </w:rPr>
        <w:t>[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"/>
      </w:r>
      <w:r>
        <w:rPr>
          <w:sz w:val="32"/>
          <w:szCs w:val="32"/>
          <w:rtl w:val="true"/>
        </w:rPr>
        <w:t xml:space="preserve">] ..! </w:t>
      </w:r>
    </w:p>
    <w:p>
      <w:pPr>
        <w:pStyle w:val="TextBody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و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ستث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م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مب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ي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فس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ضط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مت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ره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يث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ك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ناص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شفق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حذ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أس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لية</w:t>
      </w:r>
      <w:r>
        <w:rPr>
          <w:sz w:val="32"/>
          <w:szCs w:val="32"/>
          <w:rtl w:val="true"/>
        </w:rPr>
        <w:t xml:space="preserve">: </w:t>
      </w:r>
    </w:p>
    <w:p>
      <w:pPr>
        <w:pStyle w:val="TextBody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ك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ي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راد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ا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هل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إفس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باد</w:t>
      </w:r>
      <w:r>
        <w:rPr>
          <w:sz w:val="32"/>
          <w:szCs w:val="32"/>
          <w:rtl w:val="true"/>
        </w:rPr>
        <w:t xml:space="preserve">! </w:t>
      </w:r>
    </w:p>
    <w:p>
      <w:pPr>
        <w:pStyle w:val="TextBody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كث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الط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زا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قد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ياس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الوار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يث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ك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قرا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ك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</w:t>
      </w:r>
      <w:r>
        <w:rPr>
          <w:sz w:val="32"/>
          <w:szCs w:val="32"/>
          <w:rtl w:val="true"/>
        </w:rPr>
        <w:t xml:space="preserve">! </w:t>
      </w:r>
    </w:p>
    <w:p>
      <w:pPr>
        <w:pStyle w:val="TextBody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زا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غالط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ر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يث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جاء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خ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ز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ك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صيلا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رامج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عث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! </w:t>
      </w:r>
    </w:p>
    <w:p>
      <w:pPr>
        <w:pStyle w:val="TextBody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قِّ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ه</w:t>
      </w:r>
      <w:r>
        <w:rPr>
          <w:sz w:val="32"/>
          <w:szCs w:val="32"/>
          <w:rtl w:val="true"/>
        </w:rPr>
        <w:t xml:space="preserve">! </w:t>
      </w:r>
    </w:p>
    <w:p>
      <w:pPr>
        <w:pStyle w:val="TextBody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ف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زا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نحرا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ر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ز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ح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ز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ل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ك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! </w:t>
      </w:r>
    </w:p>
    <w:p>
      <w:pPr>
        <w:pStyle w:val="TextBody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سكوت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ثاق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ك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يُخش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ف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قر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واف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عت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ي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ثاق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كِ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sz w:val="32"/>
          <w:szCs w:val="32"/>
          <w:rtl w:val="true"/>
        </w:rPr>
        <w:t xml:space="preserve">! </w:t>
      </w:r>
    </w:p>
    <w:p>
      <w:pPr>
        <w:pStyle w:val="TextBody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ل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عان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نل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احظ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آ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ق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لية</w:t>
      </w:r>
      <w:r>
        <w:rPr>
          <w:sz w:val="32"/>
          <w:szCs w:val="32"/>
          <w:rtl w:val="true"/>
        </w:rPr>
        <w:t xml:space="preserve">: </w:t>
      </w:r>
    </w:p>
    <w:p>
      <w:pPr>
        <w:pStyle w:val="TextBody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ملاحظ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غي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ت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إبر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ت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ط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وط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وري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ت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وط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ط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يُعط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تُ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واج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بغ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ي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ت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ت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وط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و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الو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عقد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ط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ذ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ط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! </w:t>
      </w:r>
    </w:p>
    <w:p>
      <w:pPr>
        <w:pStyle w:val="TextBody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إل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ر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ثاقهم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فتح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و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ط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ص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اط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اجب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ا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جا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طن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ط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رتق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ن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ق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و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كافؤ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ثم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ط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ط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ش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مؤك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كاف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ف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كان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ض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قف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نت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رؤا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امج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ت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س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ط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اطن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و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ي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ط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طن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آخ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ساو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"!! </w:t>
      </w:r>
    </w:p>
    <w:p>
      <w:pPr>
        <w:pStyle w:val="TextBody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ق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ب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يث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ط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3"/>
      </w:r>
      <w:r>
        <w:rPr>
          <w:sz w:val="32"/>
          <w:szCs w:val="32"/>
          <w:rtl w:val="true"/>
        </w:rPr>
        <w:t xml:space="preserve">]:"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خ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غي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ج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ط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ا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ط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حز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اس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طل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د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طو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ستج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و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تأك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ن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ٍ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ن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ط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ط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ر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ط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ا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ق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طل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تماؤ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ع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ط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إنج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د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يث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ا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 !!</w:t>
      </w:r>
    </w:p>
    <w:p>
      <w:pPr>
        <w:pStyle w:val="TextBody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خ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ك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ط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حز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اس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ا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ط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TextBody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الخ</w:t>
      </w:r>
      <w:r>
        <w:rPr>
          <w:sz w:val="32"/>
          <w:szCs w:val="32"/>
          <w:rtl w:val="true"/>
        </w:rPr>
        <w:t xml:space="preserve">!! ". </w:t>
      </w:r>
    </w:p>
    <w:p>
      <w:pPr>
        <w:pStyle w:val="TextBody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ل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ر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ذكِّ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و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ت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زند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لحاد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هو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صار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صي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ئ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ك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نفذة</w:t>
      </w:r>
      <w:r>
        <w:rPr>
          <w:sz w:val="32"/>
          <w:szCs w:val="32"/>
          <w:rtl w:val="true"/>
        </w:rPr>
        <w:t xml:space="preserve">!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روز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سماعيل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ز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اء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غض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د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كالأحز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و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شعبات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حز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عث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اص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إض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غ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ك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سل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قدر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و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ذ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من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اً</w:t>
      </w:r>
      <w:r>
        <w:rPr>
          <w:sz w:val="32"/>
          <w:szCs w:val="32"/>
          <w:rtl w:val="true"/>
        </w:rPr>
        <w:t xml:space="preserve">! </w:t>
      </w:r>
    </w:p>
    <w:p>
      <w:pPr>
        <w:pStyle w:val="TextBody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ف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خ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ن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ض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د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اجه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ط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ي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خ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!! </w:t>
      </w:r>
    </w:p>
    <w:p>
      <w:pPr>
        <w:pStyle w:val="TextBody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ط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ه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ع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يتحق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ح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ي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ن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sz w:val="32"/>
          <w:szCs w:val="32"/>
          <w:rtl w:val="true"/>
        </w:rPr>
        <w:t>!</w:t>
      </w:r>
    </w:p>
    <w:p>
      <w:pPr>
        <w:pStyle w:val="TextBody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خ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ق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ئ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خذ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ف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يرك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تَّخِذ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مُؤْمِن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كَافِر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وْلِيَاء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ُو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مُؤْمِن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فْعَل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َل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لَيْس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َيْء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>آ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ان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28</w:t>
      </w:r>
      <w:r>
        <w:rPr>
          <w:sz w:val="32"/>
          <w:szCs w:val="32"/>
          <w:rtl w:val="true"/>
        </w:rPr>
        <w:t>.</w:t>
      </w:r>
    </w:p>
    <w:p>
      <w:pPr>
        <w:pStyle w:val="TextBody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َّذ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تَّخِذ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كَافِر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وْلِيَاء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ُو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مُؤْمِن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يَبْتَغ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ِنْدَهُ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عِزّ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إ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عِزّ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َمِي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>النساء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139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يُّ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َّذ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مَن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تَّخِذ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كَافِر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وْلِيَاء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ُو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مُؤْمِن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تُرِيد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جْعَل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يْ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ُلْطَا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بِي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>النساء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144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يُّ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َّذ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مَن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تَّخِذ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يَهُود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نَّصَار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وْلِيَاء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َعْضُ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وْلِيَاء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َعْض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تَوَلَّ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إِن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هْد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قَوْ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َّالِم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>المائدة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51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يُّ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َّذ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مَن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تَّخِذ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َّذ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َّخَذ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ِينَ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ُزُو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لَعِ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َّذ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وت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كِتَاب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بْلِ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ْكُفَّا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وْلِيَاء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تَّق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ُنْت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ؤْمِن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>المائدة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57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لَو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ان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ؤْمِن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نَّبِي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نْزِ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َي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َّخَذُو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وْلِيَاء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لَك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ثِ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اسِق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>المائدة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81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َّذ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فَر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َعْضُ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وْلِيَاء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َعْض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فْعَلُو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كُ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تْنَ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أَرْض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فَسَاد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بِير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>الأنفال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73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يُّ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َّذ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مَن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تَّخِذ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بَاءَ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إِخْوَانَ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وْلِيَاء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ْتَحَبّ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كُفْ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أِيمَا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تَوَلَّ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أُولَئ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ُ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َّالِم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>التوبة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23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رْكَن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َّذ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َلَم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تَمَسَّكُ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َا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ُو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وْلِيَاء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ُ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نْصَر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>هود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113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فَحَسِب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َّذ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فَر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تَّخِذ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ِبَاد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ُون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وْلِيَاء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ن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عْتَدْ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َهَنَّ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لْكَافِر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ُزُ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>الكهف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102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يُّ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َّذ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مَن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تَّخِذ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دُوّ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عَدُوَّ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وْلِيَاء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لْق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َيْهِ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الْمَوَدّ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sz w:val="32"/>
          <w:sz w:val="32"/>
          <w:szCs w:val="32"/>
          <w:rtl w:val="true"/>
        </w:rPr>
        <w:t>وَقَد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فَر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َاءَ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حَق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>الممتحنة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جِ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وْ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ؤْمِن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ْيَوْم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آخِ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وَادّ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اد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رَسُول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لَو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ان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بَاءَ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و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بْنَاءَ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و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خْوَانَ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و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شِيرَتَ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ولَئ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تَب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ُلُوبِهِ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أِيمَ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أَيَّدَ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رُوح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يُدْخِلُ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َنَّات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جْر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حْتِ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أَنْهَا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َالِد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ضِي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نْ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رَض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نْ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ولَئ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ِزْب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ِزْب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ُ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مُفْلِح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>المجادلة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22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ط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ق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خ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! </w:t>
      </w:r>
    </w:p>
    <w:p>
      <w:pPr>
        <w:pStyle w:val="TextBody"/>
        <w:ind w:left="0" w:right="0" w:firstLine="720"/>
        <w:jc w:val="left"/>
        <w:rPr/>
      </w:pP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ملاحظ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وط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وط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و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أ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ع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ط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ث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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ط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رو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يه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الوط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جت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فتر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ص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ل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الوط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ص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ط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يع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بق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وط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ث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ط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إل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ر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ثاق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كور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ميث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ني</w:t>
      </w:r>
      <w:r>
        <w:rPr>
          <w:sz w:val="32"/>
          <w:szCs w:val="32"/>
          <w:rtl w:val="true"/>
        </w:rPr>
        <w:t xml:space="preserve">! ..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ر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ط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خ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و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ط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ا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اس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ث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نون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أ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ط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د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رك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ف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ط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ا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رج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المواط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ف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المشا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جا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طن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ط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رتق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الثوا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ط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الو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ط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الاعت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ط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يلت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ق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يث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وا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د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رج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ط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مُع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ض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ط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ز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بتقد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ط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ات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اص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از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اس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يُقاو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ق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يث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خ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ؤ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حر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ط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سؤو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ط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ي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ط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طن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آخ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ساوا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شا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ريخ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ط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ر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ّ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الخ</w:t>
      </w:r>
      <w:r>
        <w:rPr>
          <w:sz w:val="32"/>
          <w:szCs w:val="32"/>
          <w:rtl w:val="true"/>
        </w:rPr>
        <w:t xml:space="preserve">!! ". </w:t>
      </w:r>
    </w:p>
    <w:p>
      <w:pPr>
        <w:pStyle w:val="TextBody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ط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وط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ع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ح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بي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ت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!! </w:t>
      </w:r>
    </w:p>
    <w:p>
      <w:pPr>
        <w:pStyle w:val="TextBody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مشر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و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شركائ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و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وط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ط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!! </w:t>
      </w:r>
    </w:p>
    <w:p>
      <w:pPr>
        <w:pStyle w:val="TextBody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قَال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َ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زَعْمِهِ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هَ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شُرَكَائِ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شُرَكَائِهِ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صِ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هُو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صِ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ُرَكَائِهِ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َاء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حْكُم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>الأنعام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136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ئله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ط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ر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إ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م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جو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رج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 ..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TextBody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ن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بِّس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ُ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س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فس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ن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! </w:t>
      </w:r>
    </w:p>
    <w:p>
      <w:pPr>
        <w:pStyle w:val="TextBody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س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ذ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ط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ذ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ط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تقس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واج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ت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وط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عت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ط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ا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غا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ائ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معارض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ر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sz w:val="32"/>
          <w:szCs w:val="32"/>
          <w:rtl w:val="true"/>
        </w:rPr>
        <w:t xml:space="preserve">! </w:t>
      </w:r>
    </w:p>
    <w:p>
      <w:pPr>
        <w:pStyle w:val="TextBody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بحو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فت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541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صار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وط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كا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 xml:space="preserve">.  </w:t>
      </w:r>
    </w:p>
    <w:p>
      <w:pPr>
        <w:pStyle w:val="TextBody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ضف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ابت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ائ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ع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طني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حدث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ط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وطن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صو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ط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ط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ت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ك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يعل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يستوط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سل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ميّ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ا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ال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ف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! </w:t>
      </w:r>
    </w:p>
    <w:p>
      <w:pPr>
        <w:pStyle w:val="TextBody"/>
        <w:ind w:left="0" w:right="0" w:firstLine="720"/>
        <w:jc w:val="left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ملاحظ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أك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ه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و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ه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ه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واب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خ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ر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ر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TextBody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د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ص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ت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و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فع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!! </w:t>
      </w:r>
    </w:p>
    <w:p>
      <w:pPr>
        <w:pStyle w:val="TextBody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ته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أك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ط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ذه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ؤك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ئ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و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يكث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ما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و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ر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تضا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</w:t>
      </w:r>
      <w:r>
        <w:rPr>
          <w:sz w:val="32"/>
          <w:szCs w:val="32"/>
          <w:rtl w:val="true"/>
        </w:rPr>
        <w:t xml:space="preserve">!! </w:t>
      </w:r>
    </w:p>
    <w:p>
      <w:pPr>
        <w:pStyle w:val="TextBody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إل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ر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ثاق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كور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و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وا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ت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ط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و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ظو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ت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عت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اس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راتيج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اس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قب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ا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سل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ح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ريخ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رَّم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شأ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ا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و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فع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ديولوج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ق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يؤك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ق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يث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لسطي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ا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جتماع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ثقاف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قتصاد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ياس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ر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ع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ضا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جا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ا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نيّ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إق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ت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ارتق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لا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د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الخ</w:t>
      </w:r>
      <w:r>
        <w:rPr>
          <w:sz w:val="32"/>
          <w:szCs w:val="32"/>
          <w:rtl w:val="true"/>
        </w:rPr>
        <w:t xml:space="preserve">!! ". </w:t>
      </w:r>
    </w:p>
    <w:p>
      <w:pPr>
        <w:pStyle w:val="TextBody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ذ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ر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ه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ص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عة</w:t>
      </w:r>
      <w:r>
        <w:rPr>
          <w:sz w:val="32"/>
          <w:szCs w:val="32"/>
          <w:rtl w:val="true"/>
        </w:rPr>
        <w:t xml:space="preserve">! </w:t>
      </w:r>
    </w:p>
    <w:p>
      <w:pPr>
        <w:pStyle w:val="TextBody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ُبيَّ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ه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خ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آب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ا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ق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د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آ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ا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دع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خر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قو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ح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ح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ن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كو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ع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ف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ف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ت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. </w:t>
      </w:r>
    </w:p>
    <w:p>
      <w:pPr>
        <w:pStyle w:val="TextBody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ي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عز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ز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هل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عض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هَ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. </w:t>
      </w:r>
    </w:p>
    <w:p>
      <w:pPr>
        <w:pStyle w:val="TextBody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د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ه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ث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ن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ا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ن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د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ع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اك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سلم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من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. </w:t>
      </w:r>
    </w:p>
    <w:p>
      <w:pPr>
        <w:pStyle w:val="TextBody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ع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ه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. </w:t>
      </w:r>
      <w:r>
        <w:rPr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ص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ب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ص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ب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هل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اب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هلية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ر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جم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ج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ب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و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س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قو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د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آ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. </w:t>
      </w:r>
    </w:p>
    <w:p>
      <w:pPr>
        <w:pStyle w:val="TextBody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ه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م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صبي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د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ط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ط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هليين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أك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سط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ؤك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سط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وب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</w:t>
      </w:r>
      <w:r>
        <w:rPr>
          <w:sz w:val="32"/>
          <w:sz w:val="32"/>
          <w:szCs w:val="32"/>
          <w:rtl w:val="true"/>
        </w:rPr>
        <w:t>؟</w:t>
      </w:r>
      <w:r>
        <w:rPr>
          <w:sz w:val="32"/>
          <w:szCs w:val="32"/>
          <w:rtl w:val="true"/>
        </w:rPr>
        <w:t xml:space="preserve">! </w:t>
      </w:r>
    </w:p>
    <w:p>
      <w:pPr>
        <w:pStyle w:val="TextBody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ش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ضا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و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س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ع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أك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وس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أك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ضا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و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س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طا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س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س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</w:t>
      </w:r>
      <w:r>
        <w:rPr>
          <w:sz w:val="32"/>
          <w:sz w:val="32"/>
          <w:szCs w:val="32"/>
          <w:rtl w:val="true"/>
        </w:rPr>
        <w:t>؟</w:t>
      </w:r>
      <w:r>
        <w:rPr>
          <w:sz w:val="32"/>
          <w:szCs w:val="32"/>
          <w:rtl w:val="true"/>
        </w:rPr>
        <w:t xml:space="preserve">!! </w:t>
      </w:r>
    </w:p>
    <w:p>
      <w:pPr>
        <w:pStyle w:val="TextBody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ثم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ي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ع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ف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تناح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س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م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الأتر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مي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أك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مي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ع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مي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ف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مي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رس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ا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انت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ومي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جنا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جس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! </w:t>
      </w:r>
    </w:p>
    <w:p>
      <w:pPr>
        <w:pStyle w:val="TextBody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دع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ه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ت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ي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يقظ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! </w:t>
      </w:r>
    </w:p>
    <w:p>
      <w:pPr>
        <w:pStyle w:val="TextBody"/>
        <w:ind w:left="0" w:right="0" w:firstLine="720"/>
        <w:jc w:val="left"/>
        <w:rPr>
          <w:sz w:val="32"/>
          <w:szCs w:val="32"/>
        </w:rPr>
      </w:pP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و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ثاق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ر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بد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مقرا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ز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صناد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قتر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رز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ناد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قتر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تائ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غا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ض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ف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sz w:val="32"/>
          <w:szCs w:val="32"/>
          <w:rtl w:val="true"/>
        </w:rPr>
        <w:t xml:space="preserve">! </w:t>
      </w:r>
    </w:p>
    <w:p>
      <w:pPr>
        <w:pStyle w:val="TextBody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ي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ذ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جو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اهي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ا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ت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! </w:t>
      </w:r>
    </w:p>
    <w:p>
      <w:pPr>
        <w:pStyle w:val="TextBody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ح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ا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اهي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وجو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نئذ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رو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ئ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! </w:t>
      </w:r>
    </w:p>
    <w:p>
      <w:pPr>
        <w:pStyle w:val="TextBody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إل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وا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ثاق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كور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وقصا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ا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ري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ط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ن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تسم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ق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ناد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قتر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ز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ر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ؤك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جها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ت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ي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ق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اه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د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اول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شتق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غ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و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ناد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قتر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ز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اس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دا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ط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م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ؤ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ياس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ر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ير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ك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ناد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قتر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ز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سس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بث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ناد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قتر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ز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الخ</w:t>
      </w:r>
      <w:r>
        <w:rPr>
          <w:sz w:val="32"/>
          <w:szCs w:val="32"/>
          <w:rtl w:val="true"/>
        </w:rPr>
        <w:t xml:space="preserve">!! ". </w:t>
      </w:r>
    </w:p>
    <w:p>
      <w:pPr>
        <w:pStyle w:val="TextBody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مناق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ز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إ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نَازَعْت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َيْء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رُدُّو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رَّسُو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sz w:val="32"/>
          <w:sz w:val="32"/>
          <w:szCs w:val="32"/>
          <w:rtl w:val="true"/>
        </w:rPr>
        <w:t>إ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ُنْت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ؤْمِن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ْيَوْم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آخِ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َل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َيْر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أَحْسَ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أْوِي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>النساء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59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رَبّ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ؤْمِن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ت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حَكِّمُو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َجَ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َيْنَ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ُ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جِد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ْفُسِهِ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رَج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م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ضَيْ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يُسَلِّم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سْلِي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>النساء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65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ع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م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ي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حاك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غ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لَ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َّذ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زْعُم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َّ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مَن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نْزِ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َيْ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نْزِ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بْل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رِيد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تَحَاكَم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َّاغُو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قَد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مِر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كْفُر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يُرِي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َّيْطَا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ضِلَّ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َلا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َعِي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>النساء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60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ا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د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طئ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م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زع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ي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ذ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اهي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يم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ئذ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!! </w:t>
      </w:r>
    </w:p>
    <w:p>
      <w:pPr>
        <w:pStyle w:val="TextBody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ن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تام</w:t>
      </w:r>
      <w:r>
        <w:rPr>
          <w:sz w:val="32"/>
          <w:szCs w:val="32"/>
          <w:rtl w:val="true"/>
        </w:rPr>
        <w:t>.</w:t>
      </w:r>
    </w:p>
    <w:p>
      <w:pPr>
        <w:pStyle w:val="TextBody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تبه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خ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إ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ع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عبة</w:t>
      </w:r>
      <w:r>
        <w:rPr>
          <w:sz w:val="32"/>
          <w:szCs w:val="32"/>
          <w:rtl w:val="true"/>
        </w:rPr>
        <w:t xml:space="preserve">! </w:t>
      </w:r>
    </w:p>
    <w:p>
      <w:pPr>
        <w:pStyle w:val="TextBody"/>
        <w:ind w:left="0" w:right="0" w:firstLine="720"/>
        <w:jc w:val="left"/>
        <w:rPr>
          <w:sz w:val="32"/>
          <w:szCs w:val="32"/>
        </w:rPr>
      </w:pP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فص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وس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طن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وم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يمقراط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إ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ذكر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ي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طاط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م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ح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ق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قاص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م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ي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ي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ريع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حاء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ش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ج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ضار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ت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". </w:t>
      </w:r>
    </w:p>
    <w:p>
      <w:pPr>
        <w:pStyle w:val="TextBody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ح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مرج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ضار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ت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!!</w:t>
      </w:r>
    </w:p>
    <w:p>
      <w:pPr>
        <w:pStyle w:val="TextBody"/>
        <w:ind w:left="0" w:right="0" w:firstLine="72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ج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ضار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ت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؟</w:t>
      </w:r>
      <w:r>
        <w:rPr>
          <w:sz w:val="32"/>
          <w:szCs w:val="32"/>
          <w:rtl w:val="true"/>
        </w:rPr>
        <w:t xml:space="preserve">!! </w:t>
      </w:r>
    </w:p>
    <w:p>
      <w:pPr>
        <w:pStyle w:val="TextBody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أ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ؤ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أعطو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اباً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! </w:t>
      </w:r>
    </w:p>
    <w:p>
      <w:pPr>
        <w:pStyle w:val="TextBody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اي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قاص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</w:t>
      </w:r>
      <w:r>
        <w:rPr>
          <w:sz w:val="32"/>
          <w:sz w:val="32"/>
          <w:szCs w:val="32"/>
          <w:rtl w:val="true"/>
        </w:rPr>
        <w:t>؟</w:t>
      </w:r>
      <w:r>
        <w:rPr>
          <w:sz w:val="32"/>
          <w:szCs w:val="32"/>
          <w:rtl w:val="true"/>
        </w:rPr>
        <w:t xml:space="preserve">!! </w:t>
      </w:r>
    </w:p>
    <w:p>
      <w:pPr>
        <w:pStyle w:val="TextBody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دسات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ظ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ا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ص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شر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!!  </w:t>
      </w:r>
    </w:p>
    <w:p>
      <w:pPr>
        <w:pStyle w:val="TextBody"/>
        <w:ind w:left="0" w:right="0" w:firstLine="720"/>
        <w:jc w:val="left"/>
        <w:rPr>
          <w:sz w:val="32"/>
          <w:szCs w:val="32"/>
        </w:rPr>
      </w:pPr>
      <w:r>
        <w:rPr>
          <w:sz w:val="32"/>
          <w:szCs w:val="32"/>
        </w:rPr>
        <w:t>6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تعري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بد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وص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فو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ق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يلت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ق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يث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بنب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ن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ائ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يلتز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آل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ا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مقرا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سائ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. </w:t>
      </w:r>
    </w:p>
    <w:p>
      <w:pPr>
        <w:pStyle w:val="TextBody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ئ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ص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بو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رفو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sz w:val="32"/>
          <w:szCs w:val="32"/>
          <w:rtl w:val="true"/>
        </w:rPr>
        <w:t xml:space="preserve">! </w:t>
      </w:r>
    </w:p>
    <w:p>
      <w:pPr>
        <w:pStyle w:val="TextBody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نبذ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يلتز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مقراط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سائ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غوت</w:t>
      </w:r>
      <w:r>
        <w:rPr>
          <w:sz w:val="32"/>
          <w:szCs w:val="32"/>
          <w:rtl w:val="true"/>
        </w:rPr>
        <w:t xml:space="preserve">!! </w:t>
      </w:r>
    </w:p>
    <w:p>
      <w:pPr>
        <w:pStyle w:val="TextBody"/>
        <w:ind w:left="0" w:right="0" w:firstLine="720"/>
        <w:jc w:val="left"/>
        <w:rPr>
          <w:sz w:val="32"/>
          <w:szCs w:val="32"/>
        </w:rPr>
      </w:pPr>
      <w:r>
        <w:rPr>
          <w:sz w:val="32"/>
          <w:szCs w:val="32"/>
        </w:rPr>
        <w:t>7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قالوا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الاعت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ط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د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ياس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كر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ثق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ركي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اس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كائ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فك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ركة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بت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ش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اس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ئص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شو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ف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فه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و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ن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د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س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س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ق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ر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تع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هم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س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ا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قا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وا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! </w:t>
      </w:r>
    </w:p>
    <w:p>
      <w:pPr>
        <w:pStyle w:val="TextBody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ق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ب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يث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ط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: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غي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ج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ط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ا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ط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حز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اس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طل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د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ا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ر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تأك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ن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نائ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ط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حد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اس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ؤ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و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ر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و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ستقط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"!! </w:t>
      </w:r>
    </w:p>
    <w:p>
      <w:pPr>
        <w:pStyle w:val="TextBody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ه</w:t>
      </w:r>
      <w:r>
        <w:rPr>
          <w:sz w:val="32"/>
          <w:szCs w:val="32"/>
          <w:rtl w:val="true"/>
        </w:rPr>
        <w:t xml:space="preserve">: </w:t>
      </w:r>
    </w:p>
    <w:p>
      <w:pPr>
        <w:pStyle w:val="TextBody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نه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ض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عت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الك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ت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العقد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ثقاف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ياس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ك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اعت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لقا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أرج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ح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ا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ك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خ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ُشي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ى</w:t>
      </w:r>
      <w:r>
        <w:rPr>
          <w:sz w:val="32"/>
          <w:szCs w:val="32"/>
          <w:rtl w:val="true"/>
        </w:rPr>
        <w:t xml:space="preserve">! </w:t>
      </w:r>
    </w:p>
    <w:p>
      <w:pPr>
        <w:pStyle w:val="TextBody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منه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ض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ث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ا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ف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زناد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ت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غا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ا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ف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ْمُؤْمِن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ْمُؤْمِنَا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َعْضُ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وْلِيَاء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َعْض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أْمُر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الْمَعْرُوف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يَنْهَوْ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مُنْكَ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مُنَافِق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ْمُنَافِقَا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َعْضُ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َعْض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أْمُر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الْمُنْكَ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يَنْهَوْ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مَعْرُوف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خ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ف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ا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منه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غا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اق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ا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لَوْ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َفْع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َاس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َعْضَ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بَعْض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فَسَدَ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أَرْض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لَك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ُ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ضْل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عَالَم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>البقرة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251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لَوْ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َفْع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َاس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َعْضَ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بَعْض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هُدِّمَ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َوَامِع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بِيَع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صَلَوَات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sz w:val="32"/>
          <w:sz w:val="32"/>
          <w:szCs w:val="32"/>
          <w:rtl w:val="true"/>
        </w:rPr>
        <w:t>وَمَسَاجِ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ذْكَ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ْ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ثِ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لَيَنْصُرَ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نْصُرُ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قَوِيّ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زِيز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>الحج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40</w:t>
      </w:r>
      <w:r>
        <w:rPr>
          <w:sz w:val="32"/>
          <w:szCs w:val="32"/>
          <w:rtl w:val="true"/>
        </w:rPr>
        <w:t>.</w:t>
      </w:r>
    </w:p>
    <w:p>
      <w:pPr>
        <w:pStyle w:val="TextBody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ُل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بّ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قْذِف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الْحَق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َّا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غُيُوب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>سـبأ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48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قُل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َاء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حَق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زَهَق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بَاطِ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بَاطِ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َهُو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>الإسراء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81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ض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ت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إخ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غ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م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ع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ن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!! </w:t>
      </w:r>
    </w:p>
    <w:p>
      <w:pPr>
        <w:pStyle w:val="TextBody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منه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ق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ا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قاتلو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دو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ه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ا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زَال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قَاتِلُونَ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ت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رُدُّو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ِينِ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ْتَطَاع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رْتَدِد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ِين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يَمُ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هُو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افِر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أُولَئ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بِطَ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عْمَالُ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ُّنْي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ْآخِر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أُولَئ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صْحَاب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َا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َالِد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>البقرة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217</w:t>
      </w:r>
      <w:r>
        <w:rPr>
          <w:sz w:val="32"/>
          <w:szCs w:val="32"/>
          <w:rtl w:val="true"/>
        </w:rPr>
        <w:t>.</w:t>
      </w:r>
    </w:p>
    <w:p>
      <w:pPr>
        <w:pStyle w:val="TextBody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يْف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إ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ظْهَر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يْ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رْقُب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ّ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ِمَّ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رْضُونَ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أَفْوَاهِهِ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تَأْب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ُلُوبُ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أَكْثَرُ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اسِق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>التوبة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8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رْقُب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ؤْمِن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ّ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ِمَّ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أُولَئ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ُ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مُعْتَد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>التوبة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10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وا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حص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ز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از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قترف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ر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خ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ون</w:t>
      </w:r>
      <w:r>
        <w:rPr>
          <w:sz w:val="32"/>
          <w:szCs w:val="32"/>
          <w:rtl w:val="true"/>
        </w:rPr>
        <w:t xml:space="preserve">!!  </w:t>
      </w:r>
    </w:p>
    <w:p>
      <w:pPr>
        <w:pStyle w:val="TextBody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قل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رو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لس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ن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و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نائ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هالي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</w:t>
      </w:r>
      <w:r>
        <w:rPr>
          <w:sz w:val="32"/>
          <w:sz w:val="32"/>
          <w:szCs w:val="32"/>
          <w:rtl w:val="true"/>
        </w:rPr>
        <w:t>؟</w:t>
      </w:r>
      <w:r>
        <w:rPr>
          <w:sz w:val="32"/>
          <w:szCs w:val="32"/>
          <w:rtl w:val="true"/>
        </w:rPr>
        <w:t xml:space="preserve">!  </w:t>
      </w:r>
    </w:p>
    <w:p>
      <w:pPr>
        <w:pStyle w:val="TextBody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إخ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اأن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ش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حب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خو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مقراط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ال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ند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ت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آخ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ش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ك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التقتي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شر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ج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ثبت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ض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ب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تدخ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ز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اط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ا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ف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</w:t>
      </w:r>
      <w:r>
        <w:rPr>
          <w:sz w:val="32"/>
          <w:sz w:val="32"/>
          <w:szCs w:val="32"/>
          <w:rtl w:val="true"/>
        </w:rPr>
        <w:t>؟</w:t>
      </w:r>
      <w:r>
        <w:rPr>
          <w:sz w:val="32"/>
          <w:szCs w:val="32"/>
          <w:rtl w:val="true"/>
        </w:rPr>
        <w:t xml:space="preserve">!! </w:t>
      </w:r>
    </w:p>
    <w:p>
      <w:pPr>
        <w:pStyle w:val="TextBody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ك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زل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ا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ر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صالحـ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نته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مقراط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رف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ن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قاب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ا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ص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عت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ئ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د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!!</w:t>
      </w:r>
    </w:p>
    <w:p>
      <w:pPr>
        <w:pStyle w:val="TextBody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أك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ق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رو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سك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إض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ال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صر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ل</w:t>
      </w:r>
      <w:r>
        <w:rPr>
          <w:sz w:val="32"/>
          <w:szCs w:val="32"/>
          <w:rtl w:val="true"/>
        </w:rPr>
        <w:t xml:space="preserve">.  </w:t>
      </w:r>
    </w:p>
    <w:p>
      <w:pPr>
        <w:pStyle w:val="TextBody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منه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و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هاد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داف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شد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ال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ند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ت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حب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ظهر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ي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وار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ص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نا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ع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!! </w:t>
      </w:r>
    </w:p>
    <w:p>
      <w:pPr>
        <w:pStyle w:val="TextBody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فعه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ف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حو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حِّ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س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لا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حب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بش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ر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ذهن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تكث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ض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و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صدور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ض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sz w:val="32"/>
          <w:szCs w:val="32"/>
          <w:rtl w:val="true"/>
        </w:rPr>
        <w:t xml:space="preserve">! </w:t>
      </w:r>
    </w:p>
    <w:p>
      <w:pPr>
        <w:pStyle w:val="TextBody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ل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ش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دا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وت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و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هاد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نق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مي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اعلي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!! </w:t>
      </w:r>
    </w:p>
    <w:p>
      <w:pPr>
        <w:pStyle w:val="TextBody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منه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ص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ناز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ر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خاص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بي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ضيت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ناز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خ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بي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زي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ناز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ط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! </w:t>
      </w:r>
    </w:p>
    <w:p>
      <w:pPr>
        <w:pStyle w:val="TextBody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شاه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د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خ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از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ا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ص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هاليز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ميز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س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ر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!! </w:t>
      </w:r>
    </w:p>
    <w:p>
      <w:pPr>
        <w:pStyle w:val="TextBody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Cs w:val="32"/>
        </w:rPr>
        <w:t>8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قالوا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يلت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ق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يث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بالتعاض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واط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"! </w:t>
      </w:r>
    </w:p>
    <w:p>
      <w:pPr>
        <w:pStyle w:val="TextBody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أ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حم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ا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ن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! </w:t>
      </w:r>
    </w:p>
    <w:p>
      <w:pPr>
        <w:pStyle w:val="TextBody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فصيل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حق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تُ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ُ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ه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رئ</w:t>
      </w:r>
      <w:r>
        <w:rPr>
          <w:sz w:val="32"/>
          <w:szCs w:val="32"/>
          <w:rtl w:val="true"/>
        </w:rPr>
        <w:t xml:space="preserve">! </w:t>
      </w:r>
    </w:p>
    <w:p>
      <w:pPr>
        <w:pStyle w:val="TextBody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حق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</w:t>
      </w:r>
      <w:r>
        <w:rPr>
          <w:sz w:val="32"/>
          <w:sz w:val="32"/>
          <w:szCs w:val="32"/>
          <w:rtl w:val="true"/>
        </w:rPr>
        <w:t>؟</w:t>
      </w:r>
      <w:r>
        <w:rPr>
          <w:sz w:val="32"/>
          <w:szCs w:val="32"/>
          <w:rtl w:val="true"/>
        </w:rPr>
        <w:t xml:space="preserve">! </w:t>
      </w:r>
    </w:p>
    <w:p>
      <w:pPr>
        <w:pStyle w:val="TextBody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أ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ن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مون</w:t>
      </w:r>
      <w:r>
        <w:rPr>
          <w:sz w:val="32"/>
          <w:szCs w:val="32"/>
          <w:rtl w:val="true"/>
        </w:rPr>
        <w:t xml:space="preserve">! </w:t>
      </w:r>
    </w:p>
    <w:p>
      <w:pPr>
        <w:pStyle w:val="TextBody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اط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م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ل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sz w:val="32"/>
          <w:szCs w:val="32"/>
          <w:rtl w:val="true"/>
        </w:rPr>
        <w:t xml:space="preserve">! </w:t>
      </w:r>
    </w:p>
    <w:p>
      <w:pPr>
        <w:pStyle w:val="TextBody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ف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ق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و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تب</w:t>
      </w:r>
      <w:r>
        <w:rPr>
          <w:sz w:val="32"/>
          <w:szCs w:val="32"/>
          <w:rtl w:val="true"/>
        </w:rPr>
        <w:t xml:space="preserve">! </w:t>
      </w:r>
    </w:p>
    <w:p>
      <w:pPr>
        <w:pStyle w:val="TextBody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ت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! </w:t>
      </w:r>
    </w:p>
    <w:p>
      <w:pPr>
        <w:pStyle w:val="TextBody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ك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اط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شع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مقراط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ثاق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</w:t>
      </w:r>
      <w:r>
        <w:rPr>
          <w:sz w:val="32"/>
          <w:sz w:val="32"/>
          <w:szCs w:val="32"/>
          <w:rtl w:val="true"/>
        </w:rPr>
        <w:t>؟</w:t>
      </w:r>
      <w:r>
        <w:rPr>
          <w:sz w:val="32"/>
          <w:szCs w:val="32"/>
          <w:rtl w:val="true"/>
        </w:rPr>
        <w:t xml:space="preserve">!  </w:t>
      </w:r>
    </w:p>
    <w:p>
      <w:pPr>
        <w:pStyle w:val="TextBody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Cs w:val="32"/>
        </w:rPr>
        <w:t>9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يخ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ثاق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ك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ش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ط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س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البي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ص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ك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ر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تسل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د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رق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س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من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اً</w:t>
      </w:r>
      <w:r>
        <w:rPr>
          <w:sz w:val="32"/>
          <w:szCs w:val="32"/>
          <w:rtl w:val="true"/>
        </w:rPr>
        <w:t xml:space="preserve">! </w:t>
      </w:r>
    </w:p>
    <w:p>
      <w:pPr>
        <w:pStyle w:val="TextBody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ثاق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ل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تئص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اط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س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ج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ع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اعتر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و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ر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أعل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ض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ن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إخ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حا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تكاف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ت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صوص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جر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مصاص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أمد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أط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قائ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ه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ظا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ف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أعان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سل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sz w:val="32"/>
          <w:szCs w:val="32"/>
          <w:rtl w:val="true"/>
        </w:rPr>
        <w:t xml:space="preserve">! </w:t>
      </w:r>
    </w:p>
    <w:p>
      <w:pPr>
        <w:pStyle w:val="TextBody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خ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ش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أن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قو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بال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تعا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اعت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أ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ي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ب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ن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ش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</w:t>
      </w:r>
      <w:r>
        <w:rPr>
          <w:sz w:val="32"/>
          <w:sz w:val="32"/>
          <w:szCs w:val="32"/>
          <w:rtl w:val="true"/>
        </w:rPr>
        <w:t>؟</w:t>
      </w:r>
      <w:r>
        <w:rPr>
          <w:sz w:val="32"/>
          <w:szCs w:val="32"/>
          <w:rtl w:val="true"/>
        </w:rPr>
        <w:t xml:space="preserve">!! </w:t>
      </w:r>
    </w:p>
    <w:p>
      <w:pPr>
        <w:pStyle w:val="TextBody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تخف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ب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بعقو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</w:t>
      </w:r>
      <w:r>
        <w:rPr>
          <w:sz w:val="32"/>
          <w:sz w:val="32"/>
          <w:szCs w:val="32"/>
          <w:rtl w:val="true"/>
        </w:rPr>
        <w:t>؟</w:t>
      </w:r>
      <w:r>
        <w:rPr>
          <w:sz w:val="32"/>
          <w:szCs w:val="32"/>
          <w:rtl w:val="true"/>
        </w:rPr>
        <w:t xml:space="preserve">!! </w:t>
      </w:r>
    </w:p>
    <w:p>
      <w:pPr>
        <w:pStyle w:val="TextBody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تقو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ش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و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المعت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ل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جو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اد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مصاص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م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أ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ن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جب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و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sz w:val="32"/>
          <w:szCs w:val="32"/>
          <w:rtl w:val="true"/>
        </w:rPr>
        <w:t xml:space="preserve">!! </w:t>
      </w:r>
    </w:p>
    <w:p>
      <w:pPr>
        <w:pStyle w:val="TextBody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خفا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تضا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عا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د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َتَعَاوَن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بِر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تَّقْو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عَاوَن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أِثْم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ْعُدْوَا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شي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ر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شا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ر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رّ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عاو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ت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ر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زناد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ت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تح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</w:t>
      </w:r>
      <w:r>
        <w:rPr>
          <w:sz w:val="32"/>
          <w:sz w:val="32"/>
          <w:szCs w:val="32"/>
          <w:rtl w:val="true"/>
        </w:rPr>
        <w:t>؟</w:t>
      </w:r>
      <w:r>
        <w:rPr>
          <w:sz w:val="32"/>
          <w:szCs w:val="32"/>
          <w:rtl w:val="true"/>
        </w:rPr>
        <w:t xml:space="preserve">!!! </w:t>
      </w:r>
    </w:p>
    <w:p>
      <w:pPr>
        <w:pStyle w:val="TextBody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تدأ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يُّ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َّذ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مَن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ا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ق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م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جر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ين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مد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ذ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م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sz w:val="32"/>
          <w:szCs w:val="32"/>
          <w:rtl w:val="true"/>
        </w:rPr>
        <w:t>!!</w:t>
      </w:r>
    </w:p>
    <w:p>
      <w:pPr>
        <w:pStyle w:val="TextBody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Cs w:val="32"/>
        </w:rPr>
        <w:t>10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ل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ق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خ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ا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مش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ث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ني</w:t>
      </w:r>
      <w:r>
        <w:rPr>
          <w:sz w:val="32"/>
          <w:szCs w:val="32"/>
          <w:rtl w:val="true"/>
        </w:rPr>
        <w:t>! 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جد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شو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ق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تر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ق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ع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ز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ع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شترا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ز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حـ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</w:p>
    <w:p>
      <w:pPr>
        <w:pStyle w:val="TextBody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الط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ر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ز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ُفسِدة</w:t>
      </w:r>
      <w:r>
        <w:rPr>
          <w:sz w:val="32"/>
          <w:szCs w:val="32"/>
          <w:rtl w:val="true"/>
        </w:rPr>
        <w:t>!</w:t>
      </w:r>
    </w:p>
    <w:p>
      <w:pPr>
        <w:pStyle w:val="TextBody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Cs w:val="32"/>
        </w:rPr>
        <w:t>11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ل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ئ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ط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ر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ثاق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ط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ف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ب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صو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إخ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يدو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ال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لت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ذ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طع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</w:t>
      </w:r>
      <w:r>
        <w:rPr>
          <w:sz w:val="32"/>
          <w:sz w:val="32"/>
          <w:szCs w:val="32"/>
          <w:rtl w:val="true"/>
        </w:rPr>
        <w:t>؟</w:t>
      </w:r>
      <w:r>
        <w:rPr>
          <w:sz w:val="32"/>
          <w:szCs w:val="32"/>
          <w:rtl w:val="true"/>
        </w:rPr>
        <w:t xml:space="preserve">! </w:t>
      </w:r>
    </w:p>
    <w:p>
      <w:pPr>
        <w:pStyle w:val="TextBody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ي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زا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آ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ذن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خ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ثاق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ط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ط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د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ث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وي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رف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اه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ر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بثو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ان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شراتهم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ان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ان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شر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ذ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ع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ش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خ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تزم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درِّس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بنو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د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يُنافح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</w:t>
      </w:r>
      <w:r>
        <w:rPr>
          <w:sz w:val="32"/>
          <w:szCs w:val="32"/>
          <w:rtl w:val="true"/>
        </w:rPr>
        <w:t xml:space="preserve">!! </w:t>
      </w:r>
    </w:p>
    <w:p>
      <w:pPr>
        <w:pStyle w:val="TextBody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سنظ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ب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ض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برأ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ثاق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ط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ؤ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شر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دبياتهم</w:t>
      </w:r>
      <w:r>
        <w:rPr>
          <w:sz w:val="32"/>
          <w:szCs w:val="32"/>
          <w:rtl w:val="true"/>
        </w:rPr>
        <w:t xml:space="preserve">! </w:t>
      </w:r>
    </w:p>
    <w:p>
      <w:pPr>
        <w:pStyle w:val="TextBody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ت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ق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خ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لم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صيحتي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نص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إخ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ور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نص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ظ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سس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أحز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س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م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الموجو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ورية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left"/>
        <w:rPr>
          <w:sz w:val="32"/>
          <w:szCs w:val="32"/>
        </w:rPr>
      </w:pP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يح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خ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أ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صح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فقاً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تق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فس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باب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تباع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أع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تبو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ف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ا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حاس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فس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حاسَ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غر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اص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غ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د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يت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احذ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ا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ال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سْرَتَ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رَّطْ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حْمِل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وْزَارَ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ُهُورِهِ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َاء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زِر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>الأنعام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31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طل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ض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ود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خ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جز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ص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ص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م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هو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ب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رتف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عل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ع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عذ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 xml:space="preserve">! </w:t>
      </w:r>
    </w:p>
    <w:p>
      <w:pPr>
        <w:pStyle w:val="TextBody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العج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زيي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تروي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sz w:val="32"/>
          <w:szCs w:val="32"/>
          <w:rtl w:val="true"/>
        </w:rPr>
        <w:t xml:space="preserve">! </w:t>
      </w:r>
    </w:p>
    <w:p>
      <w:pPr>
        <w:pStyle w:val="TextBody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ع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قو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ؤ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د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! </w:t>
      </w:r>
    </w:p>
    <w:p>
      <w:pPr>
        <w:pStyle w:val="TextBody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و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ما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يُس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ا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اعت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عل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لاف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ق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رس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وس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! </w:t>
      </w:r>
    </w:p>
    <w:p>
      <w:pPr>
        <w:pStyle w:val="TextBody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و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يص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عتذ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!</w:t>
      </w:r>
    </w:p>
    <w:p>
      <w:pPr>
        <w:pStyle w:val="TextBody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ولو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غلظ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ر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ا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ا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يثاق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مواقف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لجأ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غ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غلا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تبه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ي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زا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ع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! </w:t>
      </w:r>
    </w:p>
    <w:p>
      <w:pPr>
        <w:pStyle w:val="TextBody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ظ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ر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ق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نظ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طائ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حرافات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ت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</w:t>
      </w:r>
      <w:r>
        <w:rPr>
          <w:sz w:val="32"/>
          <w:sz w:val="32"/>
          <w:szCs w:val="32"/>
          <w:rtl w:val="true"/>
        </w:rPr>
        <w:t>؟</w:t>
      </w:r>
      <w:r>
        <w:rPr>
          <w:sz w:val="32"/>
          <w:szCs w:val="32"/>
          <w:rtl w:val="true"/>
        </w:rPr>
        <w:t xml:space="preserve">!  </w:t>
      </w:r>
    </w:p>
    <w:p>
      <w:pPr>
        <w:pStyle w:val="TextBody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نع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ع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ز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ف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غير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أ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يد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يح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ظ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ك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ز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ؤسس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و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تالي</w:t>
      </w:r>
      <w:r>
        <w:rPr>
          <w:sz w:val="36"/>
          <w:szCs w:val="36"/>
          <w:rtl w:val="true"/>
        </w:rPr>
        <w:t xml:space="preserve">: </w:t>
      </w:r>
    </w:p>
    <w:p>
      <w:pPr>
        <w:pStyle w:val="TextBody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أ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حت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رهة</w:t>
      </w:r>
      <w:r>
        <w:rPr>
          <w:sz w:val="32"/>
          <w:szCs w:val="32"/>
          <w:rtl w:val="true"/>
        </w:rPr>
        <w:t xml:space="preserve">!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م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سيئها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رب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ؤ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كفَّر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نشر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س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ج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مر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تسومو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ذ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را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ّ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مة</w:t>
      </w:r>
      <w:r>
        <w:rPr>
          <w:sz w:val="32"/>
          <w:szCs w:val="32"/>
          <w:rtl w:val="true"/>
        </w:rPr>
        <w:t xml:space="preserve">!! </w:t>
      </w:r>
    </w:p>
    <w:p>
      <w:pPr>
        <w:pStyle w:val="TextBody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نهب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رق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ب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حز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! </w:t>
      </w:r>
    </w:p>
    <w:p>
      <w:pPr>
        <w:pStyle w:val="TextBody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كن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سط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زا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م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كي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تط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ا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عمل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ات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ظ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كل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ف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ن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ن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اج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سط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سط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! </w:t>
      </w:r>
    </w:p>
    <w:p>
      <w:pPr>
        <w:pStyle w:val="TextBody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قف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عم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بنائ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! </w:t>
      </w:r>
    </w:p>
    <w:p>
      <w:pPr>
        <w:pStyle w:val="TextBody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ع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زده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نا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خترا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بب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ز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!! </w:t>
      </w:r>
    </w:p>
    <w:p>
      <w:pPr>
        <w:pStyle w:val="TextBody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أن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ار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و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بد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تعتب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كتش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واص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قد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! </w:t>
      </w:r>
    </w:p>
    <w:p>
      <w:pPr>
        <w:pStyle w:val="TextBody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ظ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ظمت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يد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جين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تر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sz w:val="32"/>
          <w:szCs w:val="32"/>
          <w:rtl w:val="true"/>
        </w:rPr>
        <w:t xml:space="preserve">!! </w:t>
      </w:r>
    </w:p>
    <w:p>
      <w:pPr>
        <w:pStyle w:val="TextBody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كمبيو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رام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الَ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ع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ي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طف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ز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و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وش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ر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وبن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لابن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مائ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!! </w:t>
      </w:r>
    </w:p>
    <w:p>
      <w:pPr>
        <w:pStyle w:val="TextBody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خازي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حصاؤ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ار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ص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حذ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ثنتين</w:t>
      </w:r>
      <w:r>
        <w:rPr>
          <w:sz w:val="32"/>
          <w:szCs w:val="32"/>
          <w:rtl w:val="true"/>
        </w:rPr>
        <w:t xml:space="preserve">: </w:t>
      </w:r>
    </w:p>
    <w:p>
      <w:pPr>
        <w:pStyle w:val="TextBody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د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دخ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تصطلح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تَسلَ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َسل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رج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ني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آخرتكم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م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خر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وا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قيد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نئذ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ت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ئ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بعيد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 xml:space="preserve">!  </w:t>
      </w:r>
    </w:p>
    <w:p>
      <w:pPr>
        <w:pStyle w:val="TextBody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فالش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ِ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ض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ي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ص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م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تي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د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نع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خر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ظ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ع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د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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ش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ه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.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َ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ك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ز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ئ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صو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ذ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ش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. </w:t>
      </w:r>
    </w:p>
    <w:p>
      <w:pPr>
        <w:pStyle w:val="TextBody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اه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غ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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و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". </w:t>
      </w:r>
    </w:p>
    <w:p>
      <w:pPr>
        <w:pStyle w:val="TextBody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ح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ر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سط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ين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غوط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دمشق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ئذ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. </w:t>
      </w:r>
    </w:p>
    <w:p>
      <w:pPr>
        <w:pStyle w:val="TextBody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اح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مش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ث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س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جو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اح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. </w:t>
      </w:r>
    </w:p>
    <w:p>
      <w:pPr>
        <w:pStyle w:val="TextBody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فجن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جو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د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م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مث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ش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تا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ست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ظ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سرع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ز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أ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لَتَعْلَمُ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َبَأ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َعْد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ِين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>صّ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88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وا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ين</w:t>
      </w:r>
      <w:r>
        <w:rPr>
          <w:sz w:val="36"/>
          <w:szCs w:val="36"/>
          <w:rtl w:val="true"/>
        </w:rPr>
        <w:t>.</w:t>
      </w:r>
    </w:p>
    <w:p>
      <w:pPr>
        <w:pStyle w:val="TextBody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</w:rPr>
        <w:t>6/1/1423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.                           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ط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TextBody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</w:rPr>
        <w:t>19/3/200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  <w:rtl w:val="true"/>
        </w:rPr>
        <w:t xml:space="preserve">.                                      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TextBody"/>
        <w:ind w:left="0" w:right="0" w:firstLine="720"/>
        <w:jc w:val="center"/>
        <w:rPr/>
      </w:pPr>
      <w:hyperlink r:id="rId2">
        <w:r>
          <w:rPr>
            <w:rStyle w:val="InternetLink"/>
            <w:sz w:val="32"/>
            <w:szCs w:val="32"/>
            <w:lang w:val="en-GB"/>
          </w:rPr>
          <w:t>www.abubaseer.com</w:t>
        </w:r>
      </w:hyperlink>
      <w:r>
        <w:rPr>
          <w:rtl w:val="true"/>
          <w:lang w:val="en-GB"/>
        </w:rPr>
        <w:t xml:space="preserve"> </w:t>
      </w:r>
    </w:p>
    <w:sectPr>
      <w:footerReference w:type="default" r:id="rId3"/>
      <w:footnotePr>
        <w:numFmt w:val="decimal"/>
      </w:footnotePr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9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9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يث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ند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ا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422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ـ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واف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ثال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2001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ش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خ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ل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ور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نتر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اجع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وق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اء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م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خ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ل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و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تار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8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422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ـ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واف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23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2001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ش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قع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نترنت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Traditional Arabic"/>
      <w:b/>
      <w:bCs/>
      <w:sz w:val="72"/>
      <w:szCs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ubaseer.com/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3T08:57:00Z</dcterms:created>
  <dc:creator>Abu Baseer</dc:creator>
  <dc:description/>
  <dc:language>en-US</dc:language>
  <cp:lastModifiedBy>Abu Baseer</cp:lastModifiedBy>
  <cp:lastPrinted>2002-03-19T16:13:00Z</cp:lastPrinted>
  <dcterms:modified xsi:type="dcterms:W3CDTF">2002-03-23T09:09:00Z</dcterms:modified>
  <cp:revision>3</cp:revision>
  <dc:subject/>
  <dc:title>ولنا كلمة </dc:title>
</cp:coreProperties>
</file>