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أج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ئ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دستان</w:t>
      </w:r>
    </w:p>
    <w:p>
      <w:pPr>
        <w:pStyle w:val="Heading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بعد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ام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وا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ه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ا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ت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ي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خل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يف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خل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وا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يستخل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ك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دل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عب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مع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ب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غ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ن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ا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ني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منه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هابه،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ج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ز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ز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ح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ك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ئ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ش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 w:val="false"/>
          <w:bCs w:val="fals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ع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م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ين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ص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ه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ت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إجم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تص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ا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ا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خ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خ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ة</w:t>
      </w:r>
      <w:r>
        <w:rPr>
          <w:b w:val="false"/>
          <w:bCs w:val="false"/>
          <w:rtl w:val="true"/>
        </w:rPr>
        <w:t xml:space="preserve">! 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ط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خ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م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ض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سل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ض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ظاه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ر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نب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ر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ئ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>فلنج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حدث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ص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ي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ح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ش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يا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ع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با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طاح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هر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ه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ئ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ل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ا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في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ذ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م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ط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طل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ك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ا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ا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ن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ل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ب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ا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ق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ح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ج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خ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ر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ن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ـ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الاستعط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ت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ن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ؤو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خاص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و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ز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ور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ص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وا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ض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ف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اق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غا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خ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ل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ح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نا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ا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نية</w:t>
      </w:r>
      <w:r>
        <w:rPr>
          <w:b w:val="false"/>
          <w:bCs w:val="false"/>
          <w:rtl w:val="true"/>
        </w:rPr>
        <w:t xml:space="preserve">! 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قاف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ائ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ج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ج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ه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ه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اغ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ل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لا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م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طط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ؤام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د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ز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ع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ك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ا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غ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غ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ي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تمع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دا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م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م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زد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و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إل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و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ف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ج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ار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ار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ء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طط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يش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أة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فتشاب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ا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فـ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ستعص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د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ع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زا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ا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ك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اُ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حض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م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ر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غ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ذر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ر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ز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أج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ه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و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ط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/>
        <w:t>19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Heading"/>
        <w:jc w:val="left"/>
        <w:rPr/>
      </w:pPr>
      <w:r>
        <w:rPr/>
        <w:t>25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rtl w:val="true"/>
        </w:rPr>
        <w:t xml:space="preserve">                                                         </w:t>
      </w: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4:51:00Z</dcterms:created>
  <dc:creator>abo</dc:creator>
  <dc:description/>
  <dc:language>en-US</dc:language>
  <cp:lastModifiedBy>abo</cp:lastModifiedBy>
  <cp:lastPrinted>2000-08-15T06:26:00Z</cp:lastPrinted>
  <dcterms:modified xsi:type="dcterms:W3CDTF">2000-08-16T14:55:00Z</dcterms:modified>
  <cp:revision>3</cp:revision>
  <dc:subject/>
  <dc:title>مقالات عدة </dc:title>
</cp:coreProperties>
</file>