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 w:val="56"/>
          <w:szCs w:val="56"/>
          <w:rtl w:val="true"/>
        </w:rPr>
        <w:t>الحوار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المفتوح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منتدى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الحزم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للحوار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ج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اؤ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ل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1/20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ذ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اه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  <w:p>
      <w:pPr>
        <w:pStyle w:val="Subtitle"/>
        <w:ind w:left="0" w:right="0" w:firstLine="720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Subtitle"/>
        <w:ind w:left="0" w:right="0" w:firstLine="72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و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غف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ك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ُ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ا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ح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اخذ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لت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ب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ي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حم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ت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ي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ؤ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س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ف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وا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د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ب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س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بح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نٌ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ح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ز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وه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6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كم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7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8</w:t>
      </w:r>
      <w:r>
        <w:rPr>
          <w:rtl w:val="true"/>
        </w:rPr>
        <w:t xml:space="preserve">: </w:t>
      </w:r>
      <w:r>
        <w:rPr>
          <w:rtl w:val="true"/>
        </w:rPr>
        <w:t>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"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: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: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tl w:val="true"/>
        </w:rPr>
        <w:t xml:space="preserve">. 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9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ح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تب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ص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0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بري؟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1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؟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2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3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و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4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؟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5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6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7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ت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8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9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20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21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أ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تَخْشَو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  <w:t>س</w:t>
      </w:r>
      <w:r>
        <w:rPr/>
        <w:t>22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علماء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23</w:t>
      </w:r>
      <w:r>
        <w:rPr>
          <w:rtl w:val="true"/>
        </w:rPr>
        <w:t xml:space="preserve">: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24</w:t>
      </w:r>
      <w:r>
        <w:rPr>
          <w:rtl w:val="true"/>
        </w:rPr>
        <w:t xml:space="preserve">: 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غ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س</w:t>
      </w:r>
      <w:r>
        <w:rPr/>
        <w:t>25</w:t>
      </w:r>
      <w:r>
        <w:rPr>
          <w:rtl w:val="true"/>
        </w:rPr>
        <w:t xml:space="preserve">: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 w:val="40"/>
          <w:szCs w:val="40"/>
          <w:rtl w:val="true"/>
        </w:rPr>
        <w:tab/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؟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26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ُق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</w:p>
    <w:p>
      <w:pPr>
        <w:pStyle w:val="TextBodyIndent"/>
        <w:ind w:left="0" w:right="0" w:hanging="0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س</w:t>
      </w:r>
      <w:r>
        <w:rPr/>
        <w:t>27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 w:val="40"/>
          <w:szCs w:val="40"/>
          <w:rtl w:val="true"/>
        </w:rPr>
        <w:tab/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28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ئلاً</w:t>
      </w:r>
      <w:r>
        <w:rPr>
          <w:rtl w:val="true"/>
        </w:rPr>
        <w:t xml:space="preserve">: </w:t>
      </w:r>
      <w:r>
        <w:rPr>
          <w:rtl w:val="true"/>
        </w:rPr>
        <w:t>ك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 xml:space="preserve">!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: </w:t>
      </w: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28/354</w:t>
      </w:r>
      <w:r>
        <w:rPr>
          <w:rtl w:val="true"/>
        </w:rPr>
        <w:t xml:space="preserve">: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411</w:t>
      </w:r>
      <w:r>
        <w:rPr>
          <w:rtl w:val="true"/>
        </w:rPr>
        <w:t xml:space="preserve">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نا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س</w:t>
      </w:r>
      <w:r>
        <w:rPr/>
        <w:t>29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 w:val="40"/>
          <w:szCs w:val="40"/>
          <w:rtl w:val="true"/>
        </w:rPr>
        <w:tab/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30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ق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ق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؟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ق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ق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ابِر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تص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31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32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33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34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ع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35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36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37</w:t>
      </w:r>
      <w:r>
        <w:rPr>
          <w:rtl w:val="true"/>
        </w:rPr>
        <w:t xml:space="preserve">: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30</w:t>
      </w:r>
      <w:r>
        <w:rPr>
          <w:rtl w:val="true"/>
        </w:rPr>
        <w:t xml:space="preserve"> "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سؤال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38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39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40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1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م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ب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4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44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؟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كف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ل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اج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ؤ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ف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ت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ت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جل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نس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جل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ش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ج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0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ض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1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2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؟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3</w:t>
      </w:r>
      <w:r>
        <w:rPr>
          <w:rtl w:val="true"/>
        </w:rPr>
        <w:t xml:space="preserve">: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ا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4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َّة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س</w:t>
      </w:r>
      <w:r>
        <w:rPr/>
        <w:t>55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!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"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</w:p>
    <w:p>
      <w:pPr>
        <w:pStyle w:val="TextBodyIndent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6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7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ث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ات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ي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س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5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تع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ق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ذ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ق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60</w:t>
      </w:r>
      <w:r>
        <w:rPr>
          <w:rtl w:val="true"/>
        </w:rPr>
        <w:t xml:space="preserve">: </w:t>
      </w:r>
      <w:r>
        <w:rPr>
          <w:color w:val="000000"/>
          <w:rtl w:val="true"/>
        </w:rPr>
        <w:t>ت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رحم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ظ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ه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ر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دائ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ط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ر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ذ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ل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حفظ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لذ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ه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ع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</w:p>
    <w:p>
      <w:pPr>
        <w:pStyle w:val="TextBodyIndent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1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اق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ج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بح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ج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خ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ط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ص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أ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ي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ش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ن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ذبح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ته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ك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د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ص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يد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يد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ر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خيص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ؤ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د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غف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ط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ي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ع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ا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ز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ع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ق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TextBodyIndent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ط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ي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ت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ت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ح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صيل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9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وا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رأ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ن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زو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ل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مار؟</w:t>
      </w:r>
    </w:p>
    <w:p>
      <w:pPr>
        <w:pStyle w:val="TextBodyIndent"/>
        <w:jc w:val="both"/>
        <w:rPr>
          <w:rFonts w:cs="Traditional Arabic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ا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ذ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حك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ب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س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ح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ذ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ن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ط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ت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رك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ه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مري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ن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ق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سم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س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ز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خط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نت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ه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نت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يق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يش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فغانس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ي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يع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رب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ع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ا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ز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فغانس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ي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ز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فغانس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شه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لع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ض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مائ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واح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ك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ا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د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تو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أجو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و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!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ف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جه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ي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ية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طائ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ر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رز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ن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ا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ط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ي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ام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7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ت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ت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أ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أل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ل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ذ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سْت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عت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77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ّ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م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م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ّ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تها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د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ل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هض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jc w:val="both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و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 xml:space="preserve">: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تظ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:"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!! </w:t>
      </w:r>
    </w:p>
    <w:p>
      <w:pPr>
        <w:pStyle w:val="TextBodyIndent"/>
        <w:jc w:val="both"/>
        <w:rPr/>
      </w:pPr>
      <w:r>
        <w:rPr>
          <w:rtl w:val="true"/>
        </w:rPr>
        <w:t>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ً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78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نتخ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: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7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وب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ج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ط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ضيح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وج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د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ا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ن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ج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ت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غي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ظ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د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ت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خ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ه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لح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ه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ئ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ن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ئ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ج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ج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زم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ئ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وب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ج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شتر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وي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دام</w:t>
      </w:r>
      <w:r>
        <w:rPr>
          <w:rtl w:val="true"/>
        </w:rPr>
        <w:t>!!</w:t>
      </w:r>
    </w:p>
    <w:p>
      <w:pPr>
        <w:pStyle w:val="TextBodyIndent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"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لْفِت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حة</w:t>
      </w:r>
      <w:r>
        <w:rPr>
          <w:rtl w:val="true"/>
        </w:rPr>
        <w:t xml:space="preserve">:"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! </w:t>
      </w:r>
    </w:p>
    <w:p>
      <w:pPr>
        <w:pStyle w:val="TextBodyIndent"/>
        <w:jc w:val="both"/>
        <w:rPr/>
      </w:pP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يد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يرب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ع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jc w:val="both"/>
        <w:rPr/>
      </w:pP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TextBodyIndent"/>
        <w:jc w:val="both"/>
        <w:rPr/>
      </w:pP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ش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صارها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Indent"/>
        <w:jc w:val="both"/>
        <w:rPr/>
      </w:pP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طارد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ار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طاردو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ل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ذر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د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. </w:t>
      </w:r>
    </w:p>
    <w:p>
      <w:pPr>
        <w:pStyle w:val="TextBodyIndent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8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ُ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دون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ي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TextBodyIndent"/>
        <w:jc w:val="both"/>
        <w:rPr>
          <w:rFonts w:cs="Traditional Arabic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82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ش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8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ن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يُ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8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ز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طائ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ئل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يز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خ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ام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تأ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ط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يز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ي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ز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س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ط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ضر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تل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طا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ف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يدو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: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8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ي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فت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ين</w:t>
      </w:r>
      <w:r>
        <w:rPr>
          <w:rtl w:val="true"/>
        </w:rPr>
        <w:t xml:space="preserve">: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8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قف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بلي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ض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ر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ر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شو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سج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8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هز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تز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هز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ر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ت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س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ن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؟</w:t>
      </w:r>
    </w:p>
    <w:p>
      <w:pPr>
        <w:pStyle w:val="TextBodyIndent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جب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عد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ي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ئلت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صي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ر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هل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غ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8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ئ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امذ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س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تس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ج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س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ح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و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غتس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ب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ج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ج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م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ح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مار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فتئات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عبِّ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شري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فت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فت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َّ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ر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سات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بَّ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فتئ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ّ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ب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انين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ْعِ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رِ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فت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"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و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ش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ش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ة؟</w:t>
      </w:r>
    </w:p>
    <w:p>
      <w:pPr>
        <w:pStyle w:val="TextBodyIndent"/>
        <w:jc w:val="both"/>
        <w:rPr/>
      </w:pP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ا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ص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طا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ف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اب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جا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أل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ك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د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اء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ن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أ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أور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ز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ز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5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ل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ش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..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از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د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ن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اف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كر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ط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طو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ش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لزَّان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ل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َة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93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TextBodyIndent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5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ض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س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خ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كت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ي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خ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Indent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Indent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أش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ي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ّ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1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أم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ش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و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ح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شك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م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س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زاء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عترا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tl w:val="true"/>
        </w:rPr>
        <w:t xml:space="preserve">:"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ّ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98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جـ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ءً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عْ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ئِف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عَذِّ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ئِفَة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ْر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خا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اش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10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رو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ح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س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ْرَك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ْتَ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َبْلُو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جَاه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اب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بْل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ار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 xml:space="preserve">: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103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با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ذ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ف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كل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ض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ب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د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07</w:t>
      </w:r>
      <w:r>
        <w:rPr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خ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جه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ز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رك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ست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و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ف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اب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أي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دف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و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عت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تز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م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را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ام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ب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</w:t>
      </w:r>
      <w:r>
        <w:rPr>
          <w:rtl w:val="true"/>
        </w:rPr>
        <w:t xml:space="preserve">! ..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ل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ن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ط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ط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تي</w:t>
      </w:r>
      <w:r>
        <w:rPr>
          <w:rtl w:val="true"/>
        </w:rPr>
        <w:t>.</w:t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11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ط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12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د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سار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ت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ت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و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خل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راك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ّ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تش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تج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ن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ك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ا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د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لغ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شتر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ز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ذ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ط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ت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شد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ك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صح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راء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11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.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س</w:t>
      </w:r>
      <w:r>
        <w:rPr/>
        <w:t>116</w:t>
      </w:r>
      <w:r>
        <w:rPr>
          <w:rtl w:val="true"/>
        </w:rPr>
        <w:t xml:space="preserve">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11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ون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ي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صح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ر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ق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خ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ن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ت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يش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ج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حتق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ن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</w:rPr>
        <w:t>1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4/229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و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قمة</w:t>
      </w:r>
      <w:r>
        <w:rPr>
          <w:rtl w:val="true"/>
        </w:rPr>
        <w:t xml:space="preserve">: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: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2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ط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ظ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ق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2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ب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ك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وص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ن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ه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غل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رب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ري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قن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موقراط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ر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أ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قتن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فر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ع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س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ا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ض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واء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خ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ر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اع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ر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ه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از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ا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ض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ل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ي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خ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وي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اق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ف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ث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ف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صن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ب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س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ص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تأويل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ّ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د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س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ف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ط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ت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كف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ناق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د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منط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ط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ط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صعو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ج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صح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ب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ي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ف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صح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ج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ف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ز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لمين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غ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عب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حذ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23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ي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12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س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ع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ختيا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عو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س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ف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صوف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عر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ت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م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ح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اي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ض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جيه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TextBodyIndent"/>
        <w:jc w:val="both"/>
        <w:rPr/>
      </w:pP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Indent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اق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ل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ص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راً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جته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25</w:t>
      </w:r>
      <w:r>
        <w:rPr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سي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يش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ز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ح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2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قي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د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ض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وا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ي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مر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27</w:t>
      </w:r>
      <w:r>
        <w:rPr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ئ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ن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ح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28</w:t>
      </w:r>
      <w:r>
        <w:rPr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ح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ح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ك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ك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29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ط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يل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يل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ت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ط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ف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ش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ا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ط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ت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ج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Cs w:val="false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30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قي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ت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زوج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ي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ب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ي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زوج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فظ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خ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31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ط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ئ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ع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ك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3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ا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ض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فس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قش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ئ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ئط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س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ق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س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خو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و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ؤ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بر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ص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ذ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م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ن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ذ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ن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>
          <w:rFonts w:cs="Traditional Arabic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ز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د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لْيَحْذ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3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tl w:val="true"/>
        </w:rPr>
        <w:t xml:space="preserve">.  </w:t>
      </w:r>
    </w:p>
    <w:p>
      <w:pPr>
        <w:pStyle w:val="TextBodyIndent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3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اً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ج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ق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3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ّــ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ي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قام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رك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نز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أنّ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يخ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ع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ي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ؤ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نق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8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و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بلي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ض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ل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ر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ر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ؤ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وج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أنّ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ع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ناقش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ِ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ر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س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د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ج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ض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ِ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د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ث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ت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ط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ّ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فظ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 xml:space="preserve">..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3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03</w:t>
      </w:r>
      <w:r>
        <w:rPr>
          <w:rtl w:val="true"/>
        </w:rPr>
        <w:t xml:space="preserve"> )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37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كتش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و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اد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>
          <w:rFonts w:cs="Traditional Arabic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س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38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ء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52</w:t>
      </w:r>
      <w:r>
        <w:rPr>
          <w:rtl w:val="true"/>
        </w:rPr>
        <w:t xml:space="preserve"> )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3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4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ئ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ض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4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وب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بح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مد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غف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ته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jc w:val="center"/>
        <w:rPr/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Traditional Arabic"/>
      <w:b/>
      <w:bCs/>
      <w:color w:val="000000"/>
      <w:sz w:val="32"/>
      <w:szCs w:val="32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7:23:00Z</dcterms:created>
  <dc:creator>abubaseer</dc:creator>
  <dc:description/>
  <dc:language>en-US</dc:language>
  <cp:lastModifiedBy>abubaseer</cp:lastModifiedBy>
  <cp:lastPrinted>2002-11-19T19:15:00Z</cp:lastPrinted>
  <dcterms:modified xsi:type="dcterms:W3CDTF">2002-11-19T19:22:00Z</dcterms:modified>
  <cp:revision>243</cp:revision>
  <dc:subject/>
  <dc:title>أسئلة منتدى الحزم للحوار </dc:title>
</cp:coreProperties>
</file>