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800000"/>
        </w:rPr>
      </w:pPr>
      <w:r>
        <w:rPr>
          <w:color w:val="800000"/>
          <w:rtl w:val="true"/>
        </w:rPr>
        <w:t>مناقش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و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يخ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لم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ودة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حدث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ق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فر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ل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ث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وق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تال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باش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غير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خب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شجا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نظي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ا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عنا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توج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ناط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اخ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فلسط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شيشان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واق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طول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ستح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ش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تكر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معز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فتع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ار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مجتمعا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سي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تزه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رو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ضطر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شيع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وف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يف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ضروريا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نف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عر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عق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مال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ماو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حفظ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صيانت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هد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ه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وهو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فتأ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عامت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؟</w:t>
      </w:r>
      <w:r>
        <w:rPr>
          <w:color w:val="0000FF"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نجاح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ستخد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ر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قل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ده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را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نفع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ضرّ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صد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. </w:t>
      </w:r>
      <w:r>
        <w:rPr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قوقاً</w:t>
      </w:r>
      <w:r>
        <w:rPr>
          <w:color w:val="0000FF"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فة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ص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؟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color w:val="0000FF"/>
          <w:sz w:val="32"/>
          <w:sz w:val="32"/>
          <w:szCs w:val="32"/>
          <w:rtl w:val="true"/>
        </w:rPr>
        <w:t>تميُّز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فر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جماع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الجه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قتال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توجيه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ناط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ساخن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فلسط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غيره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ستحق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إشاد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الدع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أنه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عب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إحيائها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عز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فتعا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عارك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 xml:space="preserve">.. </w:t>
      </w:r>
      <w:r>
        <w:rPr>
          <w:color w:val="0000FF"/>
          <w:sz w:val="32"/>
          <w:sz w:val="32"/>
          <w:szCs w:val="32"/>
          <w:rtl w:val="true"/>
        </w:rPr>
        <w:t>ا</w:t>
      </w:r>
      <w:r>
        <w:rPr>
          <w:color w:val="0000FF"/>
          <w:sz w:val="32"/>
          <w:szCs w:val="32"/>
          <w:rtl w:val="true"/>
        </w:rPr>
        <w:t xml:space="preserve">- </w:t>
      </w:r>
      <w:r>
        <w:rPr>
          <w:color w:val="0000FF"/>
          <w:sz w:val="32"/>
          <w:sz w:val="32"/>
          <w:szCs w:val="32"/>
          <w:rtl w:val="true"/>
        </w:rPr>
        <w:t>هـ</w:t>
      </w:r>
      <w:r>
        <w:rPr>
          <w:color w:val="0000FF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color w:val="0000FF"/>
          <w:sz w:val="36"/>
          <w:sz w:val="36"/>
          <w:szCs w:val="36"/>
          <w:rtl w:val="true"/>
        </w:rPr>
        <w:t>الجواب</w:t>
      </w:r>
      <w:r>
        <w:rPr>
          <w:color w:val="0000FF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شترا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صاء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فتع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ستس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عن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خ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لس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طو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ش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ع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فتع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جتمع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زه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واح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ضط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ش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ع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فتع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جتمع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روري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فاظ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يان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ه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ا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تأ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ا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س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ص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ي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صص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ضر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ص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وق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ُه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ص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رو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ها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ه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فتأ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Indent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tl w:val="true"/>
        </w:rPr>
        <w:t xml:space="preserve">:"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Indent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!</w:t>
      </w:r>
    </w:p>
    <w:p>
      <w:pPr>
        <w:pStyle w:val="TextBodyIndent"/>
        <w:jc w:val="both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tl w:val="true"/>
        </w:rPr>
        <w:t xml:space="preserve">!  </w:t>
      </w:r>
    </w:p>
    <w:p>
      <w:pPr>
        <w:pStyle w:val="TextBodyIndent"/>
        <w:jc w:val="both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Indent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Indent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ع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ا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ين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س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</w:rPr>
        <w:t>17/10/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</w:rPr>
        <w:t>21/12/200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800000"/>
      <w:sz w:val="48"/>
      <w:szCs w:val="48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7:05:00Z</dcterms:created>
  <dc:creator>abubaseer</dc:creator>
  <dc:description/>
  <dc:language>en-US</dc:language>
  <cp:lastModifiedBy>abubaseer</cp:lastModifiedBy>
  <cp:lastPrinted>2002-12-21T00:50:00Z</cp:lastPrinted>
  <dcterms:modified xsi:type="dcterms:W3CDTF">2002-12-24T13:46:00Z</dcterms:modified>
  <cp:revision>100</cp:revision>
  <dc:subject/>
  <dc:title>مناقشة قول الشيخ سلمان العودة </dc:title>
</cp:coreProperties>
</file>