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56"/>
        </w:rPr>
      </w:pPr>
      <w:r>
        <w:rPr>
          <w:szCs w:val="56"/>
          <w:rtl w:val="true"/>
        </w:rPr>
        <w:t>الحوارُ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المفتوحُ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في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مُنتدَى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بَلْسَمِ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الإيمانِ</w:t>
      </w:r>
      <w:r>
        <w:rPr>
          <w:rFonts w:cs="Times New Roman"/>
          <w:szCs w:val="56"/>
          <w:rtl w:val="true"/>
        </w:rPr>
        <w:t xml:space="preserve"> </w:t>
      </w:r>
    </w:p>
    <w:p>
      <w:pPr>
        <w:pStyle w:val="Subtitle"/>
        <w:rPr>
          <w:szCs w:val="36"/>
        </w:rPr>
      </w:pP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د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عد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ض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ت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حو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ز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ائ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ز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وا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توح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خ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ب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ر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ح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ساؤل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قيب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سائ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داد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قبول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ُ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و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ت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ت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ام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ار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9/4/1424</w:t>
      </w:r>
      <w:r>
        <w:rPr>
          <w:rFonts w:cs="Traditional Arabic"/>
          <w:b/>
          <w:b/>
          <w:bCs/>
          <w:szCs w:val="32"/>
          <w:rtl w:val="true"/>
        </w:rPr>
        <w:t>هـ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ا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8/6/2003</w:t>
      </w:r>
      <w:r>
        <w:rPr>
          <w:rFonts w:cs="Traditional Arabic"/>
          <w:b/>
          <w:b/>
          <w:bCs/>
          <w:szCs w:val="32"/>
          <w:rtl w:val="true"/>
        </w:rPr>
        <w:t>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نته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م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ار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4/5/1424</w:t>
      </w:r>
      <w:r>
        <w:rPr>
          <w:rFonts w:cs="Traditional Arabic"/>
          <w:b/>
          <w:b/>
          <w:bCs/>
          <w:szCs w:val="32"/>
          <w:rtl w:val="true"/>
        </w:rPr>
        <w:t>هـ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ا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3/7/2003</w:t>
      </w:r>
      <w:r>
        <w:rPr>
          <w:rFonts w:cs="Traditional Arabic"/>
          <w:b/>
          <w:b/>
          <w:bCs/>
          <w:szCs w:val="32"/>
          <w:rtl w:val="true"/>
        </w:rPr>
        <w:t>م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ولتعم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ائد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م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رأي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ع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ق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و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هذي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نش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قع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نتر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د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سائ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بول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ثبات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تا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وس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رم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لج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عط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ق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يز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ر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Heading3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غف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ك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را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ُل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ا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ح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سع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اخذ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ه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ش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40"/>
        </w:rPr>
      </w:pPr>
      <w:r>
        <w:rPr>
          <w:rFonts w:cs="Traditional Arabic"/>
          <w:b/>
          <w:bCs/>
          <w:sz w:val="32"/>
          <w:szCs w:val="40"/>
          <w:rtl w:val="true"/>
        </w:rPr>
        <w:t xml:space="preserve">* * *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و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سك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ارب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ت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عذي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رح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طار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عتقا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عذي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سلي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تل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ل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خِ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هُ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ص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حَس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تَد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زُ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م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اب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م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وجا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خ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غتي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 w:ascii="Arial" w:hAnsi="Arial"/>
          <w:b/>
          <w:bCs/>
          <w:sz w:val="32"/>
          <w:szCs w:val="32"/>
        </w:rPr>
        <w:t>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ف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ط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ب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واح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ص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ص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ؤ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م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كف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قتل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ذب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جن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جوبو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َّ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ار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 w:ascii="Arial" w:hAnsi="Arial"/>
          <w:b/>
          <w:bCs/>
          <w:sz w:val="32"/>
          <w:szCs w:val="32"/>
        </w:rPr>
        <w:t>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ض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كاف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ون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ه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ر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دع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ظروف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ه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ائل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 w:ascii="Arial" w:hAnsi="Arial"/>
          <w:b/>
          <w:bCs/>
          <w:sz w:val="32"/>
          <w:szCs w:val="32"/>
        </w:rPr>
        <w:t>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ظ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كتاتو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رها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ما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فاس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راق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كا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كنا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حراج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س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ر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لم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ج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اد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م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أب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ص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أسماء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ع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ين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ل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ي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أ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ُش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ض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ئصال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ه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جو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رفو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نبه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لزم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ح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ي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خال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ك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ا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اشر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اً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ج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خرج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بر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شا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اط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و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ا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سخ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خ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و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هتر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عن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بر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لاقه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  </w:t>
      </w:r>
    </w:p>
    <w:p>
      <w:pPr>
        <w:pStyle w:val="Normal"/>
        <w:ind w:left="0" w:right="0" w:firstLine="72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فاس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صوص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ح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ر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ذ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ذ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ط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 w:ascii="Arial" w:hAnsi="Arial"/>
          <w:b/>
          <w:bCs/>
          <w:sz w:val="32"/>
          <w:szCs w:val="32"/>
        </w:rPr>
        <w:t>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ض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صغ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ع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ضع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ضعه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نز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ز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ستعم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إشب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غب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آرب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خضع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هوائ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ش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ا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ي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 w:ascii="Arial" w:hAnsi="Arial"/>
          <w:b/>
          <w:bCs/>
          <w:sz w:val="32"/>
          <w:szCs w:val="32"/>
        </w:rPr>
        <w:t>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ف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ُصن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ا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ذلك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ن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ر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ج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أقو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ت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ا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جم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ها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ت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تم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هدا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اي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سائ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روع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يف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اركاً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7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يد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تح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 w:ascii="Arial" w:hAnsi="Arial"/>
          <w:b/>
          <w:bCs/>
          <w:sz w:val="32"/>
          <w:szCs w:val="32"/>
        </w:rPr>
        <w:t>7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ا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صغر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كف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حب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كف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حلال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غر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ج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ي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ط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ترا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عو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خط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ذنب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م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رحم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ف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تكف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حل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ذهب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ق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قب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قو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ط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ت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ضع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عيف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ر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ُح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8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سؤالي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</w:t>
      </w:r>
      <w:r>
        <w:rPr>
          <w:rFonts w:cs="Traditional Arabic"/>
          <w:b/>
          <w:b/>
          <w:bCs/>
          <w:szCs w:val="32"/>
          <w:rtl w:val="true"/>
        </w:rPr>
        <w:t>اب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ع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شر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ص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ع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ر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مسة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هادت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زك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ص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8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أع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ُعت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ط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ص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توح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ا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و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ك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ق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ع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جب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مل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ستحباته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وح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ب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طي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ص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م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ص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عتق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ع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شر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ص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توح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اه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اطناً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صلا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ز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ائ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عر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ع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ح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ل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اج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أع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ح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.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9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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ن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حُكْم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لّ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ِلَّ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مَر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لّ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عْبُد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لّ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يَّا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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سؤالي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</w:t>
      </w:r>
      <w:r>
        <w:rPr>
          <w:rFonts w:cs="Traditional Arabic"/>
          <w:b/>
          <w:b/>
          <w:bCs/>
          <w:szCs w:val="32"/>
          <w:rtl w:val="true"/>
        </w:rPr>
        <w:t>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raditional Arabic"/>
          <w:b/>
          <w:b/>
          <w:bCs/>
          <w:szCs w:val="32"/>
          <w:rtl w:val="true"/>
        </w:rPr>
        <w:t>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ف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س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قس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اس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ذهب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rFonts w:cs="Traditional Arabic"/>
          <w:b/>
          <w:bCs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Cs w:val="32"/>
          <w:rtl w:val="true"/>
        </w:rPr>
        <w:t>و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9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ؤمناً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كل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ح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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رَبِّك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ؤْمِن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تّ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حَكِّمُوك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جَر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يْنَ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جِد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فُسِهِ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رَج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مّ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ضَيْت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يُسَلِّم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سْلِي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</w:t>
      </w:r>
      <w:r>
        <w:rPr>
          <w:rFonts w:cs="Traditional Arabic"/>
          <w:b/>
          <w:b/>
          <w:bCs/>
          <w:szCs w:val="32"/>
          <w:rtl w:val="true"/>
        </w:rPr>
        <w:t>النساء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</w:rPr>
        <w:t>65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اس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اله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10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س</w:t>
      </w:r>
      <w:r>
        <w:rPr>
          <w:rFonts w:cs="Traditional Arabic"/>
          <w:b/>
          <w:b/>
          <w:bCs/>
          <w:szCs w:val="32"/>
          <w:rtl w:val="true"/>
        </w:rPr>
        <w:t>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سمين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ح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م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غ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ق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ح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عتقا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كبر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سؤالي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ح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ت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ض</w:t>
      </w:r>
      <w:r>
        <w:rPr>
          <w:rFonts w:cs="Traditional Arabic"/>
          <w:b/>
          <w:b/>
          <w:bCs/>
          <w:szCs w:val="32"/>
          <w:rtl w:val="true"/>
        </w:rPr>
        <w:t>اب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تقس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ب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و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ز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زاء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10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قس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ط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خاطئ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لح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م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اعتق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مل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اعتق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مل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ط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غ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وص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ي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ب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غ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اه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سم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ياً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ظ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ي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ط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ب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ك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ا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خ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و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ن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جم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رأ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حص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لتب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اط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طل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بك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غ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قا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غ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ب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الضاب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ن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غ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ك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ط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و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ت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ك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د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ي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و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ص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غ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ع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إحسان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11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ظ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ر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سلا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تم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ج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11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ب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لز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ج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عم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أ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ك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س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زم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إج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ب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أ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ر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ج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إح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متين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ن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ج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raditional Arabic"/>
          <w:b/>
          <w:bCs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قتن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إح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ات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ت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قتنع؟</w:t>
      </w:r>
      <w:r>
        <w:rPr>
          <w:rFonts w:cs="Traditional Arabic"/>
          <w:b/>
          <w:bCs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12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خر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ظ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ة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12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أ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خر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عد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م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ما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عنوي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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َو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رَاد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خُرُوج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أَعَدّ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دَّة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َكِ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رِه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ْبِعَاثَ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ثَبَّطَ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قِيل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قْعُد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قَاعِد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</w:t>
      </w:r>
      <w:r>
        <w:rPr>
          <w:rFonts w:cs="Traditional Arabic"/>
          <w:b/>
          <w:b/>
          <w:bCs/>
          <w:szCs w:val="32"/>
          <w:rtl w:val="true"/>
        </w:rPr>
        <w:t>التوبة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</w:rPr>
        <w:t>46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الإعد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م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ر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جهاد</w:t>
      </w:r>
      <w:r>
        <w:rPr>
          <w:rFonts w:cs="Traditional Arabic"/>
          <w:b/>
          <w:bCs/>
          <w:szCs w:val="32"/>
          <w:rtl w:val="true"/>
        </w:rPr>
        <w:t xml:space="preserve">.  </w:t>
      </w:r>
      <w:r>
        <w:rPr>
          <w:rFonts w:cs="Traditional Arabic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13</w:t>
      </w:r>
      <w:r>
        <w:rPr>
          <w:rFonts w:cs="Traditional Arabic"/>
          <w:b/>
          <w:bCs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ظ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سلا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rFonts w:cs="Traditional Arabic"/>
          <w:b/>
          <w:b/>
          <w:bCs/>
          <w:szCs w:val="32"/>
          <w:rtl w:val="true"/>
        </w:rPr>
        <w:t>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اً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سد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ا</w:t>
      </w:r>
      <w:r>
        <w:rPr>
          <w:rFonts w:cs="Traditional Arabic"/>
          <w:b/>
          <w:b/>
          <w:bCs/>
          <w:szCs w:val="32"/>
          <w:rtl w:val="true"/>
        </w:rPr>
        <w:t>ستمر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س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بغ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ا</w:t>
      </w:r>
      <w:r>
        <w:rPr>
          <w:rFonts w:cs="Traditional Arabic"/>
          <w:b/>
          <w:b/>
          <w:bCs/>
          <w:szCs w:val="32"/>
          <w:rtl w:val="true"/>
        </w:rPr>
        <w:t>ستمر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خا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ق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د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ش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</w:t>
      </w:r>
      <w:r>
        <w:rPr>
          <w:rFonts w:cs="Traditional Arabic"/>
          <w:b/>
          <w:b/>
          <w:bCs/>
          <w:szCs w:val="32"/>
          <w:rtl w:val="true"/>
        </w:rPr>
        <w:t>قي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و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سلا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13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جي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ت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اً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جا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قط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عكاس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تائ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ب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فس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فس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ع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بد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ر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ر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ز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قص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المفس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تحق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إح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ين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عند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تنك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لتزم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ند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لت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طري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ط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أ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س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عايش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ب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ن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ال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حينئذ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ل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فسنا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14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ن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ر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ظ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م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14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ل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ور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ظ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در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و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خر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ستعلا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رس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لمؤمن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ه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ي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اهن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اط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ظ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و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در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داهن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ئ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ار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ؤقت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ط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داه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و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كر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ق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ط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ليق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س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م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ظ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كف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ت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ق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جو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ت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زيغ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ضلال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رغ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فت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رم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عم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واغيت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تم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تب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صن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اط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ي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اق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ب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يجاب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رف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ماً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ظ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و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خوا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وام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ثن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بري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لماً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خاً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ئ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لق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ظ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كف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إسلا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وال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ُجا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نص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ل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وح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ط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ظ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ن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ياطين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ُ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م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تش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ا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ء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سم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ل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توحيد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دع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وحيد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توحيد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ُجا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وح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دد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هاد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تس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هر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ه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كم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هِد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ّ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لَه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لّ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ُو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ْمَلائِكَة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أُولُ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عِلْم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ئِ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لْقِسْط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لَه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لّ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ُو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عَزِيز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حَكِيم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Cs w:val="32"/>
          <w:rtl w:val="true"/>
        </w:rPr>
        <w:t>آ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ان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</w:rPr>
        <w:t>18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أُولُ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عِلْم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د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يع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ه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قا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و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م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توح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أ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ه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هد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ناقض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عتق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ي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ئ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ئ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غ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ض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تس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يت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م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غف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لقاب</w:t>
      </w:r>
      <w:r>
        <w:rPr>
          <w:rFonts w:cs="Traditional Arabic"/>
          <w:b/>
          <w:bCs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15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</w:t>
      </w:r>
      <w:r>
        <w:rPr>
          <w:rFonts w:cs="Traditional Arabic"/>
          <w:b/>
          <w:b/>
          <w:bCs/>
          <w:szCs w:val="32"/>
          <w:rtl w:val="true"/>
        </w:rPr>
        <w:t>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ق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ظ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تجن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لم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جز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15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تق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خ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د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روف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ز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روطه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زي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ت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خا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دو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دل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وا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ق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لّ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تَّق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ُقَاة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Heading4"/>
        <w:ind w:left="0" w:right="0" w:firstLine="720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رخ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ق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وط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1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ي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ط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ا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ط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ج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ف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طان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ي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ج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خر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طا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ط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تقية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ذا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قق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أخ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تق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د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ي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ذ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ج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تقية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ق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ف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وف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ق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ذا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م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ذ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نئذ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ط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وقها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ي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طل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ر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بالت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حا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إنس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ي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حرم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خيه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ض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ا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بغض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لب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تق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ظا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باطن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اط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ط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خل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ق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ط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ظه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بط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تق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ط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وزر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Cs/>
          <w:szCs w:val="32"/>
        </w:rPr>
        <w:t>6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تخ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ق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ف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جتم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مانه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جت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ل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ط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لو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د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بينه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جت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ل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.</w:t>
      </w:r>
      <w:r>
        <w:rPr>
          <w:rFonts w:cs="Traditional Arabic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ب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و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تقي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ط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16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ر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و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قيم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ة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ثاني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ع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اج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و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ف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ا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16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لام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خب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و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تسمح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ذ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غو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ط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صد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ست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ؤالك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قيم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ر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ع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م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و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ر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صد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رادك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ف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ط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ع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بغ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فاس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ر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م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رج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جح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17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فاس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جز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ن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دين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17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ذك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ج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ب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فاسد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قد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ب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غرى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فس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ب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فس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غرى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قد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فع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ر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ظ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ء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ي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شك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ضب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فاس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اب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يز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سو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عند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خ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ا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أهو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نزو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تحق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غرا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آ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خص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ات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ت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ا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خدم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طري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ط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دق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حق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ك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خ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ا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خدا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طئ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ضع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ضع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ا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اتها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ف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قوا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ن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ن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ئ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تالهم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18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حدا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ص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يا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يض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ق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حريم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ضح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د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مكن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جز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</w:t>
      </w:r>
      <w:r>
        <w:rPr>
          <w:rFonts w:cs="Traditional Arabic"/>
          <w:b/>
          <w:b/>
          <w:bCs/>
          <w:szCs w:val="32"/>
          <w:rtl w:val="true"/>
        </w:rPr>
        <w:t>اً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18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قاء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ع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صور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ح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ج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وان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زئ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كن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و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ج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ع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بث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نق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ما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صد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ا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يا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ر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د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ل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جم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زئ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ض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ذ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د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وم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ي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دائية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الانتحا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/>
          <w:bCs/>
          <w:szCs w:val="32"/>
          <w:rtl w:val="true"/>
        </w:rPr>
        <w:t>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نتح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ف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ؤ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ا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تم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د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يز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لتز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روطهم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ا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تحد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جت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رد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خ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رد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د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ج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رجوح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اط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د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ي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بق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ين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ص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ت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روط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روف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ي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رك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ار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جمعا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ر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ج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اب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ه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ص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مي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مي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ر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بع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ي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19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ك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حدا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</w:t>
      </w:r>
      <w:r>
        <w:rPr>
          <w:rFonts w:cs="Traditional Arabic"/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رم</w:t>
      </w:r>
      <w:r>
        <w:rPr>
          <w:rFonts w:cs="Traditional Arabic"/>
          <w:b/>
          <w:b/>
          <w:bCs/>
          <w:szCs w:val="32"/>
          <w:rtl w:val="true"/>
        </w:rPr>
        <w:t>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صح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ح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ج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كلم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ف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ورد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تم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عذ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</w:t>
      </w:r>
      <w:r>
        <w:rPr>
          <w:rFonts w:cs="Traditional Arabic"/>
          <w:b/>
          <w:b/>
          <w:bCs/>
          <w:szCs w:val="32"/>
          <w:rtl w:val="true"/>
        </w:rPr>
        <w:t>كر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جبار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ؤا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م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كر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جب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ذر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ت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ذر</w:t>
      </w:r>
      <w:r>
        <w:rPr>
          <w:rFonts w:cs="Traditional Arabic"/>
          <w:b/>
          <w:b/>
          <w:bCs/>
          <w:szCs w:val="32"/>
          <w:rtl w:val="true"/>
        </w:rPr>
        <w:t>اً؟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19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خ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رد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ستهجا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ر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ذلك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م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وس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ذ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حظ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بي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ن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ذلك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سارع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ل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ط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مائ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دب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فس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ص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ضا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ي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ط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عج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بر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نظ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لاح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لاح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ائ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سج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ت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ي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ظ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اس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صل</w:t>
      </w:r>
      <w:r>
        <w:rPr>
          <w:rFonts w:cs="Traditional Arabic"/>
          <w:b/>
          <w:bCs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ذ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د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د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ت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د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ُستغ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د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بط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حق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ط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ظ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اع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تن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جأ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ط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هاد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أ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أ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تح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قو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فجي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يا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د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يض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ل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رو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و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هتا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ق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له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20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ض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ية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جز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اً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20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ر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لب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غز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رك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يا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ي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رك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ظ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ُشتر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م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د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خيراً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ي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ا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فتها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يُعل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طاع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عد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فا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ِرض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عل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شتر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جها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ض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جوا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ية،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21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raditional Arabic"/>
          <w:b/>
          <w:b/>
          <w:bCs/>
          <w:szCs w:val="32"/>
          <w:rtl w:val="true"/>
        </w:rPr>
        <w:t>ستيل</w:t>
      </w:r>
      <w:r>
        <w:rPr>
          <w:rFonts w:cs="Traditional Arabic"/>
          <w:b/>
          <w:b/>
          <w:bCs/>
          <w:szCs w:val="32"/>
          <w:rtl w:val="true"/>
        </w:rPr>
        <w:t>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قي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ز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يم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رخ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صار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د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ظ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</w:t>
      </w:r>
      <w:r>
        <w:rPr>
          <w:rFonts w:cs="Traditional Arabic"/>
          <w:b/>
          <w:b/>
          <w:bCs/>
          <w:szCs w:val="32"/>
          <w:rtl w:val="true"/>
        </w:rPr>
        <w:t>ل</w:t>
      </w:r>
      <w:r>
        <w:rPr>
          <w:rFonts w:cs="Traditional Arabic"/>
          <w:b/>
          <w:b/>
          <w:bCs/>
          <w:szCs w:val="32"/>
          <w:rtl w:val="true"/>
        </w:rPr>
        <w:t>تق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عد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</w:t>
      </w:r>
      <w:r>
        <w:rPr>
          <w:rFonts w:cs="Traditional Arabic"/>
          <w:b/>
          <w:b/>
          <w:bCs/>
          <w:szCs w:val="32"/>
          <w:rtl w:val="true"/>
        </w:rPr>
        <w:t>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طل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لز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اعا</w:t>
      </w:r>
      <w:r>
        <w:rPr>
          <w:rFonts w:cs="Traditional Arabic"/>
          <w:b/>
          <w:b/>
          <w:bCs/>
          <w:szCs w:val="32"/>
          <w:rtl w:val="true"/>
        </w:rPr>
        <w:t>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ضر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ب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جاهدين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21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ل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ازي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ارب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كو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تح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س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ع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د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يب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يب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22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حّ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ّق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خلفائ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ش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ر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نشأ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ا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سلا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ن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فر</w:t>
      </w:r>
      <w:r>
        <w:rPr>
          <w:rFonts w:cs="Traditional Arabic"/>
          <w:b/>
          <w:b/>
          <w:bCs/>
          <w:szCs w:val="32"/>
          <w:rtl w:val="true"/>
        </w:rPr>
        <w:t>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قهاء؟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و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ر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صطنع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ي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ظ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عيش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فيدو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22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بت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تأ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حد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طنع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جغراف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ضاري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عت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ف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يل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قط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فر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تناح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يا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ر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ه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شوه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ي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خضع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صوص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ص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خ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طا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لدان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نظم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كام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دلال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لمو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شا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نع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ك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هج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رفو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عي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23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ك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د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تج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ر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ب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خ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م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رج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تفص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خط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بهة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ز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  <w:r>
        <w:rPr>
          <w:rFonts w:cs="Traditional Arabic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23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أع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ب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ذكرت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عيا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لوق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مس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ر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عيان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مساك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غ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شتراك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ف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ن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ي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و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ي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عد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عذ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ن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ه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س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ي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ظه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ا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ي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غ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قترا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وقو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ل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نز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عظ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خا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ح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صف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ت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تص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اسي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صر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ي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اص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ذ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ل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ي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ط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وه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ذ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وي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صف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و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ل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بي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اص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أ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رتكاب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واق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اه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باط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!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ومنها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ف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ع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ع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و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ثيم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ضلي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عيانهم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بي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ع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ع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و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ي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ح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ائ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طغ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و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ض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و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ع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فس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باب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يشرع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شر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ضا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ض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ويل</w:t>
      </w:r>
      <w:r>
        <w:rPr>
          <w:rFonts w:cs="Traditional Arabic"/>
          <w:b/>
          <w:bCs/>
          <w:szCs w:val="32"/>
          <w:rtl w:val="true"/>
        </w:rPr>
        <w:t>!</w:t>
        <w:tab/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خ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ا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ص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رك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يه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نصا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وح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ويل</w:t>
      </w:r>
      <w:r>
        <w:rPr>
          <w:rFonts w:cs="Traditional Arabic"/>
          <w:b/>
          <w:bCs/>
          <w:szCs w:val="32"/>
          <w:rtl w:val="true"/>
        </w:rPr>
        <w:t xml:space="preserve">! 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ارب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ت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و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ويل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ومنها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و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ف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ا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ل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معتص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أ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راد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نز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عظ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يد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كذ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ح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ئيسي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مس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عيانه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بي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ق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ظهرو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و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اد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نز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عظيم</w:t>
      </w:r>
      <w:r>
        <w:rPr>
          <w:rFonts w:cs="Traditional Arabic"/>
          <w:b/>
          <w:bCs/>
          <w:szCs w:val="32"/>
          <w:rtl w:val="true"/>
        </w:rPr>
        <w:t xml:space="preserve">!!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ومنها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ع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خلوق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معتص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ئ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جيوش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توق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غز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دف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غ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ر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معتص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" </w:t>
      </w:r>
      <w:r>
        <w:rPr>
          <w:rFonts w:cs="Traditional Arabic"/>
          <w:b/>
          <w:b/>
          <w:bCs/>
          <w:szCs w:val="32"/>
          <w:rtl w:val="true"/>
        </w:rPr>
        <w:t>الشه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مرأ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هد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جي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اغ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آخ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تص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ط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ر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أ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رس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زز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ر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أ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اص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قز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و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نث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؟</w:t>
      </w:r>
      <w:r>
        <w:rPr>
          <w:rFonts w:cs="Traditional Arabic"/>
          <w:b/>
          <w:bCs/>
          <w:szCs w:val="32"/>
          <w:rtl w:val="true"/>
        </w:rPr>
        <w:t>!!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لأ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س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ذك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ي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اص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خ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ي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س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اط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قد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24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ظ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ح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ت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فظ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ش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تهد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سج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يي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بع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تعا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انتق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ع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تفع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بد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لح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جمو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ش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ك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زائ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تحدث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م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ضا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both"/>
        <w:rPr>
          <w:rFonts w:ascii="Arial" w:hAnsi="Arial" w:cs="Traditional Arabic"/>
          <w:b/>
          <w:b/>
          <w:bCs/>
          <w:sz w:val="32"/>
          <w:szCs w:val="32"/>
          <w:lang w:val="en-GB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ي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فساراته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شارك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و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ثق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عل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سك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شه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رو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وله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هم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ا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قتيد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يبق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مى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د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ق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كاذ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ء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ض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ض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الدي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ذا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وز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ل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تفجرا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تهمو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س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وح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حار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جيرات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فظ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همت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rFonts w:ascii="Arial" w:hAnsi="Arial" w:cs="Traditional Arabic"/>
          <w:b/>
          <w:b/>
          <w:bCs/>
          <w:sz w:val="32"/>
          <w:szCs w:val="32"/>
          <w:lang w:val="en-GB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ئ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خائ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قت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ش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أ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اً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مسؤ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ته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يج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صل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قط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صداق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باب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تعامل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ز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صح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 w:ascii="Arial" w:hAnsi="Arial"/>
          <w:b/>
          <w:bCs/>
          <w:sz w:val="32"/>
          <w:szCs w:val="32"/>
        </w:rPr>
        <w:t>2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رسلي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 </w:t>
      </w:r>
    </w:p>
    <w:p>
      <w:pPr>
        <w:pStyle w:val="TextBodyIndent"/>
        <w:rPr>
          <w:rFonts w:ascii="Arial" w:hAnsi="Arial"/>
        </w:rPr>
      </w:pPr>
      <w:r>
        <w:rPr>
          <w:rFonts w:ascii="Arial" w:hAnsi="Arial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سؤ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كب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.. </w:t>
      </w:r>
      <w:r>
        <w:rPr>
          <w:rFonts w:ascii="Arial" w:hAnsi="Arial"/>
          <w:rtl w:val="true"/>
        </w:rPr>
        <w:t>كن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أ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نظ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سعو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يضط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شب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مس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لإرس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مث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سؤ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.. </w:t>
      </w:r>
      <w:r>
        <w:rPr>
          <w:rFonts w:ascii="Arial" w:hAnsi="Arial"/>
          <w:rtl w:val="true"/>
        </w:rPr>
        <w:t>و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أُرس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إ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نحو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كث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أسئ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.. </w:t>
      </w:r>
      <w:r>
        <w:rPr>
          <w:rFonts w:ascii="Arial" w:hAnsi="Arial"/>
          <w:rtl w:val="true"/>
        </w:rPr>
        <w:t>ك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كن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أ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نظ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سعو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ـ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مراع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لحر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حر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شريف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.. </w:t>
      </w:r>
      <w:r>
        <w:rPr>
          <w:rFonts w:ascii="Arial" w:hAnsi="Arial"/>
          <w:rtl w:val="true"/>
        </w:rPr>
        <w:t>ولعب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آمن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ـ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يجع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نفس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طرف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.. </w:t>
      </w:r>
      <w:r>
        <w:rPr>
          <w:rFonts w:ascii="Arial" w:hAnsi="Arial"/>
          <w:rtl w:val="true"/>
        </w:rPr>
        <w:t>و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يعتزل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عتزلن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.. </w:t>
      </w:r>
      <w:r>
        <w:rPr>
          <w:rFonts w:ascii="Arial" w:hAnsi="Arial"/>
          <w:rtl w:val="true"/>
        </w:rPr>
        <w:t>ولك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أب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إ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تُقشّ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عص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.. </w:t>
      </w:r>
      <w:r>
        <w:rPr>
          <w:rFonts w:ascii="Arial" w:hAnsi="Arial"/>
          <w:rtl w:val="true"/>
        </w:rPr>
        <w:t>و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طرف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شرس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.. </w:t>
      </w:r>
      <w:r>
        <w:rPr>
          <w:rFonts w:ascii="Arial" w:hAnsi="Arial"/>
          <w:rtl w:val="true"/>
        </w:rPr>
        <w:t>وعدو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ظاهر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.. </w:t>
      </w:r>
      <w:r>
        <w:rPr>
          <w:rFonts w:ascii="Arial" w:hAnsi="Arial"/>
          <w:rtl w:val="true"/>
        </w:rPr>
        <w:t>و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عون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لطواغ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ك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ع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مس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موح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جز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وخارج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.. </w:t>
      </w:r>
      <w:r>
        <w:rPr>
          <w:rFonts w:ascii="Arial" w:hAnsi="Arial"/>
          <w:rtl w:val="true"/>
        </w:rPr>
        <w:t>بزع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ملاح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إره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.. </w:t>
      </w:r>
      <w:r>
        <w:rPr>
          <w:rFonts w:ascii="Arial" w:hAnsi="Arial"/>
          <w:rtl w:val="true"/>
        </w:rPr>
        <w:t>و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أرب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إره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والإجرام</w:t>
      </w:r>
      <w:r>
        <w:rPr>
          <w:rFonts w:ascii="Arial" w:hAnsi="Arial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لإ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</w:rPr>
        <w:t>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اطل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ح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ا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عائ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لام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رفع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شع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زع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شر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طلا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ض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ط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غ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ا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اق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رائ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لم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د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ا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زعمو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لسا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ت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ام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فَتُؤْمِن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ِبَعْض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تَكْفُر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ِبَعْض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َزَاء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فْعَل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ِزْي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حَيَاة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يَوْم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رَدّ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شَدّ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عَذَاب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ِغَافِل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م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</w:rPr>
        <w:t>8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لاحظ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س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غ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ت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نو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اس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ارج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قتصا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اق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عد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ت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أَحْسَن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َأْوِي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ي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في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ت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نكل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تقو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ث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ك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طا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ؤس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قاض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اتب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نكل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فا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لي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ض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شي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اس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لبي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غبا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م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دا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خ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دي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خلص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ع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ستط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ر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لك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يش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ه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ع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ج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عد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هتمام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ر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ك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عام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ص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ط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ُعا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وط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ق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وط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دو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اته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Arial" w:hAnsi="Arial"/>
          <w:b/>
          <w:bCs/>
          <w:sz w:val="32"/>
          <w:szCs w:val="32"/>
        </w:rPr>
        <w:t>631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)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/14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وط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كا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كا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اب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ؤا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اد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ند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اط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نت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حد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إكر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متياز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ت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ة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سعو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ص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قليمي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سعود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ازع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نع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ف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نو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روته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ائ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سم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ز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خل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حد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ز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تي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جيز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اف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ك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س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ي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!!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يش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ع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ع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تو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ها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ا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تأن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ا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قط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ر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ق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يش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ي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طا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غتصب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نتهك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يش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عل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سم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م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بر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ن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س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س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ذب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س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ر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و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اب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تق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ع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از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نتهاك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حر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يش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ل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ند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ذبح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شم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بلوما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بلوماسي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ذبح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س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بلوما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م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ل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ذبح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يبي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ل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ل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بلوما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ستق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ز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ر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زو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اش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ز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ت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بلوماس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قتصاد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سكر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خ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ض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ر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غ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حت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فلسط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ا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و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رأ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طب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ست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ام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و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ل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ُحا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ها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ا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اق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بلوما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صد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تو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ا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اق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تراض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جد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جد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أيي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ب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اك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ي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ه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ق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ز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ل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ؤكد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قا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أيي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ش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صيري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نت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ئا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طائ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ع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م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ام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عدو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قط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بلوما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قتصا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ستد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في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ذب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ر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ر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ن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غض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عا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لامي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يف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ع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ء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عد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وض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ض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ا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خ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ب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روس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ر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غز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حت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ما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سهي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غ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اج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امع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بع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طارد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عتقا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عت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ائ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رغ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رضاء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امع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بعيد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ط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لغ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موس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فك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هد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إقلي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حر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ا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طار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ج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اء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س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يش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ا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س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هد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ح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وا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نظ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اد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ضا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ض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رع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ضائ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باح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كف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رع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رائ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ج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ال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ح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لم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رو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سمائ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ؤ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ن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ز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ز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ن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ذ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ُ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نتُق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ُ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نتق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ستخ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خابئ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نك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ج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قوبات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ها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ا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اق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راد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زند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شيط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ه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ع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!! 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اس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ُسم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ت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رواي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ل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زند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ت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باح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ق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از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صي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ق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عق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ي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زندق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طب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ش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صي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شر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يراج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ت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ه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شيط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ه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ع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ُسم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ُسم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ت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ط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ُنشر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ك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اه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ه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ك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اك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ائ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ف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ات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ُط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ُن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تَّخِذ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نْدَا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حِبُّونَ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َحُبّ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شَدّ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ُبّ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ر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ظَلَم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رَوْ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عَذَاب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قُوَّة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َدِيد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عَذَاب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</w:rPr>
        <w:t>16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َرْج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قَا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َلَق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طْوَا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  </w:t>
        <w:tab/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ث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ك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رائ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ل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ر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خيرا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جز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ي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ط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م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ُن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ائ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ء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ء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حاس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نف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إسر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ح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ز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ي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صال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غ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نا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ساق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ائ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بذ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  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ذك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زم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ع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ح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ذ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م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نفذ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تدو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ائ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ع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خوان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ف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وس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جا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ا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و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ه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ن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يش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هترئ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غ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روش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صالح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عا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سا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ارب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سلمي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ُحا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تقا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ُ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ج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صن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را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ش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ح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ض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جمو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جم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ظم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اي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ا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</w:rPr>
        <w:t>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ين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زبه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سو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ث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ملائ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إنز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انع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جادل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رف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دق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دق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ك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ك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ايخ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تو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ت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ين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اع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عتبا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ادل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طواغ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</w:rPr>
        <w:t>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ؤسسات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مجت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ق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</w:rPr>
        <w:t>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س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انب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م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خا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ب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طب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حفي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طب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ق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ب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لك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ض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قيَّ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ا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ع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دعي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TextBodyIndent"/>
        <w:rPr>
          <w:rFonts w:ascii="Arial" w:hAnsi="Arial"/>
        </w:rPr>
      </w:pPr>
      <w:r>
        <w:rPr>
          <w:rFonts w:ascii="Arial" w:hAnsi="Arial"/>
          <w:rtl w:val="true"/>
        </w:rPr>
        <w:t>ومنها</w:t>
      </w:r>
      <w:r>
        <w:rPr>
          <w:rFonts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مشاي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والدع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سعود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يق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ويواز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ح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أنظ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ع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أخ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يع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ف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أه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ضطه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.. </w:t>
      </w:r>
      <w:r>
        <w:rPr>
          <w:rFonts w:ascii="Arial" w:hAnsi="Arial"/>
          <w:rtl w:val="true"/>
        </w:rPr>
        <w:t>و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نظ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سعو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.. </w:t>
      </w:r>
      <w:r>
        <w:rPr>
          <w:rFonts w:ascii="Arial" w:hAnsi="Arial"/>
          <w:rtl w:val="true"/>
        </w:rPr>
        <w:t>فيخر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بنتيج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نظ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دول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خ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بأ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م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ت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أنظ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.. </w:t>
      </w:r>
      <w:r>
        <w:rPr>
          <w:rFonts w:ascii="Arial" w:hAnsi="Arial"/>
          <w:rtl w:val="true"/>
        </w:rPr>
        <w:t>فيحم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رض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.. </w:t>
      </w:r>
      <w:r>
        <w:rPr>
          <w:rFonts w:ascii="Arial" w:hAnsi="Arial"/>
          <w:rtl w:val="true"/>
        </w:rPr>
        <w:t>ور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يزد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تعلق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وتمسك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.. </w:t>
      </w:r>
      <w:r>
        <w:rPr>
          <w:rFonts w:ascii="Arial" w:hAnsi="Arial"/>
          <w:rtl w:val="true"/>
        </w:rPr>
        <w:t>فيض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ويُضل</w:t>
      </w:r>
      <w:r>
        <w:rPr>
          <w:rFonts w:ascii="Arial" w:hAnsi="Arial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عت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ت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رض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قض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غل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غل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لظ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ط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صو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حاج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حني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ف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ؤث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ك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فري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داه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ُجامل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ضل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ُضل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</w:rPr>
        <w:t>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اق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وط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رتيب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قدم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عج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رتي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قدمات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د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ئص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شت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ن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و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را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ستئص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زال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س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س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ـ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ؤسس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</w:rPr>
        <w:t>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با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ا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خاب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لا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با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ا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خاب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ع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ظل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نشغ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غي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عالي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شت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ن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لجز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س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ق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ظو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رو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درو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اعتد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راد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ج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فتنو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دو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يا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ت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ب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دب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تلو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ا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دي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رض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تل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فذ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عتق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فتنو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ؤ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ؤ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25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شائ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لفز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</w:t>
      </w:r>
      <w:r>
        <w:rPr>
          <w:rFonts w:cs="Traditional Arabic"/>
          <w:b/>
          <w:b/>
          <w:bCs/>
          <w:szCs w:val="32"/>
          <w:rtl w:val="true"/>
        </w:rPr>
        <w:t>ستهجا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حريم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يا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ا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</w:t>
      </w:r>
      <w:r>
        <w:rPr>
          <w:rFonts w:cs="Traditional Arabic"/>
          <w:b/>
          <w:b/>
          <w:bCs/>
          <w:szCs w:val="32"/>
          <w:rtl w:val="true"/>
        </w:rPr>
        <w:t>جت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د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2</w:t>
      </w: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ت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فر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ق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داه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ا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يجز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ي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حق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  <w:lang w:val="en-GB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26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ز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ت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ح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ل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م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ي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با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قُولُ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رْجِع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عْدِ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ُفَّا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ضْرِب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عْضُك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ِقَاب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عْض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Cs w:val="32"/>
          <w:rtl w:val="true"/>
        </w:rPr>
        <w:t>و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إِذ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وَاجَه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ُسْلِمَان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سَيْفِيْهِ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كِلاَهُ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هْل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َّار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ِيل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هَذ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قَاتِل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ال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َقْتُول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ل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szCs w:val="32"/>
          <w:rtl w:val="true"/>
        </w:rPr>
        <w:t>إِنّ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رَاد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تْل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َاحِبِ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» .</w:t>
      </w:r>
      <w:r>
        <w:rPr>
          <w:rFonts w:cs="Traditional Arabic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26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ت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با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خاب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ع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ح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إِذ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وَاجَه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ُسْلِمَان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سَيْفِيْهِ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". </w:t>
      </w:r>
      <w:r>
        <w:rPr>
          <w:rFonts w:cs="Traditional Arabic"/>
          <w:b/>
          <w:b/>
          <w:bCs/>
          <w:szCs w:val="32"/>
          <w:rtl w:val="true"/>
        </w:rPr>
        <w:t>و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ح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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َّذ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مَن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َاتِل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َبِيل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َّذ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فَر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َاتِل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َبِيل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َّاغُوت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َاتِل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وْلِيَاء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َّيْطَان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ن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يْد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َّيْطَان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ا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َعِيف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</w:t>
      </w:r>
      <w:r>
        <w:rPr>
          <w:rFonts w:cs="Traditional Arabic"/>
          <w:b/>
          <w:b/>
          <w:bCs/>
          <w:szCs w:val="32"/>
          <w:rtl w:val="true"/>
        </w:rPr>
        <w:t>النساء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</w:rPr>
        <w:t>76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يا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راع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وس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ر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تج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ريد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تكر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ظ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لد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نشغ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ع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ت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ف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فس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جاب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بق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27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أ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ح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ره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جز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را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ج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نع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و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وان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ذلا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جز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</w:t>
      </w:r>
      <w:r>
        <w:rPr>
          <w:rFonts w:cs="Traditional Arabic"/>
          <w:b/>
          <w:b/>
          <w:bCs/>
          <w:szCs w:val="32"/>
          <w:rtl w:val="true"/>
        </w:rPr>
        <w:t>اً؟</w:t>
      </w:r>
      <w:r>
        <w:rPr>
          <w:b/>
          <w:b/>
          <w:bCs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27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عج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ذ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دف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كل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قص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د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سا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فر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خ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فعل</w:t>
      </w:r>
      <w:r>
        <w:rPr>
          <w:rFonts w:cs="Traditional Arabic"/>
          <w:b/>
          <w:bCs/>
          <w:szCs w:val="32"/>
          <w:rtl w:val="true"/>
        </w:rPr>
        <w:t xml:space="preserve">!  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28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ت</w:t>
      </w:r>
      <w:r>
        <w:rPr>
          <w:rFonts w:cs="Traditional Arabic"/>
          <w:b/>
          <w:b/>
          <w:bCs/>
          <w:szCs w:val="32"/>
          <w:rtl w:val="true"/>
        </w:rPr>
        <w:t>ت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به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تشريع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ض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تشريع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ض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ا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كا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لح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يئ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ظ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ظا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ض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ر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جم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ت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بع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به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ئ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ر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كو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علو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قع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مول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ظا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ظيم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فه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ت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م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ظ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ض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ا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نأ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ش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به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ز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</w:t>
      </w:r>
      <w:r>
        <w:rPr>
          <w:rFonts w:cs="Traditional Arabic"/>
          <w:b/>
          <w:b/>
          <w:bCs/>
          <w:szCs w:val="32"/>
          <w:rtl w:val="true"/>
        </w:rPr>
        <w:t>اً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28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طلاقه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ؤ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يا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خ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باح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باح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ب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خص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ج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ش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جما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شي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رى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العب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كيف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ص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ن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ث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ق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ي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ائ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مثلاً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ؤ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جال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ي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د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ؤ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حر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دق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ب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د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ود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انقياد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ابع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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ُل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ُنْت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ُحِبّ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اتَّبِعُون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حْبِبْكُم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يَغْفِر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ك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ُنُوبَك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لّ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َفُور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حِيم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</w:t>
      </w:r>
      <w:r>
        <w:rPr>
          <w:rFonts w:cs="Traditional Arabic"/>
          <w:b/>
          <w:b/>
          <w:bCs/>
          <w:szCs w:val="32"/>
          <w:rtl w:val="true"/>
        </w:rPr>
        <w:t>آ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ان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</w:rPr>
        <w:t>31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غ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م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ئ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ش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و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بو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زل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الف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ق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ر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واح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كث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ل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تش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اضع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باسي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29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اب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رك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دف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اي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ز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غل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فع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ز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</w:t>
      </w:r>
      <w:r>
        <w:rPr>
          <w:rFonts w:cs="Traditional Arabic"/>
          <w:b/>
          <w:b/>
          <w:bCs/>
          <w:szCs w:val="32"/>
          <w:rtl w:val="true"/>
        </w:rPr>
        <w:t>اً؟؟</w:t>
      </w:r>
      <w:r>
        <w:rPr>
          <w:b/>
          <w:b/>
          <w:bCs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rFonts w:cs="Traditional Arabic"/>
          <w:b/>
          <w:bCs/>
          <w:szCs w:val="32"/>
        </w:rPr>
        <w:t>29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غز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ر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غز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خ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د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ل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زو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أ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سلا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ق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حكمو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ينق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باش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سترد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ذ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عاد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ظ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ة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فص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ر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وضوع</w:t>
      </w:r>
      <w:r>
        <w:rPr>
          <w:rFonts w:cs="Traditional Arabic"/>
          <w:b/>
          <w:bCs/>
          <w:szCs w:val="32"/>
          <w:rtl w:val="true"/>
        </w:rPr>
        <w:t xml:space="preserve">.   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3</w:t>
      </w:r>
      <w:r>
        <w:rPr>
          <w:rFonts w:cs="Traditional Arabic"/>
          <w:b/>
          <w:bCs/>
          <w:szCs w:val="32"/>
        </w:rPr>
        <w:t>0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ت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لي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شتر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رب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سم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رب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رب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ود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واص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ع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وض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ي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ف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د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دين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30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إعد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رب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حتاج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لي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ء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فر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يع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يان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خطور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لي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ض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د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شر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ارس</w:t>
      </w:r>
      <w:r>
        <w:rPr>
          <w:rFonts w:cs="Traditional Arabic"/>
          <w:b/>
          <w:bCs/>
          <w:szCs w:val="32"/>
          <w:rtl w:val="true"/>
        </w:rPr>
        <w:t>!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31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أ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فظ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ك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ارض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ر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اه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و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طالبو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ص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است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عز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قر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حدا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ل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يق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تظ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ناز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و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ار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احش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ه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ئ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ق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ب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ذه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يد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خصي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شي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ض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ج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ج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كتش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ؤخر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3300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ج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ش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تطف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زائ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94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ز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فقودين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ّ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ا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قرب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ل</w:t>
      </w:r>
      <w:r>
        <w:rPr>
          <w:rFonts w:cs="Traditional Arabic"/>
          <w:b/>
          <w:b/>
          <w:bCs/>
          <w:szCs w:val="32"/>
          <w:rtl w:val="true"/>
        </w:rPr>
        <w:t>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يا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ش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بره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ناد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جاوز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ش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ك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ب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ج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اجم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31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جاب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ن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ع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ض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دع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ائ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ت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به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ا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إغلاقه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دع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ر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ج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سنوات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عذيب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عتداء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ت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نئذ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ا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ر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ي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دعاؤ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ج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ر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نئذ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ضط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فت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رك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ر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و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ك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يع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32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دع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و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ب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فغا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َ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لي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ت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ي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ت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ي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و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32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ئ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رق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و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ي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يجيز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منع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غ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شتراك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ار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اعت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رماتها</w:t>
      </w:r>
      <w:r>
        <w:rPr>
          <w:rFonts w:cs="Traditional Arabic"/>
          <w:b/>
          <w:bCs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33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ئ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دي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و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33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ئ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يف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ئز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ق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ماع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يف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ئ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ال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نطع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34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ا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باؤ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ن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وج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ة</w:t>
      </w:r>
      <w:r>
        <w:rPr>
          <w:rFonts w:cs="Traditional Arabic"/>
          <w:b/>
          <w:b/>
          <w:bCs/>
          <w:szCs w:val="32"/>
          <w:rtl w:val="true"/>
        </w:rPr>
        <w:t>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طبا</w:t>
      </w:r>
      <w:r>
        <w:rPr>
          <w:rFonts w:cs="Traditional Arabic"/>
          <w:b/>
          <w:b/>
          <w:bCs/>
          <w:szCs w:val="32"/>
          <w:rtl w:val="true"/>
        </w:rPr>
        <w:t>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ا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مدح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يلتكم؟</w:t>
      </w:r>
      <w:r>
        <w:rPr>
          <w:b/>
          <w:b/>
          <w:bCs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34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مد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يُ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دح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غ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ر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واح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ُ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خر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ل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حينئذ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ف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الجم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ماع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ُت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قين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35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دم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ي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rFonts w:cs="Traditional Arabic"/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rFonts w:cs="Traditional Arabic"/>
          <w:b/>
          <w:b/>
          <w:bCs/>
          <w:szCs w:val="32"/>
          <w:rtl w:val="true"/>
        </w:rPr>
        <w:t>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ض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ز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رب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فج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دم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ن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قض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ي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ذ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كن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</w:t>
      </w:r>
      <w:r>
        <w:rPr>
          <w:rFonts w:cs="Traditional Arabic"/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ناية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35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آخر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حد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ق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ب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اء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س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ملو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ط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تمون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بالت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ي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و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يكي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س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يك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دف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الأمري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م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س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تمعا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لدا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ه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غ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ق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عت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ء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الع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و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يك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عدا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و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سي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تغاف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ه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ثنائ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ف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حترامها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ش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ي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ار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ل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د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بيراً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م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!  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36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ن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س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كلف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لاح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طار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36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رش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و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السلط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طب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طار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لاح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بق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سلمين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ت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ر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و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اص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!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ي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عتر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ر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ي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َ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جْعَل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ِلْكَافِر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ُؤْمِن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َبِي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نا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غض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زند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اط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؟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لت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ر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ؤ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ن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ل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ع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س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عت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عذيب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ت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دم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ج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غ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عادة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37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شيخ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في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ض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قل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عموم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ائ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ئ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فس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في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فس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</w:t>
      </w:r>
      <w:r>
        <w:rPr>
          <w:rFonts w:cs="Traditional Arabic"/>
          <w:b/>
          <w:b/>
          <w:bCs/>
          <w:szCs w:val="32"/>
          <w:rtl w:val="true"/>
        </w:rPr>
        <w:t>جم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ف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raditional Arabic"/>
          <w:b/>
          <w:b/>
          <w:bCs/>
          <w:szCs w:val="32"/>
          <w:rtl w:val="true"/>
        </w:rPr>
        <w:t>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كي</w:t>
      </w:r>
      <w:r>
        <w:rPr>
          <w:rFonts w:cs="Traditional Arabic"/>
          <w:b/>
          <w:b/>
          <w:bCs/>
          <w:szCs w:val="32"/>
          <w:rtl w:val="true"/>
        </w:rPr>
        <w:t>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ي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اضيع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رائ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تاو</w:t>
      </w:r>
      <w:r>
        <w:rPr>
          <w:rFonts w:cs="Traditional Arabic"/>
          <w:b/>
          <w:b/>
          <w:bCs/>
          <w:szCs w:val="32"/>
          <w:rtl w:val="true"/>
        </w:rPr>
        <w:t>ي</w:t>
      </w:r>
      <w:r>
        <w:rPr>
          <w:rFonts w:cs="Traditional Arabic"/>
          <w:b/>
          <w:b/>
          <w:bCs/>
          <w:szCs w:val="32"/>
          <w:rtl w:val="true"/>
        </w:rPr>
        <w:t>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أه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م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قظ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ش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ز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</w:t>
      </w:r>
      <w:r>
        <w:rPr>
          <w:rFonts w:cs="Traditional Arabic"/>
          <w:b/>
          <w:b/>
          <w:bCs/>
          <w:szCs w:val="32"/>
          <w:rtl w:val="true"/>
        </w:rPr>
        <w:t>اً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37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سلف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تب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ن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لح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ب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ط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جمع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يخ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زب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ي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اصر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عك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كا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صورا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اط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اذ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ب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ك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ه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ن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ك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عص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ا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اصر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ذاهب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آرائ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طرق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ع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ف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ض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ي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عو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سلفي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فية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ودرء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حص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لتب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خط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ستعا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سمي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عر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صط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د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مهوره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جم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عب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تس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تح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سا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م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ره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ط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ث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دعائ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نتمائه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ي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ينا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ي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حب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إخ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سو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ا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وجد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غ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ا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باعد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ب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! 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طلع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ش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جد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اض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ا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و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ه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راف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عور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تقصي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له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38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سؤ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ب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صح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بن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ز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ربي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توظ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دا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ص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</w:t>
      </w:r>
      <w:r>
        <w:rPr>
          <w:rFonts w:cs="Traditional Arabic"/>
          <w:b/>
          <w:b/>
          <w:bCs/>
          <w:szCs w:val="32"/>
          <w:rtl w:val="true"/>
        </w:rPr>
        <w:t>ا</w:t>
      </w:r>
      <w:r>
        <w:rPr>
          <w:rFonts w:cs="Traditional Arabic"/>
          <w:b/>
          <w:b/>
          <w:bCs/>
          <w:szCs w:val="32"/>
          <w:rtl w:val="true"/>
        </w:rPr>
        <w:t>ستف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ضل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سؤ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ن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وخ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ما</w:t>
      </w:r>
      <w:r>
        <w:rPr>
          <w:rFonts w:cs="Traditional Arabic"/>
          <w:b/>
          <w:b/>
          <w:bCs/>
          <w:szCs w:val="32"/>
          <w:rtl w:val="true"/>
        </w:rPr>
        <w:t>ء</w:t>
      </w:r>
      <w:r>
        <w:rPr>
          <w:rFonts w:cs="Traditional Arabic"/>
          <w:b/>
          <w:b/>
          <w:bCs/>
          <w:szCs w:val="32"/>
          <w:rtl w:val="true"/>
        </w:rPr>
        <w:t>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ق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ش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ورب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و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عودي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سير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ا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هد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ضاع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ق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عد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تسلط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لسن</w:t>
      </w:r>
      <w:r>
        <w:rPr>
          <w:rFonts w:cs="Traditional Arabic"/>
          <w:b/>
          <w:b/>
          <w:bCs/>
          <w:szCs w:val="32"/>
          <w:rtl w:val="true"/>
        </w:rPr>
        <w:t>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باب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</w:t>
      </w:r>
      <w:r>
        <w:rPr>
          <w:rFonts w:cs="Traditional Arabic"/>
          <w:b/>
          <w:b/>
          <w:bCs/>
          <w:szCs w:val="32"/>
          <w:rtl w:val="true"/>
        </w:rPr>
        <w:t>وص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</w:t>
      </w:r>
      <w:r>
        <w:rPr>
          <w:rFonts w:cs="Traditional Arabic"/>
          <w:b/>
          <w:b/>
          <w:bCs/>
          <w:szCs w:val="32"/>
          <w:rtl w:val="true"/>
        </w:rPr>
        <w:t>المخذل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عض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ز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رم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نف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م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ظ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ف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و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ود</w:t>
      </w:r>
      <w:r>
        <w:rPr>
          <w:rFonts w:cs="Traditional Arabic"/>
          <w:b/>
          <w:b/>
          <w:bCs/>
          <w:szCs w:val="32"/>
          <w:rtl w:val="true"/>
        </w:rPr>
        <w:t>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حمس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حب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جلو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قدرونه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ض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وم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بد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لم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طشه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تش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اه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وت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سؤ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يف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و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اه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وت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ي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اه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عالة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نن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</w:t>
      </w:r>
      <w:r>
        <w:rPr>
          <w:rFonts w:cs="Traditional Arabic"/>
          <w:b/>
          <w:b/>
          <w:bCs/>
          <w:szCs w:val="32"/>
          <w:rtl w:val="true"/>
        </w:rPr>
        <w:t>ُ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شج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ظه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ع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جهاد؟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38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نص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م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بت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ج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واغيت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بغ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مك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تا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ُس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روج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ت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تك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ولهم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تب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خ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حظ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جر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لمات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تب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دع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بمواس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ال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جيا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إ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حز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ر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خ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م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ف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ّ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رآ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و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طائ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حق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جع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واق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ق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ت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مته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ن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خو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اعتد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بغض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فر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فريط،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أح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بيب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ن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س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يض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بغ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يض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ن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س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بيب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.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صح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فس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ع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إنص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خا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ص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خصا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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يُّه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َّذ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مَن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ُون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وَّام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ِلَّ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ُهَدَاء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لْقِسْط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جْرِمَنَّك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نَآن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وْم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لّ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عْدِل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ْدِل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ُو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قْرَب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ِلتَّقْو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تَّق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ن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َبِير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عْمَل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</w:t>
      </w:r>
      <w:r>
        <w:rPr>
          <w:rFonts w:cs="Traditional Arabic"/>
          <w:b/>
          <w:b/>
          <w:bCs/>
          <w:szCs w:val="32"/>
          <w:rtl w:val="true"/>
        </w:rPr>
        <w:t>المائدة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</w:rPr>
        <w:t>8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39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اطين؟</w:t>
      </w:r>
      <w:r>
        <w:rPr>
          <w:b/>
          <w:b/>
          <w:bCs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39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اط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تهد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صي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اسق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ط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سأ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وا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raditional Arabic"/>
          <w:b/>
          <w:bCs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صن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ط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ن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صنيف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ن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ا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د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ط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شا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ه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ن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خ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ي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وار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طرح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ا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ص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40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و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باحث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طلق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تط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تل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هم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40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ت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ات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ر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ق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ض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ؤالك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رف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واب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ؤالك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أن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ال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ظلو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ص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ظلو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ص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الماً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تمن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لم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ذ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ي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ظل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سل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سل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ظا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لاد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ظ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م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ؤمن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افق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لك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ن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Cs w:val="32"/>
          <w:rtl w:val="true"/>
        </w:rPr>
        <w:t>أرج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لك</w:t>
      </w:r>
      <w:r>
        <w:rPr>
          <w:rFonts w:cs="Traditional Arabic"/>
          <w:b/>
          <w:bCs/>
          <w:szCs w:val="32"/>
          <w:rtl w:val="true"/>
        </w:rPr>
        <w:t xml:space="preserve">.  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41</w:t>
      </w:r>
      <w:r>
        <w:rPr>
          <w:rFonts w:cs="Traditional Arabic"/>
          <w:b/>
          <w:bCs/>
          <w:sz w:val="28"/>
          <w:szCs w:val="32"/>
          <w:rtl w:val="true"/>
        </w:rPr>
        <w:t>:</w:t>
      </w:r>
      <w:r>
        <w:rPr>
          <w:rFonts w:cs="Traditional Arabic"/>
          <w:b/>
          <w:b/>
          <w:bCs/>
          <w:szCs w:val="32"/>
          <w:rtl w:val="true"/>
        </w:rPr>
        <w:t>سؤالي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در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ج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ي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نس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أ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وابطه؟</w:t>
      </w:r>
      <w:r>
        <w:rPr>
          <w:b/>
          <w:b/>
          <w:bCs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28"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41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ض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بي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ت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ج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م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ق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أ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يضط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اختل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ت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ص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ل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ر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ت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ظ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ت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ج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ا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ا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ي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و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ختل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ت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ص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ل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ت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ظ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ت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دو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ي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ك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إباح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42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</w:t>
      </w:r>
      <w:r>
        <w:rPr>
          <w:rFonts w:cs="Traditional Arabic"/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خوا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ي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ع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نتقا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ر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فع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قص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ع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فع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42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خ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التز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د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رج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رج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ي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إنص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ضع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ة؟</w:t>
      </w:r>
      <w:r>
        <w:rPr>
          <w:rFonts w:cs="Traditional Arabic"/>
          <w:b/>
          <w:bCs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ف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ؤ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و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أكول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اس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صالح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با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حر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أكول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شروب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جو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او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؟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ا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ؤك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ش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ك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اط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ط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خوا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اي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ري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اط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ط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ي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قا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ائل</w:t>
      </w:r>
      <w:r>
        <w:rPr>
          <w:rFonts w:cs="Traditional Arabic"/>
          <w:b/>
          <w:bCs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ؤا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كذا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ا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ص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ي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جه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اع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أ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ثا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أ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ئد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إج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ك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43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سا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با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خاب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طوار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طار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علم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إفتائ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طار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وا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رج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عظ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س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د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ح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ق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ي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ذرو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ج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43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س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با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خاب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يدخ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ح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ر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ؤسس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ز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خ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ق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و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كف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نتف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انع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خا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دو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عود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به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ثا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ظ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تشو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ع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ب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راع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صد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ين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44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تع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د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سك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ت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وجو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ظ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خ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</w:t>
      </w:r>
      <w:r>
        <w:rPr>
          <w:rFonts w:cs="Traditional Arabic"/>
          <w:b/>
          <w:b/>
          <w:bCs/>
          <w:szCs w:val="32"/>
          <w:rtl w:val="true"/>
        </w:rPr>
        <w:t>ضطرا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غ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ا</w:t>
      </w:r>
      <w:r>
        <w:rPr>
          <w:rFonts w:cs="Traditional Arabic"/>
          <w:b/>
          <w:b/>
          <w:bCs/>
          <w:szCs w:val="32"/>
          <w:rtl w:val="true"/>
        </w:rPr>
        <w:t>ستهز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دين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5000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دول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لي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خم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و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ي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عفا</w:t>
      </w:r>
      <w:r>
        <w:rPr>
          <w:rFonts w:cs="Traditional Arabic"/>
          <w:b/>
          <w:b/>
          <w:bCs/>
          <w:szCs w:val="32"/>
          <w:rtl w:val="true"/>
        </w:rPr>
        <w:t>ؤ</w:t>
      </w:r>
      <w:r>
        <w:rPr>
          <w:rFonts w:cs="Traditional Arabic"/>
          <w:b/>
          <w:b/>
          <w:bCs/>
          <w:szCs w:val="32"/>
          <w:rtl w:val="true"/>
        </w:rPr>
        <w:t>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خ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44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ط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ق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خد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يو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و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الم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و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قو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غيا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ظلم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كر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د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و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هم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ي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بلغ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د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نف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45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ن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س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ي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جو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</w:t>
      </w:r>
      <w:r>
        <w:rPr>
          <w:rFonts w:cs="Traditional Arabic"/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لي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ت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ذ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45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خ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ما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ماي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ا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بلغ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فعو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جز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غرو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س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ي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لي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تف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ق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راق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ليس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أخذ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ز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ضاع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بص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حرس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ز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ت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صير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46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يا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</w:t>
      </w:r>
      <w:r>
        <w:rPr>
          <w:rFonts w:cs="Traditional Arabic"/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تيج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ز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Cs/>
          <w:szCs w:val="32"/>
        </w:rPr>
        <w:t>80</w:t>
      </w:r>
      <w:r>
        <w:rPr>
          <w:rFonts w:cs="Traditional Arabic"/>
          <w:b/>
          <w:bCs/>
          <w:szCs w:val="32"/>
          <w:rtl w:val="true"/>
        </w:rPr>
        <w:t xml:space="preserve"> "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يك</w:t>
      </w:r>
      <w:r>
        <w:rPr>
          <w:rFonts w:cs="Traditional Arabic"/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دني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ر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دني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ك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ن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سكري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خبر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</w:t>
      </w:r>
      <w:r>
        <w:rPr>
          <w:rFonts w:cs="Traditional Arabic"/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</w:t>
      </w:r>
      <w:r>
        <w:rPr>
          <w:rFonts w:cs="Traditional Arabic"/>
          <w:b/>
          <w:b/>
          <w:bCs/>
          <w:szCs w:val="32"/>
          <w:rtl w:val="true"/>
        </w:rPr>
        <w:t>لجي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هم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رو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در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طن</w:t>
      </w:r>
      <w:r>
        <w:rPr>
          <w:rFonts w:cs="Traditional Arabic"/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46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آر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باي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ضار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هن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ظ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بر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ض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47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بط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ي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</w:t>
      </w:r>
      <w:r>
        <w:rPr>
          <w:rFonts w:cs="Traditional Arabic"/>
          <w:b/>
          <w:b/>
          <w:bCs/>
          <w:szCs w:val="32"/>
          <w:rtl w:val="true"/>
        </w:rPr>
        <w:t>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م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كو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كمهم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47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و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تف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و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ر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ز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فص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ج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ال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شور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ف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ر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. 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48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لد</w:t>
      </w:r>
      <w:r>
        <w:rPr>
          <w:rFonts w:cs="Traditional Arabic"/>
          <w:b/>
          <w:b/>
          <w:bCs/>
          <w:szCs w:val="32"/>
          <w:rtl w:val="true"/>
        </w:rPr>
        <w:t>ا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</w:t>
      </w:r>
      <w:r>
        <w:rPr>
          <w:rFonts w:cs="Traditional Arabic"/>
          <w:b/>
          <w:b/>
          <w:bCs/>
          <w:szCs w:val="32"/>
          <w:rtl w:val="true"/>
        </w:rPr>
        <w:t>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ر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ارض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فك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ر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</w:t>
      </w:r>
      <w:r>
        <w:rPr>
          <w:rFonts w:cs="Traditional Arabic"/>
          <w:b/>
          <w:b/>
          <w:bCs/>
          <w:szCs w:val="32"/>
          <w:rtl w:val="true"/>
        </w:rPr>
        <w:t>ك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ال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ا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ايرسمو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ستقب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ر</w:t>
      </w:r>
      <w:r>
        <w:rPr>
          <w:rFonts w:cs="Traditional Arabic"/>
          <w:b/>
          <w:b/>
          <w:bCs/>
          <w:szCs w:val="32"/>
          <w:rtl w:val="true"/>
        </w:rPr>
        <w:t>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روج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ن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ي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ؤ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فاق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ف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</w:t>
      </w:r>
      <w:r>
        <w:rPr>
          <w:rFonts w:cs="Traditional Arabic"/>
          <w:b/>
          <w:b/>
          <w:bCs/>
          <w:szCs w:val="32"/>
          <w:rtl w:val="true"/>
        </w:rPr>
        <w:t>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ر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حتمالات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ن</w:t>
      </w:r>
      <w:r>
        <w:rPr>
          <w:rFonts w:cs="Traditional Arabic"/>
          <w:b/>
          <w:b/>
          <w:bCs/>
          <w:szCs w:val="32"/>
          <w:rtl w:val="true"/>
        </w:rPr>
        <w:t>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ف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ح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دية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عاي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ز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ع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مة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ز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48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أسأ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س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ه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سك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ال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نظا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سيح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الد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رج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ك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جواب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ذ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خل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خ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خل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ص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الق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49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جا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ل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ضر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في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سك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جمع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49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هدا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ستئص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غلظ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ركباً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ب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شت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ذ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داؤ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ئص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جو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ظا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تباع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خد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ا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ي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ق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ق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د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س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ك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غ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ضر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ك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ضرر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غ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ز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ائ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فص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ج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ال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ش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حال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ظه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50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ل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rFonts w:cs="Traditional Arabic"/>
          <w:b/>
          <w:bCs/>
          <w:szCs w:val="32"/>
        </w:rPr>
        <w:t>50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ل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قي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يا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رش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امتهم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51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غلظ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لين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دين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ق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أو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51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غلظ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حد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ر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ا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مل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ؤمن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ُحَمَّد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َّذ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شِدَّاء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كُفَّار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ُحَمَاء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يْنَ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يُّه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َّذ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مَن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اتِل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َّذ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لُونَك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كُفَّار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ْيَجِد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ك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ِلْظَة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عْلَم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مُتَّق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Cs w:val="32"/>
          <w:rtl w:val="true"/>
        </w:rPr>
        <w:t>التوبة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</w:rPr>
        <w:t>123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س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ال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الوار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ب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ع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ا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جر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ط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ضر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يص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ط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طغ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ا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حظ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اجه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عاي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صد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وه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و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ساغ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س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ا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ا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ذْهَب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ل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رْعَوْ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نّ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َغ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َقُ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وْ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يِّن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عَلّ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تَذَكَّر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و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خْش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Cs w:val="32"/>
          <w:rtl w:val="true"/>
        </w:rPr>
        <w:t>طـه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</w:rPr>
        <w:t>44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بر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غم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ؤمن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52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جب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فظ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رَبِّك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ؤْمِن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تّ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حَكِّمُوك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جَر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يْنَ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ُم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جِد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فُسِهِ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رَج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مّ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ضَيْت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يُسَلِّم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سْلِي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</w:t>
      </w:r>
      <w:r>
        <w:rPr>
          <w:rFonts w:cs="Traditional Arabic"/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626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ط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م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صو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ا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ض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ؤ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ؤ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إِ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نَازَعْت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َيْء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رُدُّو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ل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رَّسُول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ُنْت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ُؤْمِن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للَّ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ْيَوْم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آخِر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َلِك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َيْر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أَحْسَن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أْوِي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س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</w:rPr>
        <w:t>59</w:t>
      </w:r>
      <w:r>
        <w:rPr>
          <w:rFonts w:cs="Traditional Arabic"/>
          <w:b/>
          <w:bCs/>
          <w:szCs w:val="32"/>
          <w:rtl w:val="true"/>
        </w:rPr>
        <w:t>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ج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ليقاً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</w:t>
      </w:r>
      <w:r>
        <w:rPr>
          <w:rFonts w:cs="Traditional Arabic"/>
          <w:b/>
          <w:b/>
          <w:bCs/>
          <w:szCs w:val="32"/>
          <w:rtl w:val="true"/>
        </w:rPr>
        <w:t>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ي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تمث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ا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ث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از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ش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د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ا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ستكبا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َ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دّ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هوة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خ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708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ر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خاص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ب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ل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ي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- :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ق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ب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Cs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ص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ت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Cs w:val="32"/>
          <w:rtl w:val="true"/>
        </w:rPr>
        <w:t>فت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ق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بي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حب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ج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در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استوع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زب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َّ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ر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فظ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صاريُّ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ش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بير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ز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ب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من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كمو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Cs w:val="32"/>
          <w:rtl w:val="true"/>
        </w:rPr>
        <w:t>ال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  <w:r>
        <w:rPr>
          <w:rFonts w:cs="Traditional Arabic"/>
          <w:b/>
          <w:bCs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ص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ولَ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تب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كتف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عز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أ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ش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نف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كف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س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علو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ضر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لا</w:t>
      </w:r>
      <w:r>
        <w:rPr>
          <w:rFonts w:cs="Traditional Arabic"/>
          <w:b/>
          <w:b/>
          <w:bCs/>
          <w:szCs w:val="32"/>
          <w:rtl w:val="true"/>
        </w:rPr>
        <w:t>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نف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فاس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ا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ظ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ض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طب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طباق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ا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ق</w:t>
      </w:r>
      <w:r>
        <w:rPr>
          <w:rFonts w:cs="Traditional Arabic"/>
          <w:b/>
          <w:b/>
          <w:bCs/>
          <w:szCs w:val="32"/>
          <w:rtl w:val="true"/>
        </w:rPr>
        <w:t>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ا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ستكب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جيه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52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د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ج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قف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د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كف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ثا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به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شوي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ق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دي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قف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نته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raditional Arabic"/>
          <w:b/>
          <w:bCs/>
          <w:szCs w:val="32"/>
          <w:rtl w:val="true"/>
        </w:rPr>
        <w:t xml:space="preserve">!!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ولل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به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قط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ي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Cs/>
          <w:szCs w:val="32"/>
        </w:rPr>
        <w:t>1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ج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إي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تمث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ا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ث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از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! </w:t>
      </w: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زاع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ز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تب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ص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ز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ل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تف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شا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ي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أ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انه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Cs/>
          <w:szCs w:val="32"/>
        </w:rPr>
        <w:t>2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ز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ا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ت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بالت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رم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ن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د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فترا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ص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ز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ج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ز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زع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ت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ه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ج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ه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د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كفر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Cs/>
          <w:szCs w:val="32"/>
        </w:rPr>
        <w:t>3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مل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ز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ي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جد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ز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واح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الت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ب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من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أق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ز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ا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ا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و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ز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تكمَ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يهو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نا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ع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ش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ر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ب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فس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و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اف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ثانياً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ز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احت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احت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ط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س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ض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ط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نق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آ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حتكا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أ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واح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ثالثاً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ز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ب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نص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اف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ذك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ض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و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ج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همه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واح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ص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فس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واح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ت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ب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ت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أ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ت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و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ف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ا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واح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ص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ت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رت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ج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ق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الية</w:t>
      </w:r>
      <w:r>
        <w:rPr>
          <w:rFonts w:cs="Traditional Arabic"/>
          <w:b/>
          <w:bCs/>
          <w:szCs w:val="32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أولاً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عل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سل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ص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اط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ث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ح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عل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سل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ط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ص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خب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ح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ر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/456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ف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ص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ع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ثر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عل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ص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ي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ت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هـ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و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ط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اس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خذ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وح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ح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قطع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أخذ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مال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ّن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ربن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رير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ء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حاس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ريرت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ء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أ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د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رير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ا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هـ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ثانياً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ف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طا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ن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ذى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تص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نتص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ح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أنبي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بي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سير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ال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ث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انبان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جان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ف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ان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صا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انتصاف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ف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شا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تق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ذه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فو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raditional Arabic"/>
          <w:b/>
          <w:bCs/>
          <w:szCs w:val="32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خلا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ف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ا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تق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ه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ق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صا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د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ثالثاً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سائ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صا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تص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ب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صائ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يز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غير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ر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ل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طل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فع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ئ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ف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Cs w:val="32"/>
          <w:rtl w:val="true"/>
        </w:rPr>
        <w:t>فح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نص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تبر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س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ف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صاح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ل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قطات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لأ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س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تم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ا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ي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غ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و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لفظ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Cs/>
          <w:szCs w:val="32"/>
        </w:rPr>
        <w:t>4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ال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ي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لفا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ا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ز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ل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ا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ض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لي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ص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و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خ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وص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د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ج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وم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ا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ظ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ض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طب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طباق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ا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ق</w:t>
      </w:r>
      <w:r>
        <w:rPr>
          <w:rFonts w:cs="Traditional Arabic"/>
          <w:b/>
          <w:b/>
          <w:bCs/>
          <w:szCs w:val="32"/>
          <w:rtl w:val="true"/>
        </w:rPr>
        <w:t>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ا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"! </w:t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ج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ض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ض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سول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ؤ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ل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ا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حا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!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ط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ج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ع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س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ا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وح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س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مَ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حْك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زَل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أُولَئِك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ُم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كَافِر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يفس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شْرِك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ُكْمِ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حَ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س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مَ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حْك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زَل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أُولَئِك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ُم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كَافِر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رق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ر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ق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يج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ص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شر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ا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ستعد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يجع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ل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ق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صغ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عاد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س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قح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و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لا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تأو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ويلا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اطلة</w:t>
      </w:r>
      <w:r>
        <w:rPr>
          <w:rFonts w:cs="Traditional Arabic"/>
          <w:b/>
          <w:bCs/>
          <w:szCs w:val="32"/>
          <w:rtl w:val="true"/>
        </w:rPr>
        <w:t xml:space="preserve">!   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ف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تفسي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و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واح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تف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تف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ل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ل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والهم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ر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ب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فسيره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ع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ناؤ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زعمون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من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ك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حاك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ص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ع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استأن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ب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من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دق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كمو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علو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تل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ور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تب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هـ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فا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س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تف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تف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صد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رس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نز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سؤا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نتف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تصد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غ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جئ؟</w:t>
      </w:r>
      <w:r>
        <w:rPr>
          <w:rFonts w:cs="Traditional Arabic"/>
          <w:b/>
          <w:bCs/>
          <w:szCs w:val="32"/>
          <w:rtl w:val="true"/>
        </w:rPr>
        <w:t>!!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بيان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ق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حا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قد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س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ؤك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ن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كم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فروع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ائ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ف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ث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ج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ت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د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نش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و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حك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نشر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نفس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نفس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قب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بول،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ث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ض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ض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اب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رض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سل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از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نتف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ارض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اعترا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هـ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تأمل</w:t>
      </w:r>
      <w:r>
        <w:rPr>
          <w:rFonts w:cs="Traditional Arabic"/>
          <w:b/>
          <w:bCs/>
          <w:szCs w:val="32"/>
          <w:rtl w:val="true"/>
        </w:rPr>
        <w:t xml:space="preserve">!  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Cs w:val="32"/>
          <w:rtl w:val="true"/>
        </w:rPr>
        <w:tab/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53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ي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رم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َب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اه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اطناً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ت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ح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اه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قا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ا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هـ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ال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هول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ص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53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ذاه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قا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اه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اف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ق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فس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اه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اف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ق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ل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حظ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ه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ر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ا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رس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عيا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له</w:t>
      </w:r>
      <w:r>
        <w:rPr>
          <w:rFonts w:cs="Traditional Arabic"/>
          <w:b/>
          <w:bCs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54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فظ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ارك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تد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بد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قاش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خ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تدي</w:t>
      </w:r>
      <w:r>
        <w:rPr>
          <w:rFonts w:cs="Traditional Arabic"/>
          <w:b/>
          <w:b/>
          <w:bCs/>
          <w:szCs w:val="32"/>
          <w:rtl w:val="true"/>
        </w:rPr>
        <w:t>ا</w:t>
      </w:r>
      <w:r>
        <w:rPr>
          <w:rFonts w:cs="Traditional Arabic"/>
          <w:b/>
          <w:b/>
          <w:bCs/>
          <w:szCs w:val="32"/>
          <w:rtl w:val="true"/>
        </w:rPr>
        <w:t>ت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54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ء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بتد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تد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دون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ي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حم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شد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ح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تديا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د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فاسد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نتائ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ر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شارك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تدا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خ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وا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قاش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ج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رك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س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55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جم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خالفه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55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أقحم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ؤا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تلف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من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جم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خال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تلف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من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جم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جي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ن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و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ه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الفه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يُ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الف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إجم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د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و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ي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خا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ط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ل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ثب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ر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ُعارض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ح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مَ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شَاقِق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َّسُول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عْد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بَيَّ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هُد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وَيَتَّبِعْ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غَيْرَ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سَبِيلِ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الْمُؤْمِن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ُوَلِّ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وَلّ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نُصْلِ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َهَنَّم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سَاءَت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صِي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Cs w:val="32"/>
          <w:rtl w:val="true"/>
        </w:rPr>
        <w:t>النساء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</w:rPr>
        <w:t>115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جما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زعو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تم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ق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حينئذ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دوا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ج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ا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يب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ر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طئ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طئ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ز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كف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ج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ال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جم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ظن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تمل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  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56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ن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ن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ري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و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ن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بو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نوبه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ز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56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شتر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قب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و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ن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قل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ن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ك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فع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ن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غْفِر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شْرَك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يَغْفِر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َلِك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ِمَ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شَاء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مَ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شْرِك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اللَّ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قَد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فْتَر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ثْ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ظِي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َقَد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وحِي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لَيْك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إِل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َّذ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بْلِك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ئِ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شْرَكْت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يَحْبَطَن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مَلُك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َتَكُونَن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خَاسِر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57</w:t>
      </w:r>
      <w:r>
        <w:rPr>
          <w:rFonts w:cs="Traditional Arabic"/>
          <w:b/>
          <w:bCs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Cs w:val="32"/>
          <w:rtl w:val="true"/>
        </w:rPr>
        <w:t>يو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فر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وقع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ق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453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ي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نو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بو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ه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وا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تجهي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جبتم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ل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ز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Cs w:val="32"/>
          <w:rtl w:val="true"/>
        </w:rPr>
        <w:t>هذ</w:t>
      </w:r>
      <w:r>
        <w:rPr>
          <w:rFonts w:cs="Traditional Arabic"/>
          <w:b/>
          <w:b/>
          <w:bCs/>
          <w:szCs w:val="32"/>
          <w:rtl w:val="true"/>
        </w:rPr>
        <w:t>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ج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شك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</w:t>
      </w:r>
      <w:r>
        <w:rPr>
          <w:rFonts w:cs="Traditional Arabic"/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المجاه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قو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استي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</w:t>
      </w:r>
      <w:r>
        <w:rPr>
          <w:rFonts w:cs="Traditional Arabic"/>
          <w:b/>
          <w:b/>
          <w:bCs/>
          <w:szCs w:val="32"/>
          <w:rtl w:val="true"/>
        </w:rPr>
        <w:t>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نو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</w:t>
      </w:r>
      <w:r>
        <w:rPr>
          <w:rFonts w:cs="Traditional Arabic"/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جهي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</w:t>
      </w:r>
      <w:r>
        <w:rPr>
          <w:rFonts w:cs="Traditional Arabic"/>
          <w:b/>
          <w:b/>
          <w:bCs/>
          <w:szCs w:val="32"/>
          <w:rtl w:val="true"/>
        </w:rPr>
        <w:t>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ز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وضيح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إضا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غ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ت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ا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نو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</w:t>
      </w:r>
      <w:r>
        <w:rPr>
          <w:rFonts w:cs="Traditional Arabic"/>
          <w:b/>
          <w:b/>
          <w:bCs/>
          <w:szCs w:val="32"/>
          <w:rtl w:val="true"/>
        </w:rPr>
        <w:t>ُ</w:t>
      </w:r>
      <w:r>
        <w:rPr>
          <w:rFonts w:cs="Traditional Arabic"/>
          <w:b/>
          <w:b/>
          <w:bCs/>
          <w:szCs w:val="32"/>
          <w:rtl w:val="true"/>
        </w:rPr>
        <w:t>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طر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ط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ية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ئ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صح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ص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ط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؟</w:t>
      </w:r>
      <w:r>
        <w:rPr>
          <w:b/>
          <w:b/>
          <w:bCs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57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شك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جاب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ه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ط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أجب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فح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ص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فرق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وس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فا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ف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ض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قتض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ش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جعته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اج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رك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" </w:t>
      </w:r>
      <w:r>
        <w:rPr>
          <w:rFonts w:cs="Traditional Arabic"/>
          <w:b/>
          <w:b/>
          <w:bCs/>
          <w:szCs w:val="32"/>
          <w:rtl w:val="true"/>
        </w:rPr>
        <w:t>لذه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شكال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ا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ؤك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ح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ا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ز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ني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ي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ط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تل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ب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حظ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خر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ّ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نو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د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ص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ظ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اف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نشغ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ئ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نفذ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ا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جا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اجه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اجه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اجه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كف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ي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ما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ا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كف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ّ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ي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ف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و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نتف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انع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58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جابت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بق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ي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دائية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الانتحا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/>
          <w:bCs/>
          <w:szCs w:val="32"/>
          <w:rtl w:val="true"/>
        </w:rPr>
        <w:t>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نتح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ف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ؤ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ا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تم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د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يز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لتز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روطهم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ا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تحد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جت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رد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خ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رد،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د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ج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رجوح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اط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>".</w:t>
      </w:r>
      <w:r>
        <w:rPr>
          <w:rFonts w:cs="Traditional Arabic"/>
          <w:b/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يا</w:t>
      </w:r>
      <w:r>
        <w:rPr>
          <w:rFonts w:cs="Traditional Arabic"/>
          <w:b/>
          <w:b/>
          <w:bCs/>
          <w:szCs w:val="32"/>
          <w:rtl w:val="true"/>
        </w:rPr>
        <w:t>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ا</w:t>
      </w:r>
      <w:r>
        <w:rPr>
          <w:rFonts w:cs="Traditional Arabic"/>
          <w:b/>
          <w:b/>
          <w:bCs/>
          <w:szCs w:val="32"/>
          <w:rtl w:val="true"/>
        </w:rPr>
        <w:t>ستشهاد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ص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يس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ت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ت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يت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رج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وضيح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حاث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شهاد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ن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شهاد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ر</w:t>
      </w:r>
      <w:r>
        <w:rPr>
          <w:rFonts w:cs="Traditional Arabic"/>
          <w:b/>
          <w:b/>
          <w:bCs/>
          <w:szCs w:val="32"/>
          <w:rtl w:val="true"/>
        </w:rPr>
        <w:t>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يلت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ع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تح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ك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ج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رجو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باط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وض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شهاد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ط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ط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س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سه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58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تعب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ض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دائ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تعب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ق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ق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ق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حيح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بغ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وّل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ياه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و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ي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يز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ع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ؤثم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جرم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أعتب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تح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حق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ع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ت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ا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رو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يز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يُجز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ي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عتقا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اً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هي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قا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طئ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جتها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هم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نصوص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أ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ات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جت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ت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ستساغ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دع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صو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جو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ج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لال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وا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عل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ك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ح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خط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ر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المجت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ر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مجت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ط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أج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نع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ش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ئ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جت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ض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ت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ط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ب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تق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و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جت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ق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بي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ت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ت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ب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ط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ز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ثم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ا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اعتقاد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ل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تض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غي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ض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ث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الي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س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مض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ت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ذ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وق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ل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ش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قي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ا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ر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ق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عتقا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د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ل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إمس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ر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قي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ذ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ر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وق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لكي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بي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ت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ذ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وق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ل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وق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إمس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طاب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ف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د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ل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إمس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قا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نا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ر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ذا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فع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ط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ز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اط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ال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ر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ح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قاد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آ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ز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فط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ع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عتقا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ا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عا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ر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ه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ه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د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ك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ألت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ش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م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ك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ت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ا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ث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ط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ز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وع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تح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ا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فسه؟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لتين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ولهما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تق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عل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قتن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د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ر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انياً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ت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رو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يز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اصرين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از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از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رو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نتفائ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تف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rFonts w:cs="Traditional Arabic"/>
          <w:b/>
          <w:bCs/>
          <w:szCs w:val="32"/>
          <w:rtl w:val="true"/>
        </w:rPr>
        <w:t xml:space="preserve">.  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أ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ل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مل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وا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ع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ختص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ضع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دائ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ا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ت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ي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جت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خ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ستساغ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ن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خ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ف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م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قاص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نوا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لاف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م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م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د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جي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ر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وجد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د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حر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با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بو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دلال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قا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د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د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يز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ر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شابه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ت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ف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د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حر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المتش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الم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ش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صو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ك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ز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حترا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خالف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قدي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جتها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ب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وا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ل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ؤ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ت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تقد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او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لأس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قيض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فر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فريط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ر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تحر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رَّ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الف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ثم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ر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جوا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الف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ثم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ق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ط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ا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شر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واب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التمس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فح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فر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ش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قع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نتر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ئت</w:t>
      </w:r>
      <w:r>
        <w:rPr>
          <w:rFonts w:cs="Traditional Arabic"/>
          <w:b/>
          <w:bCs/>
          <w:szCs w:val="32"/>
          <w:rtl w:val="true"/>
        </w:rPr>
        <w:t xml:space="preserve">.   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59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اي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ف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حار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ت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ا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ت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تل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حار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او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ر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او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ا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زي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ق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5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د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به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ا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َوْ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ِجَال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ُؤْمِن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نِسَاء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ُؤْمِنَات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عْلَمُو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طَئُو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تُصِيبَك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َرَّة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غَيْر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ِلْم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ِيُدْخِل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</w:t>
      </w:r>
      <w:r>
        <w:rPr>
          <w:rFonts w:cs="Traditional Arabic"/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حْمَتِ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شَاء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و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زَيَّل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عَذَّبْن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َّذ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فَر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ذَاب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لِيم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ل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ق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-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عتب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ج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بق</w:t>
      </w:r>
      <w:r>
        <w:rPr>
          <w:rFonts w:cs="Traditional Arabic"/>
          <w:b/>
          <w:bCs/>
          <w:szCs w:val="32"/>
          <w:rtl w:val="true"/>
        </w:rPr>
        <w:t>:"</w:t>
      </w:r>
      <w:r>
        <w:rPr>
          <w:rFonts w:cs="Traditional Arabic"/>
          <w:b/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ي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بق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ين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ص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ت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روط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روف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ي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رك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ار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جمعا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ر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ج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اب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ه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ص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مي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مي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ر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بع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ي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59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أ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ك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طالب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عل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ق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أخ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ارك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قر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خ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ارك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و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لم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تك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ع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أ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ع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؟</w:t>
      </w:r>
      <w:r>
        <w:rPr>
          <w:rFonts w:cs="Traditional Arabic"/>
          <w:b/>
          <w:bCs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ف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ا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ت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بلغ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ع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هاي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يه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سط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تح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ت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ترس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اج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دني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طف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نس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60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س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رو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ا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ب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فل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ج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الموج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ار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ف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ارب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عايا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ف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رائ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نتخ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ول</w:t>
      </w:r>
      <w:r>
        <w:rPr>
          <w:rFonts w:cs="Traditional Arabic"/>
          <w:b/>
          <w:b/>
          <w:bCs/>
          <w:szCs w:val="32"/>
          <w:rtl w:val="true"/>
        </w:rPr>
        <w:t>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و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ص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ال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ح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جل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لما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س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ا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فغانست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ت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ئ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ر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ف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ي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يهود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إنذ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ص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ت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ط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در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نذ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خ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تسيح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ا</w:t>
      </w:r>
      <w:r>
        <w:rPr>
          <w:rFonts w:cs="Traditional Arabic"/>
          <w:b/>
          <w:b/>
          <w:bCs/>
          <w:szCs w:val="32"/>
          <w:rtl w:val="true"/>
        </w:rPr>
        <w:t>ء</w:t>
      </w:r>
      <w:r>
        <w:rPr>
          <w:rFonts w:cs="Traditional Arabic"/>
          <w:b/>
          <w:b/>
          <w:bCs/>
          <w:szCs w:val="32"/>
          <w:rtl w:val="true"/>
        </w:rPr>
        <w:t>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ي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مو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هائ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خ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ح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رج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ض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و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س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ا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حض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ل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قا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ه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ضرائ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انتخ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جز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</w:t>
      </w:r>
      <w:r>
        <w:rPr>
          <w:rFonts w:cs="Traditional Arabic"/>
          <w:b/>
          <w:b/>
          <w:bCs/>
          <w:szCs w:val="32"/>
          <w:rtl w:val="true"/>
        </w:rPr>
        <w:t>اً؟</w:t>
      </w:r>
      <w:r>
        <w:rPr>
          <w:b/>
          <w:b/>
          <w:bCs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60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أ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قا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از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ن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ت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رف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ار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ف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من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و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سلمين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و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و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ا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ع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و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ام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ارب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رائ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حكومت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نتخ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ثناء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جم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د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خلافه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زيد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ضوح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يان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رائ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تخ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حكوم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ي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غانست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ر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ا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الب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و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ن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ه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ذم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حب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حو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ا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ن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ق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ف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خلف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ع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ل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اق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ا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تبر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ع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رائ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نتخ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و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ا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المسل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لاي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فتا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ع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يو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ع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و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يك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طالب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تخب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جور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و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كوم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فاع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ع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بعي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و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أ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تخ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ك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فت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ي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يك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ل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سيا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دهاليز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ربا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حزا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ك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ر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!!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سؤال</w:t>
      </w:r>
      <w:r>
        <w:rPr>
          <w:rFonts w:cs="Traditional Arabic"/>
          <w:b/>
          <w:bCs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تب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ر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تخب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دفع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رائ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raditional Arabic"/>
          <w:b/>
          <w:bCs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البت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تفص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دل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مز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ح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ق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م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د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ن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راج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رك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ه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صفح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اض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سئ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ر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قع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ُ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ئ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raditional Arabic"/>
          <w:b/>
          <w:bCs/>
          <w:szCs w:val="32"/>
          <w:rtl w:val="true"/>
        </w:rPr>
        <w:t xml:space="preserve">.  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61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او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ماك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سك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ت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بح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هز</w:t>
      </w:r>
      <w:r>
        <w:rPr>
          <w:rFonts w:cs="Traditional Arabic"/>
          <w:b/>
          <w:b/>
          <w:bCs/>
          <w:szCs w:val="32"/>
          <w:rtl w:val="true"/>
        </w:rPr>
        <w:t>ئو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عاليمه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قت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سجنو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</w:t>
      </w:r>
      <w:r>
        <w:rPr>
          <w:rFonts w:cs="Traditional Arabic"/>
          <w:b/>
          <w:b/>
          <w:bCs/>
          <w:szCs w:val="32"/>
          <w:rtl w:val="true"/>
        </w:rPr>
        <w:t>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ض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rFonts w:cs="Traditional Arabic"/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ب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تفا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تح</w:t>
      </w:r>
      <w:r>
        <w:rPr>
          <w:rFonts w:cs="Traditional Arabic"/>
          <w:b/>
          <w:b/>
          <w:bCs/>
          <w:szCs w:val="32"/>
          <w:rtl w:val="true"/>
        </w:rPr>
        <w:t>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طن</w:t>
      </w:r>
      <w:r>
        <w:rPr>
          <w:rFonts w:cs="Traditional Arabic"/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وردستان</w:t>
      </w:r>
      <w:r>
        <w:rPr>
          <w:rFonts w:cs="Traditional Arabic"/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خ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نص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با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ز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اً؟</w:t>
      </w:r>
      <w:r>
        <w:rPr>
          <w:b/>
          <w:b/>
          <w:bCs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61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ر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ح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ب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ع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ي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غ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نائ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ي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عرو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ه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Cs/>
          <w:sz w:val="40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62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بق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ق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خ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التز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د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رج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رج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ي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إنص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ضع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>"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سؤ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خ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ثن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من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نه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خو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ف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بد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بد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يما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ر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رلمان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شري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أذ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خ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حب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م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ار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ره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فه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ي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ليس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اهن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و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رفض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اص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خ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ج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ليس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من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م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ام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د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و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ضا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قر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ذه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ي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ضي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ر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ر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ئذ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و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عت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ش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جماع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رف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ش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د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اح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يمان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</w:t>
      </w:r>
      <w:r>
        <w:rPr>
          <w:rFonts w:cs="Traditional Arabic"/>
          <w:b/>
          <w:b/>
          <w:bCs/>
          <w:szCs w:val="32"/>
          <w:rtl w:val="true"/>
        </w:rPr>
        <w:t>؟؟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62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نعت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خ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د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اق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جم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حر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يتخل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رامج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فكا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عارا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جم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خ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سج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قلي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جها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ديمقراط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ديمقراط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علم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ناق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ظ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اص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داهن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ر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ق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ه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ؤ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ه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فاس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ق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منت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ص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خل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ا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د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قت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و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ها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ي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ق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خ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عناص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ك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ثن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سو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ض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يع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تجر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ر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واب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د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ن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63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ر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عي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م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ذ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ج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ه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لياء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و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اف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63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و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اف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ر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ؤمن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ح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ين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عذ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ج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ا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كف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وق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بليس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نّ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عذ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جهل؟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64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عرا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رتك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ر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ذ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جه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64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ج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ذ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ح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ص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ج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ف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حص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بذ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ع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يتشاغ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عذ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ج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هلاً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ذ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ذو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اتَّق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ْتَطَعْت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ط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ق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طل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تا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65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ا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دي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إذ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و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ت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خطب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تق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مية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65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ن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علم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ُ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ا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رض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و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اء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فسخ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66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قوان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دا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يئ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ؤسس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ت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66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قوان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دا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نظي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تعا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رائ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استف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rFonts w:cs="Traditional Arabic"/>
          <w:b/>
          <w:b/>
          <w:bCs/>
          <w:szCs w:val="32"/>
          <w:rtl w:val="true"/>
        </w:rPr>
        <w:t>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raditional Arabic"/>
          <w:b/>
          <w:bCs/>
          <w:szCs w:val="32"/>
          <w:rtl w:val="true"/>
        </w:rPr>
        <w:t xml:space="preserve">.  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67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شيخ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ر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صيري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ل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امع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ب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م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سكر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تاجيا</w:t>
      </w:r>
      <w:r>
        <w:rPr>
          <w:rFonts w:cs="Traditional Arabic"/>
          <w:b/>
          <w:b/>
          <w:bCs/>
          <w:szCs w:val="32"/>
          <w:rtl w:val="true"/>
        </w:rPr>
        <w:t>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ريب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س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جباريا</w:t>
      </w:r>
      <w:r>
        <w:rPr>
          <w:rFonts w:cs="Traditional Arabic"/>
          <w:b/>
          <w:b/>
          <w:bCs/>
          <w:szCs w:val="32"/>
          <w:rtl w:val="true"/>
        </w:rPr>
        <w:t>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</w:t>
      </w:r>
      <w:r>
        <w:rPr>
          <w:rFonts w:cs="Traditional Arabic"/>
          <w:b/>
          <w:b/>
          <w:bCs/>
          <w:szCs w:val="32"/>
          <w:rtl w:val="true"/>
        </w:rPr>
        <w:t>ختيا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ر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عل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جبا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ثن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ب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اة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س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غ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</w:t>
      </w:r>
      <w:r>
        <w:rPr>
          <w:rFonts w:cs="Traditional Arabic"/>
          <w:b/>
          <w:b/>
          <w:bCs/>
          <w:szCs w:val="32"/>
          <w:rtl w:val="true"/>
        </w:rPr>
        <w:t>ب</w:t>
      </w:r>
      <w:r>
        <w:rPr>
          <w:rFonts w:cs="Traditional Arabic"/>
          <w:b/>
          <w:b/>
          <w:bCs/>
          <w:szCs w:val="32"/>
          <w:rtl w:val="true"/>
        </w:rPr>
        <w:t>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ت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raditional Arabic"/>
          <w:b/>
          <w:b/>
          <w:bCs/>
          <w:szCs w:val="32"/>
          <w:rtl w:val="true"/>
        </w:rPr>
        <w:t>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ام</w:t>
      </w:r>
      <w:r>
        <w:rPr>
          <w:rFonts w:cs="Traditional Arabic"/>
          <w:b/>
          <w:b/>
          <w:bCs/>
          <w:szCs w:val="32"/>
          <w:rtl w:val="true"/>
        </w:rPr>
        <w:t>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س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دي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ام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رج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</w:t>
      </w:r>
      <w:r>
        <w:rPr>
          <w:rFonts w:cs="Traditional Arabic"/>
          <w:b/>
          <w:b/>
          <w:bCs/>
          <w:szCs w:val="32"/>
          <w:rtl w:val="true"/>
        </w:rPr>
        <w:t>و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ت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ت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س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هددو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ط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ثي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ام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ت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را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و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را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</w:t>
      </w:r>
      <w:r>
        <w:rPr>
          <w:rFonts w:cs="Traditional Arabic"/>
          <w:b/>
          <w:b/>
          <w:bCs/>
          <w:szCs w:val="32"/>
          <w:rtl w:val="true"/>
        </w:rPr>
        <w:t>ع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ي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يتخل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س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فل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باب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تلط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دي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ام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ل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مو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فيه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ن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ه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ن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!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سؤ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ن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سك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</w:t>
      </w:r>
      <w:r>
        <w:rPr>
          <w:rFonts w:cs="Traditional Arabic"/>
          <w:b/>
          <w:b/>
          <w:bCs/>
          <w:szCs w:val="32"/>
          <w:rtl w:val="true"/>
        </w:rPr>
        <w:t>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لتح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لتح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ث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ب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ب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خ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سك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جبارية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سك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ش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واق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تر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هاب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67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سك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فرض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قف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رائ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ظ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صي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عث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سك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ط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خ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رائ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ُحص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بعض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ش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بعض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لظا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ه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ل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الش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ي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ئ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إذ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ه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د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ظ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تأخ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ا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ريا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ضا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اي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ا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أي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ظ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صي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عث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ح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ظل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مآ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ن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سك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رمته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ر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لتح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ط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نف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ُدم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ي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ي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ض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ج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ذ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ش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ت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د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راسته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خسار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شهاد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ية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ت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ع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يز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ت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ص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ص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ت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ض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رض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ترف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عمل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نفق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ع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خ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أ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أ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ترع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لز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ل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نف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عيل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طال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عتز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ا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درا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طلق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ر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ر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ش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ظ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صي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تخ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قا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را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أبن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ائف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ر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زب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لتهم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تي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   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68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شرط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حاض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بك</w:t>
      </w:r>
      <w:r>
        <w:rPr>
          <w:rFonts w:cs="Traditional Arabic"/>
          <w:b/>
          <w:b/>
          <w:bCs/>
          <w:szCs w:val="32"/>
          <w:rtl w:val="true"/>
        </w:rPr>
        <w:t>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عق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غاس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لق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حاضر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رفو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ن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رفو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تطيع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فيدو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وقف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قيد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نظ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ق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با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لمكم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68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رف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خ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افو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حذ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بعض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دغ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كو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دع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ل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ظ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ش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ا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نظ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صي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عث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تك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ه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به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ُث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جل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69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و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يب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خ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و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ت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حكّ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عد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أس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ت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ش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ط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ص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و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و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ق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ش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raditional Arabic"/>
          <w:b/>
          <w:bCs/>
          <w:szCs w:val="32"/>
          <w:rtl w:val="true"/>
        </w:rPr>
        <w:t>!</w:t>
      </w:r>
      <w:r>
        <w:rPr>
          <w:rFonts w:cs="Traditional Arabic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69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عا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ار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سوس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ت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في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ذ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وك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ن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اط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هاد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70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صر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س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مّ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بلاغ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ط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ل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Cs w:val="32"/>
          <w:rtl w:val="true"/>
        </w:rPr>
        <w:t>فإ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جوب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ُبلِّغ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النصراني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ذب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جنوه؟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70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ا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ف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لي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طر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ت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طعن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في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ذ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وك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ن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اط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هاد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ل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تك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فص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ن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تنب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اف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ش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قع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نترنت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اجع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ئت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71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ت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نس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د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ز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raditional Arabic"/>
          <w:b/>
          <w:b/>
          <w:bCs/>
          <w:szCs w:val="32"/>
          <w:rtl w:val="true"/>
        </w:rPr>
        <w:t>خت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دا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ي</w:t>
      </w:r>
      <w:r>
        <w:rPr>
          <w:rFonts w:cs="Traditional Arabic"/>
          <w:b/>
          <w:b/>
          <w:bCs/>
          <w:szCs w:val="32"/>
          <w:rtl w:val="true"/>
        </w:rPr>
        <w:t>شتغ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ص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خو</w:t>
      </w:r>
      <w:r>
        <w:rPr>
          <w:rFonts w:cs="Traditional Arabic"/>
          <w:b/>
          <w:b/>
          <w:bCs/>
          <w:szCs w:val="32"/>
          <w:rtl w:val="true"/>
        </w:rPr>
        <w:t>ان</w:t>
      </w:r>
      <w:r>
        <w:rPr>
          <w:rFonts w:cs="Traditional Arabic"/>
          <w:b/>
          <w:b/>
          <w:bCs/>
          <w:szCs w:val="32"/>
          <w:rtl w:val="true"/>
        </w:rPr>
        <w:t>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ا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ص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جن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س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ت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ز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قح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عرض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</w:t>
      </w:r>
      <w:r>
        <w:rPr>
          <w:rFonts w:cs="Traditional Arabic"/>
          <w:b/>
          <w:b/>
          <w:bCs/>
          <w:szCs w:val="32"/>
          <w:rtl w:val="true"/>
        </w:rPr>
        <w:t>لسج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فت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و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زي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زاء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71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ي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ص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د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يب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يب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عو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ايت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raditional Arabic"/>
          <w:b/>
          <w:bCs/>
          <w:szCs w:val="32"/>
          <w:rtl w:val="true"/>
        </w:rPr>
        <w:t>!</w:t>
      </w:r>
      <w:r>
        <w:rPr>
          <w:rFonts w:cs="Traditional Arabic"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72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نع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ط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المشه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rFonts w:cs="Traditional Arabic"/>
          <w:b/>
          <w:b/>
          <w:bCs/>
          <w:szCs w:val="32"/>
          <w:rtl w:val="true"/>
        </w:rPr>
        <w:t>اً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ذره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التأو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صد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قوب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هو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ر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  <w:lang w:val="en-GB"/>
        </w:rPr>
      </w:pPr>
      <w:r>
        <w:rPr>
          <w:rFonts w:cs="Traditional Arabic"/>
          <w:b/>
          <w:b/>
          <w:bCs/>
          <w:szCs w:val="32"/>
          <w:rtl w:val="true"/>
        </w:rPr>
        <w:t>أولاً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اه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ع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كف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يق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ت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ئ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أك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اه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ع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وا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نت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ئ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ضرهم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رتك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ز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ه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أك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ث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اه؟؟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ثانياً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نف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نس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ت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س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ز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واغيت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هد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نغم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انخر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ص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عل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ح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لو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ه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س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و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أك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رائ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ريحة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ت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ه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rFonts w:cs="Traditional Arabic"/>
          <w:b/>
          <w:bCs/>
          <w:szCs w:val="32"/>
        </w:rPr>
        <w:t>72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انغم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ف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ص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ج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ب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ت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جائ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اه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كف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ظاه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ي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حق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ب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و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نتف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ا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ي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جم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ائ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فو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ج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الت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حال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ظه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لوجد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وس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ء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73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النس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رلمان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قوان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ض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الدسات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ض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لب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</w:t>
      </w:r>
      <w:r>
        <w:rPr>
          <w:rFonts w:cs="Traditional Arabic"/>
          <w:b/>
          <w:b/>
          <w:bCs/>
          <w:szCs w:val="32"/>
          <w:rtl w:val="true"/>
        </w:rPr>
        <w:t>خر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لم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م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ان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ية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طا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طب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الفته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م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خ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برل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ك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ذر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فص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73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لب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ن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تشوي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ضل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وغ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ص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ُ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ليل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بري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دخ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ل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ياب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شري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ي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ر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دع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بح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اق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فع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ُناق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صد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دعا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74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بالنس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ق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به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رج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تر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</w:t>
      </w:r>
      <w:r>
        <w:rPr>
          <w:rFonts w:cs="Traditional Arabic"/>
          <w:b/>
          <w:b/>
          <w:bCs/>
          <w:szCs w:val="32"/>
          <w:rtl w:val="true"/>
        </w:rPr>
        <w:t>ح</w:t>
      </w:r>
      <w:r>
        <w:rPr>
          <w:rFonts w:cs="Traditional Arabic"/>
          <w:b/>
          <w:b/>
          <w:bCs/>
          <w:szCs w:val="32"/>
          <w:rtl w:val="true"/>
        </w:rPr>
        <w:t>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كف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ان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بد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ف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لب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م</w:t>
      </w:r>
      <w:r>
        <w:rPr>
          <w:rFonts w:cs="Traditional Arabic"/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ترط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بز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ان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ض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حرمو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جاه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نك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كم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است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Cs w:val="32"/>
          <w:rtl w:val="true"/>
        </w:rPr>
        <w:t>نح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له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</w:t>
      </w:r>
      <w:r>
        <w:rPr>
          <w:rFonts w:cs="Traditional Arabic"/>
          <w:b/>
          <w:b/>
          <w:bCs/>
          <w:szCs w:val="32"/>
          <w:rtl w:val="true"/>
        </w:rPr>
        <w:t>ُ</w:t>
      </w:r>
      <w:r>
        <w:rPr>
          <w:rFonts w:cs="Traditional Arabic"/>
          <w:b/>
          <w:b/>
          <w:bCs/>
          <w:szCs w:val="32"/>
          <w:rtl w:val="true"/>
        </w:rPr>
        <w:t>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ا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</w:t>
      </w:r>
      <w:r>
        <w:rPr>
          <w:rFonts w:cs="Traditional Arabic"/>
          <w:b/>
          <w:b/>
          <w:bCs/>
          <w:szCs w:val="32"/>
          <w:rtl w:val="true"/>
        </w:rPr>
        <w:t>ُ</w:t>
      </w:r>
      <w:r>
        <w:rPr>
          <w:rFonts w:cs="Traditional Arabic"/>
          <w:b/>
          <w:b/>
          <w:bCs/>
          <w:szCs w:val="32"/>
          <w:rtl w:val="true"/>
        </w:rPr>
        <w:t>عت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صر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قع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</w:t>
      </w:r>
      <w:r>
        <w:rPr>
          <w:rFonts w:cs="Traditional Arabic"/>
          <w:b/>
          <w:b/>
          <w:bCs/>
          <w:szCs w:val="32"/>
          <w:rtl w:val="true"/>
        </w:rPr>
        <w:t>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raditional Arabic"/>
          <w:b/>
          <w:b/>
          <w:bCs/>
          <w:szCs w:val="32"/>
          <w:rtl w:val="true"/>
        </w:rPr>
        <w:t>و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وم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ل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ع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بد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است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أ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قول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ب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فر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است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أخوة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رت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كم</w:t>
      </w:r>
      <w:r>
        <w:rPr>
          <w:rFonts w:cs="Traditional Arabic"/>
          <w:b/>
          <w:bCs/>
          <w:szCs w:val="32"/>
          <w:rtl w:val="true"/>
        </w:rPr>
        <w:t xml:space="preserve">! .. </w:t>
      </w:r>
      <w:r>
        <w:rPr>
          <w:rFonts w:cs="Traditional Arabic"/>
          <w:b/>
          <w:b/>
          <w:bCs/>
          <w:szCs w:val="32"/>
          <w:rtl w:val="true"/>
        </w:rPr>
        <w:t>ونح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ق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ه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شتر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شبه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</w:t>
      </w:r>
      <w:r>
        <w:rPr>
          <w:rFonts w:cs="Traditional Arabic"/>
          <w:b/>
          <w:b/>
          <w:bCs/>
          <w:szCs w:val="32"/>
          <w:rtl w:val="true"/>
        </w:rPr>
        <w:t>لإ</w:t>
      </w:r>
      <w:r>
        <w:rPr>
          <w:rFonts w:cs="Traditional Arabic"/>
          <w:b/>
          <w:b/>
          <w:bCs/>
          <w:szCs w:val="32"/>
          <w:rtl w:val="true"/>
        </w:rPr>
        <w:t>رجاء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ل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فه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عت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ضرورة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</w:t>
      </w:r>
      <w:r>
        <w:rPr>
          <w:rFonts w:cs="Traditional Arabic"/>
          <w:b/>
          <w:b/>
          <w:bCs/>
          <w:szCs w:val="32"/>
          <w:rtl w:val="true"/>
        </w:rPr>
        <w:t>طب</w:t>
      </w:r>
      <w:r>
        <w:rPr>
          <w:rFonts w:cs="Traditional Arabic"/>
          <w:b/>
          <w:b/>
          <w:bCs/>
          <w:szCs w:val="32"/>
          <w:rtl w:val="true"/>
        </w:rPr>
        <w:t>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ع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افر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ع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ق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نرج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ض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فصيل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ي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إخ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شغ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كف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بهم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كتف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تحذ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او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الة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74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رج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بعض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غل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ك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اه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ضعف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عذ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ك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في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تم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تشابه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تس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عذ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وق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ِّ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ر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بها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دل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هب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طلق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صبي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نيو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ق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اتج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جت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ج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د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جو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تم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ل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كفرو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ا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صب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ل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تأويل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ئ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اجت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ب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ب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ا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وا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قلبا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وصا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ت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صد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ين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عر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ذ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عذر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لي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ن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داؤ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غل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لياً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ه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د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د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ف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ت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نديق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بط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زئب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ي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اقض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ن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يح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خ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لي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ش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لياً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ت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ن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خ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وض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ش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شابه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حتملاً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ت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حت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ا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ط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ر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وص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ليسأ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ذك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نصح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فظ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وق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احترا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ط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طأت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75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بالنس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ا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وقائ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ماد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رح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و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ع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صليبية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غ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ل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ط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و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اف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و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علامه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ر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صو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ب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ء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و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صو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واق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خب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ثقة</w:t>
      </w:r>
      <w:r>
        <w:rPr>
          <w:rFonts w:cs="Traditional Arabic"/>
          <w:b/>
          <w:bCs/>
          <w:szCs w:val="32"/>
          <w:rtl w:val="true"/>
        </w:rPr>
        <w:br/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ط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ا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نرج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ث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سر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فتاو</w:t>
      </w:r>
      <w:r>
        <w:rPr>
          <w:rFonts w:cs="Traditional Arabic"/>
          <w:b/>
          <w:b/>
          <w:bCs/>
          <w:szCs w:val="32"/>
          <w:rtl w:val="true"/>
        </w:rPr>
        <w:t>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حكام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تاو</w:t>
      </w:r>
      <w:r>
        <w:rPr>
          <w:rFonts w:cs="Traditional Arabic"/>
          <w:b/>
          <w:b/>
          <w:bCs/>
          <w:szCs w:val="32"/>
          <w:rtl w:val="true"/>
        </w:rPr>
        <w:t>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ب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ص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س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!!</w:t>
      </w:r>
      <w:r>
        <w:rPr>
          <w:rFonts w:cs="Traditional Arabic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75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ف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كا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تع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ح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صائ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خا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ب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ث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ا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ثق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قا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ر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ف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ط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ظ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ر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ئ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ظل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د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ب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ا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ري</w:t>
      </w:r>
      <w:r>
        <w:rPr>
          <w:rFonts w:cs="Traditional Arabic"/>
          <w:b/>
          <w:bCs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ع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كر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ف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از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ا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ص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ث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ص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ث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آ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واه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تُ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ُستف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الت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تُستخ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و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نت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ل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طغيا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ت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ض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خ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ط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بط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ّ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ُج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ص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ط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ف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ن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راع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صد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وا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76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تنت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ي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ئع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ع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يب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تباع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ع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ر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ا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نق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خبار</w:t>
      </w:r>
      <w:r>
        <w:rPr>
          <w:rFonts w:cs="Traditional Arabic"/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جاهدي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خذ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</w:t>
      </w:r>
      <w:r>
        <w:rPr>
          <w:rFonts w:cs="Traditional Arabic"/>
          <w:b/>
          <w:b/>
          <w:bCs/>
          <w:szCs w:val="32"/>
          <w:rtl w:val="true"/>
        </w:rPr>
        <w:t>إد</w:t>
      </w:r>
      <w:r>
        <w:rPr>
          <w:rFonts w:cs="Traditional Arabic"/>
          <w:b/>
          <w:b/>
          <w:bCs/>
          <w:szCs w:val="32"/>
          <w:rtl w:val="true"/>
        </w:rPr>
        <w:t>خ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زي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د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خب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ي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ل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طق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إ</w:t>
      </w:r>
      <w:r>
        <w:rPr>
          <w:rFonts w:cs="Traditional Arabic"/>
          <w:b/>
          <w:b/>
          <w:bCs/>
          <w:szCs w:val="32"/>
          <w:rtl w:val="true"/>
        </w:rPr>
        <w:t>ع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ية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أ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خب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ؤ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خب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جز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اً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76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ش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ي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خا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ع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جاهد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إِذ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َاءَ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مْر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أَمْن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و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خَوْف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ذَاع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َو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دُّو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ل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َّسُول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إِل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ول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أَمْر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عَلِم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َّذ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سْتَنْبِطُون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َوْ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ضْل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لَيْك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رَحْمَتُ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اتَّبَعْتُم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َّيْطَا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لّ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َلِي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raditional Arabic"/>
          <w:b/>
          <w:b/>
          <w:bCs/>
          <w:szCs w:val="32"/>
          <w:rtl w:val="true"/>
        </w:rPr>
        <w:t>النساء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</w:rPr>
        <w:t>83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د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با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ء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أ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د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نب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ب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ؤمن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ح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ش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ذاع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ري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ش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ذاع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يق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و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بقي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يتن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خ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زا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اً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77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ي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خ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ي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ي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ع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ص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س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مث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ضا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ف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وي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أمري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انض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جي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ي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يب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غانستا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تا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ج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نظ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ع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ي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ت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ا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عد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ر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ذ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ي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تا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ضر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نق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بر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ذ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عذ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جهل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ز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تس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77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م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فاس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ُق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يز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ير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واز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وحيد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س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واز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س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خ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ستوائ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رم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ال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د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هي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را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ح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بإخوا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rFonts w:cs="Traditional Arabic"/>
          <w:b/>
          <w:bCs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از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ت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ي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ي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خوا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غانست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اع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نيو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هي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سياق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غب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كم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د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فاس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واء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هوا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أح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فع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اقض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واق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وح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ظاه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رك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م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وط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نس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عقي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و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وب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نيع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ر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ظ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ب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نسأ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ام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تام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ضا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دد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تراج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ودد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رئ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راج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ز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ج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ذ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درك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غ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ذ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زدي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خ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ل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ذ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ن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ز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يه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نصا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ا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!!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وأيق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طئ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د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خوا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له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78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ذكر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خ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ا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دائ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الاستشهاد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إطل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جيزو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فس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ز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رتك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ظ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جيز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حي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وح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والفت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ش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و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بر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ر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انتح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نتح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طاب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شها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ص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قت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تلف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ثلاً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ض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دي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سل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م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ق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مل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شهاد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حم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م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rFonts w:cs="Traditional Arabic"/>
          <w:b/>
          <w:bCs/>
          <w:szCs w:val="32"/>
          <w:rtl w:val="true"/>
        </w:rPr>
        <w:br/>
      </w:r>
      <w:r>
        <w:rPr>
          <w:rFonts w:cs="Traditional Arabic"/>
          <w:b/>
          <w:b/>
          <w:bCs/>
          <w:szCs w:val="32"/>
          <w:rtl w:val="true"/>
        </w:rPr>
        <w:t>والخلا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جيز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شهاد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بشرو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ج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ب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س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78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شها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حي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دو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را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ق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ك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ك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عد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بعض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ا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ف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الأ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غ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ت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ها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وس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ص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يز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ظر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وط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و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ضو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افق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ك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وارد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يق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ت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حي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عباً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دو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قق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ا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حيائ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رج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نئذ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79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نع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د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ح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ن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به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ا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ب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ق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GB"/>
        </w:rPr>
        <w:t>ـ</w:t>
      </w:r>
      <w:r>
        <w:rPr>
          <w:b/>
          <w:b/>
          <w:bCs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ق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ي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ص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ا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با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مائ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موا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حار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عسكري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ي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اً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ائ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ز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ال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ا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79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با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اف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باشر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ت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خ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يمين</w:t>
      </w:r>
      <w:r>
        <w:rPr>
          <w:rFonts w:cs="Traditional Arabic"/>
          <w:b/>
          <w:bCs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ت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ف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يُعت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أد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ُح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ائ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طفال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يوخ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هبا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تكف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وامع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ز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ضى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عم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حو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ا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قت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باشر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د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بادء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دع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عو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إسلا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يا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رو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ت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قتا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باشر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ت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يُعت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أد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ث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ُث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صح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ت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ز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وا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باشر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ت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بدؤ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تال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ل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ص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م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و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ي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ا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شرك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ا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يُستث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اؤ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طفال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يوخ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ؤ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ب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زُّم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تال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دع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ط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الضاب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ت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د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ط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ط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ُبا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ت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سو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ت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باشر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80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لدين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80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ذ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خل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رض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ئذ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ان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ديهم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 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81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ز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از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ا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ل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ي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مّ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ئ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لد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رى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ليقكم؟</w:t>
      </w:r>
      <w:r>
        <w:rPr>
          <w:b/>
          <w:b/>
          <w:bCs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81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د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كا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ا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ناس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مجت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تمع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باح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عل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إلح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ج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خ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تمع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افظ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لتز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ميم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ظ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جتمع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تعل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إلح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ج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م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شا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عود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مائ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ظا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سلا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نع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خر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ظ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ترا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عم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ظ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لد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ج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و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أعلن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ها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ب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ر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يوقع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د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ظ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اً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نظ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ق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فتاو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طل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ر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خطئ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ب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عود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ر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عم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اط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له</w:t>
      </w:r>
      <w:r>
        <w:rPr>
          <w:rFonts w:cs="Traditional Arabic"/>
          <w:b/>
          <w:bCs/>
          <w:szCs w:val="32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82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َّ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ت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هي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موماً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ح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م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هي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ه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ُ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صح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ت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يهود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ر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ه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م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س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يماو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رثو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ن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لم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ركم؟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82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شه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ا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واع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شه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آخرة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رك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ُ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ُ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خوان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غ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كف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شه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خرة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عن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اب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رك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ته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رك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زم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ه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الشه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مسة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مطع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طاع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بط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ط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م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ح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ص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أس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يماو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حو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غريق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ا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ه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ز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لا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ند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ُقص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د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قنا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ب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ه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هي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رك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ه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آخر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ن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رب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ه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ج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ه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غس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كف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ا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ُ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ُف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ز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ب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يظ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ح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ندق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ز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يظ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ند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يا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س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يهود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ح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ُ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ف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ُ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بي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بيب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ائد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سوت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و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ا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ث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بب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ف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ُ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ُف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و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ا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شه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رة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رك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ر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ه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هداء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ع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خي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ط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إن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حس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ه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زك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بغ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خ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غسل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ُكفن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ص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83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ذك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د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جوا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ر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ط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اب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ط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م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ا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طي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خر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س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ط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ب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عل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ط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فس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تبرت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ابط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ظيف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س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س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ظ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س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ي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ضي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اب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؟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83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د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ط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م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ياد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ال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غير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د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اب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فس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ر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و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زوات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دح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ذ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ن</w:t>
      </w:r>
      <w:r>
        <w:rPr>
          <w:rFonts w:cs="Traditional Arabic"/>
          <w:b/>
          <w:bCs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ذ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Cs w:val="32"/>
          <w:rtl w:val="true"/>
        </w:rPr>
        <w:t>ف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د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طل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ذ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طل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د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ل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د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د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ا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ا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حا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ين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ظ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وحيد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تعا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تناف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ُ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وح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ظم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ظ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س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س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رك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س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ه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فس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ب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س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رك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قَاتِلُو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تّ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ك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تْنَة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يَك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ِّين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ُلُّ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ِلَّ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raditional Arabic"/>
          <w:b/>
          <w:bCs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84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ذك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فج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اً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ارب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br/>
      </w:r>
      <w:r>
        <w:rPr>
          <w:rFonts w:cs="Traditional Arabic"/>
          <w:b/>
          <w:b/>
          <w:bCs/>
          <w:szCs w:val="32"/>
          <w:rtl w:val="true"/>
        </w:rPr>
        <w:t>ومسل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أستميح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ذ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تش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ييد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يا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رك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جا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ص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ى</w:t>
      </w:r>
      <w:r>
        <w:rPr>
          <w:rFonts w:cs="Traditional Arabic"/>
          <w:b/>
          <w:bCs/>
          <w:szCs w:val="32"/>
          <w:rtl w:val="true"/>
        </w:rPr>
        <w:br/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ط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يس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ف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ي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اف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ذاراً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ل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هداف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ف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ف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ار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ئ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جن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اضع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جز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؟</w:t>
      </w:r>
      <w:r>
        <w:rPr>
          <w:b/>
          <w:b/>
          <w:bCs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84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ق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ف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يا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ا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ف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صو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عط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وغ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م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هد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از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زائ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علو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ت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تا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تري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raditional Arabic"/>
          <w:b/>
          <w:bCs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فات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ز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ي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ا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raditional Arabic"/>
          <w:b/>
          <w:bCs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عظ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ص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ص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ص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فا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ف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زهاق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أعظ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ب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ب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ب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ف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ذهب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ئ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صو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؟</w:t>
      </w:r>
      <w:r>
        <w:rPr>
          <w:rFonts w:cs="Traditional Arabic"/>
          <w:b/>
          <w:bCs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اص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فا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ف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لاك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م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دف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فس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ظلم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ه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ي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فر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به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وا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ت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كاف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ت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ف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ت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ت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ت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ه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ر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ر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شك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خ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لط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به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جع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كام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حم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به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ت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وا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ز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اف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ا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صو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يقين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طالبهم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بضر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وج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يي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رك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ح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ي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د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ت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س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ا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ب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دا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بابات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مسل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بعث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يا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ذلك؟</w:t>
      </w:r>
      <w:r>
        <w:rPr>
          <w:rFonts w:cs="Traditional Arabic"/>
          <w:b/>
          <w:bCs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ح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ج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ص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ح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ح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بر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غي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لك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ق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شرو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عمد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ق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ظ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طالب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نئذ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عد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ج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م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نو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رو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با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العج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سق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كل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بر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ق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ظ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تطيع</w:t>
      </w:r>
      <w:r>
        <w:rPr>
          <w:rFonts w:cs="Traditional Arabic"/>
          <w:b/>
          <w:bCs/>
          <w:szCs w:val="32"/>
          <w:rtl w:val="true"/>
        </w:rPr>
        <w:t xml:space="preserve">!!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85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ي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85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ر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إنَّ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تطيعون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فرد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ت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اث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تطيعو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لثة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َل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ئ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ائ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تر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يا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جع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أخر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رج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س</w:t>
      </w:r>
      <w:r>
        <w:rPr>
          <w:rFonts w:cs="Traditional Arabic"/>
          <w:b/>
          <w:bCs/>
          <w:szCs w:val="32"/>
          <w:lang w:eastAsia="en-US"/>
        </w:rPr>
        <w:t>86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زا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خيراً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قتا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جنو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سوداني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ض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نصار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جنو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ها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أن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سم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عض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شايخ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دع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النص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مجاهد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سودان؟</w:t>
      </w:r>
      <w:r>
        <w:rPr>
          <w:b/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جـ</w:t>
      </w:r>
      <w:r>
        <w:rPr>
          <w:rFonts w:cs="Traditional Arabic"/>
          <w:b/>
          <w:bCs/>
          <w:szCs w:val="32"/>
          <w:lang w:eastAsia="en-US"/>
        </w:rPr>
        <w:t>86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م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خلص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نيت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ز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ج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كا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هاد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خالصاً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وج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إعلا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لمت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نع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جهاد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Cs w:val="32"/>
          <w:lang w:eastAsia="en-US"/>
        </w:rPr>
      </w:pPr>
      <w:r>
        <w:rPr>
          <w:rFonts w:cs="Traditional Arabic"/>
          <w:b/>
          <w:bCs/>
          <w:szCs w:val="32"/>
          <w:rtl w:val="true"/>
          <w:lang w:eastAsia="en-US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87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ك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َرُدّ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دع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تكات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ع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ام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واجه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ط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ج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رغ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لغ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خ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ا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ذلك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87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ك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قي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ني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الخط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ج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ط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خاص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ب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بوا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ع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تب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ك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ريق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س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ا</w:t>
      </w:r>
      <w:r>
        <w:rPr>
          <w:rFonts w:cs="Traditional Arabic"/>
          <w:b/>
          <w:bCs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88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بالنس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أطب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أت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تنصي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خراج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ُجِ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ط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صِّ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خ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ح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لق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حاض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صِّ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ا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م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س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يكي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كو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غ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88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لق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ح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حا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غ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صي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سو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بيب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ب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مي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وا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نئذ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ط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ق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عه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ما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رتك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ن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تو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صا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أمن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مت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حينئذ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قا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ُ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ت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خرا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ط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وك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حسن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د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يقد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يع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عل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ت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يا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آح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ق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عل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ك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يق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دع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حمي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س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مال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ُعط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ط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ي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وي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فج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صنا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واغ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نو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ت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س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ها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يجرئ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نبي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تف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س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ق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نك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ن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ا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؟</w:t>
      </w:r>
      <w:r>
        <w:rPr>
          <w:rFonts w:cs="Traditional Arabic"/>
          <w:b/>
          <w:bCs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ل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ق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ذ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ل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تكات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ستئص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ك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نشغ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ر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ه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ك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تائ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خي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ُ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قباها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ضي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طاق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نشغ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ه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وي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طر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ص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ج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ص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هذيب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بي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تغاض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ه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غ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ذ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ج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بي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ار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م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رض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ص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ور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حي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وجود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89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ك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لفا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ت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ف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دع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د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89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تكف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شي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ا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و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ي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إنز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ح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دع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د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ط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90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شخ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ا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صلو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م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فروض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كف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90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نع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91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ه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م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رائ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ما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وات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كهرب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هات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رت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و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ي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ها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91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رائ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ح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ته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فع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ط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ت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داد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92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لاح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خ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ا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د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د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(</w:t>
      </w:r>
      <w:r>
        <w:rPr>
          <w:rFonts w:cs="Traditional Arabic"/>
          <w:b/>
          <w:b/>
          <w:bCs/>
          <w:szCs w:val="32"/>
          <w:rtl w:val="true"/>
        </w:rPr>
        <w:t>حز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حرير</w:t>
      </w:r>
      <w:r>
        <w:rPr>
          <w:rFonts w:cs="Traditional Arabic"/>
          <w:b/>
          <w:bCs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و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تب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زب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92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شد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د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ء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حرا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ز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ي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ذب</w:t>
      </w:r>
      <w:r>
        <w:rPr>
          <w:rFonts w:cs="Traditional Arabic"/>
          <w:b/>
          <w:bCs/>
          <w:szCs w:val="32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93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ن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به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ل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ج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ل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ف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ستق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ب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/>
          <w:bCs/>
          <w:szCs w:val="32"/>
          <w:rtl w:val="true"/>
        </w:rPr>
        <w:t>ف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ين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د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ل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بح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س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/>
          <w:bCs/>
          <w:szCs w:val="32"/>
          <w:rtl w:val="true"/>
        </w:rPr>
        <w:t>عاجز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درين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وبالت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كليف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93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عج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سق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كل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حظ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ج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ط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و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نئذ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إعد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ج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فترا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ج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ع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ع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زي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يما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جز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يقي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بر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عود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94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مر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ك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م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تفاق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د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د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قد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ك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لز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  <w:br/>
      </w:r>
      <w:r>
        <w:rPr>
          <w:rFonts w:cs="Traditional Arabic"/>
          <w:b/>
          <w:b/>
          <w:bCs/>
          <w:szCs w:val="32"/>
          <w:rtl w:val="true"/>
        </w:rPr>
        <w:t>و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خصو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د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ح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ك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م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ئز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قي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وط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ت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ص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ز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سرائيل؟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94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وج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سلا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تفاق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ح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ؤقت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تف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ل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د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جاه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سط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غتص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مستهد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در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اه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قاو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هاي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يه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زا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ارس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ا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اغتي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ا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سا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أح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خ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ره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ب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رف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صاب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ائ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ش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هاي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يه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لأسف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اظ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قريب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95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جه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ن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م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حلة؟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95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كلم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حلة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تاط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فس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خي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ب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عرف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صاب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ائ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ي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دم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يعلم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ص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.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96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ق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م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عو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هل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ضو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ه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هداف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س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ك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سلا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دي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يحت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ع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تجاه؟</w:t>
      </w:r>
      <w:r>
        <w:rPr>
          <w:b/>
          <w:b/>
          <w:bCs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96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ن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ي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ج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لين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المتاب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ط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اع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ط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قام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يجادها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ونصيح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ع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ي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ر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ي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جا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دي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معاصر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ست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يجابياته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بيا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طأ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rFonts w:cs="Traditional Arabic"/>
          <w:b/>
          <w:bCs/>
          <w:szCs w:val="32"/>
          <w:rtl w:val="true"/>
        </w:rPr>
        <w:t xml:space="preserve">.  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97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ت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س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/>
          <w:bCs/>
          <w:szCs w:val="32"/>
          <w:rtl w:val="true"/>
        </w:rPr>
        <w:t>السل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ادي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مقص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كا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دعو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سط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غ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سط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اجه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ئيس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ع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97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تقص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ج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م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م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جد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ه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ج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طر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سل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سط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طليع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دع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تأس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98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ه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ماعة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ء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س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م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الف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ماعة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98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مصط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م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طلح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لح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ز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جتم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ائ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اب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إحسان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م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ن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لم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اج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ها</w:t>
      </w:r>
      <w:r>
        <w:rPr>
          <w:rFonts w:cs="Traditional Arabic"/>
          <w:b/>
          <w:bCs/>
          <w:szCs w:val="32"/>
          <w:rtl w:val="true"/>
        </w:rPr>
        <w:t xml:space="preserve">.  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99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مخالف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الف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م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با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ئ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/>
          <w:bCs/>
          <w:szCs w:val="32"/>
          <w:rtl w:val="true"/>
        </w:rPr>
        <w:t>الراج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رجوح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اب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99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ال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ئ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الراج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رجو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Fonts w:cs="Traditional Arabic"/>
          <w:b/>
          <w:b/>
          <w:bCs/>
          <w:szCs w:val="32"/>
          <w:rtl w:val="true"/>
        </w:rPr>
        <w:t>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ئ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ج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رجو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اط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ر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ت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ه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الضاب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الف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حتم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ختل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اك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100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رض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/>
          <w:bCs/>
          <w:szCs w:val="32"/>
          <w:rtl w:val="true"/>
        </w:rPr>
        <w:t>راج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رجوح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ل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خ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/>
          <w:bCs/>
          <w:szCs w:val="32"/>
          <w:rtl w:val="true"/>
        </w:rPr>
        <w:t>أميري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راجح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ل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تب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جحاً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100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تع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خص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يات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ادت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ا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عل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تب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ج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تق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جحاً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خ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ع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م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حينئذ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فاظ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ص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ت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جو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مد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101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ك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مي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اط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أخ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د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س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اط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او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ا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ك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او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101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مشا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اط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عا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رائ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وا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معرف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ت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جت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ن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ستفت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ُسأ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يؤخ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ستف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ُسأ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م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ن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ستفت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صوص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ascii="MS Sans Serif" w:hAnsi="MS Sans Serif" w:cs="Traditional Arabic"/>
          <w:b/>
          <w:b/>
          <w:bCs/>
          <w:sz w:val="18"/>
          <w:sz w:val="18"/>
          <w:szCs w:val="32"/>
          <w:rtl w:val="true"/>
          <w:lang w:eastAsia="en-US"/>
        </w:rPr>
        <w:t>س</w:t>
      </w:r>
      <w:r>
        <w:rPr>
          <w:rFonts w:cs="Traditional Arabic" w:ascii="MS Sans Serif" w:hAnsi="MS Sans Serif"/>
          <w:b/>
          <w:bCs/>
          <w:sz w:val="18"/>
          <w:szCs w:val="32"/>
          <w:lang w:eastAsia="en-US"/>
        </w:rPr>
        <w:t>102</w:t>
      </w:r>
      <w:r>
        <w:rPr>
          <w:rFonts w:cs="Traditional Arabic" w:ascii="MS Sans Serif" w:hAnsi="MS Sans Serif"/>
          <w:b/>
          <w:bCs/>
          <w:sz w:val="18"/>
          <w:szCs w:val="32"/>
          <w:rtl w:val="true"/>
          <w:lang w:eastAsia="en-US"/>
        </w:rPr>
        <w:t xml:space="preserve">: </w:t>
      </w:r>
      <w:r>
        <w:rPr>
          <w:rFonts w:ascii="MS Sans Serif" w:hAnsi="MS Sans Serif" w:cs="Traditional Arabic"/>
          <w:b/>
          <w:b/>
          <w:bCs/>
          <w:sz w:val="18"/>
          <w:sz w:val="18"/>
          <w:szCs w:val="32"/>
          <w:rtl w:val="true"/>
          <w:lang w:eastAsia="en-US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18"/>
          <w:sz w:val="18"/>
          <w:szCs w:val="32"/>
          <w:rtl w:val="true"/>
          <w:lang w:eastAsia="en-US"/>
        </w:rPr>
        <w:t xml:space="preserve"> </w:t>
      </w:r>
      <w:r>
        <w:rPr>
          <w:rFonts w:ascii="MS Sans Serif" w:hAnsi="MS Sans Serif" w:cs="Traditional Arabic"/>
          <w:b/>
          <w:b/>
          <w:bCs/>
          <w:sz w:val="18"/>
          <w:sz w:val="18"/>
          <w:szCs w:val="32"/>
          <w:rtl w:val="true"/>
          <w:lang w:eastAsia="en-US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18"/>
          <w:sz w:val="18"/>
          <w:szCs w:val="32"/>
          <w:rtl w:val="true"/>
          <w:lang w:eastAsia="en-US"/>
        </w:rPr>
        <w:t xml:space="preserve"> </w:t>
      </w:r>
      <w:r>
        <w:rPr>
          <w:rFonts w:ascii="MS Sans Serif" w:hAnsi="MS Sans Serif" w:cs="Traditional Arabic"/>
          <w:b/>
          <w:b/>
          <w:bCs/>
          <w:sz w:val="18"/>
          <w:sz w:val="18"/>
          <w:szCs w:val="32"/>
          <w:rtl w:val="true"/>
          <w:lang w:eastAsia="en-US"/>
        </w:rPr>
        <w:t>حكم</w:t>
      </w:r>
      <w:r>
        <w:rPr>
          <w:rFonts w:ascii="MS Sans Serif" w:hAnsi="MS Sans Serif" w:eastAsia="MS Sans Serif" w:cs="MS Sans Serif"/>
          <w:b/>
          <w:b/>
          <w:bCs/>
          <w:sz w:val="18"/>
          <w:sz w:val="18"/>
          <w:szCs w:val="32"/>
          <w:rtl w:val="true"/>
          <w:lang w:eastAsia="en-US"/>
        </w:rPr>
        <w:t xml:space="preserve"> </w:t>
      </w:r>
      <w:r>
        <w:rPr>
          <w:rFonts w:ascii="MS Sans Serif" w:hAnsi="MS Sans Serif" w:cs="Traditional Arabic"/>
          <w:b/>
          <w:b/>
          <w:bCs/>
          <w:sz w:val="18"/>
          <w:sz w:val="18"/>
          <w:szCs w:val="32"/>
          <w:rtl w:val="true"/>
          <w:lang w:eastAsia="en-US"/>
        </w:rPr>
        <w:t>الدخول</w:t>
      </w:r>
      <w:r>
        <w:rPr>
          <w:rFonts w:ascii="MS Sans Serif" w:hAnsi="MS Sans Serif" w:eastAsia="MS Sans Serif" w:cs="MS Sans Serif"/>
          <w:b/>
          <w:b/>
          <w:bCs/>
          <w:sz w:val="18"/>
          <w:sz w:val="18"/>
          <w:szCs w:val="32"/>
          <w:rtl w:val="true"/>
          <w:lang w:eastAsia="en-US"/>
        </w:rPr>
        <w:t xml:space="preserve"> </w:t>
      </w:r>
      <w:r>
        <w:rPr>
          <w:rFonts w:ascii="MS Sans Serif" w:hAnsi="MS Sans Serif" w:cs="Traditional Arabic"/>
          <w:b/>
          <w:b/>
          <w:bCs/>
          <w:sz w:val="18"/>
          <w:sz w:val="18"/>
          <w:szCs w:val="32"/>
          <w:rtl w:val="true"/>
          <w:lang w:eastAsia="en-US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18"/>
          <w:sz w:val="18"/>
          <w:szCs w:val="32"/>
          <w:rtl w:val="true"/>
          <w:lang w:eastAsia="en-US"/>
        </w:rPr>
        <w:t xml:space="preserve"> </w:t>
      </w:r>
      <w:r>
        <w:rPr>
          <w:rFonts w:ascii="MS Sans Serif" w:hAnsi="MS Sans Serif" w:cs="Traditional Arabic"/>
          <w:b/>
          <w:b/>
          <w:bCs/>
          <w:sz w:val="18"/>
          <w:sz w:val="18"/>
          <w:szCs w:val="32"/>
          <w:rtl w:val="true"/>
          <w:lang w:eastAsia="en-US"/>
        </w:rPr>
        <w:t>الأحزاب</w:t>
      </w:r>
      <w:r>
        <w:rPr>
          <w:rFonts w:ascii="MS Sans Serif" w:hAnsi="MS Sans Serif" w:eastAsia="MS Sans Serif" w:cs="MS Sans Serif"/>
          <w:b/>
          <w:b/>
          <w:bCs/>
          <w:sz w:val="18"/>
          <w:sz w:val="18"/>
          <w:szCs w:val="32"/>
          <w:rtl w:val="true"/>
          <w:lang w:eastAsia="en-US"/>
        </w:rPr>
        <w:t xml:space="preserve"> </w:t>
      </w:r>
      <w:r>
        <w:rPr>
          <w:rFonts w:ascii="MS Sans Serif" w:hAnsi="MS Sans Serif" w:cs="Traditional Arabic"/>
          <w:b/>
          <w:b/>
          <w:bCs/>
          <w:sz w:val="18"/>
          <w:sz w:val="18"/>
          <w:szCs w:val="32"/>
          <w:rtl w:val="true"/>
          <w:lang w:eastAsia="en-US"/>
        </w:rPr>
        <w:t>العلمان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جوز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مسل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ذ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عيش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لا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غر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دخو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حزا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سياس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لمانية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وجود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؟؟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جـ</w:t>
      </w:r>
      <w:r>
        <w:rPr>
          <w:rFonts w:cs="Traditional Arabic"/>
          <w:b/>
          <w:bCs/>
          <w:szCs w:val="32"/>
          <w:lang w:eastAsia="en-US"/>
        </w:rPr>
        <w:t>102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م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ا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جوز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الدخو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ث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حزاب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عم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رويج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اهج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أفكارها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ف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صريح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جوز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خلاف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! </w:t>
      </w:r>
    </w:p>
    <w:p>
      <w:pPr>
        <w:pStyle w:val="Normal"/>
        <w:jc w:val="both"/>
        <w:rPr>
          <w:rFonts w:cs="Traditional Arabic"/>
          <w:b/>
          <w:b/>
          <w:bCs/>
          <w:szCs w:val="32"/>
          <w:lang w:eastAsia="en-US"/>
        </w:rPr>
      </w:pPr>
      <w:r>
        <w:rPr>
          <w:rFonts w:cs="Traditional Arabic"/>
          <w:b/>
          <w:bCs/>
          <w:szCs w:val="32"/>
          <w:rtl w:val="true"/>
          <w:lang w:eastAsia="en-US"/>
        </w:rPr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س</w:t>
      </w:r>
      <w:r>
        <w:rPr>
          <w:rFonts w:cs="Traditional Arabic"/>
          <w:b/>
          <w:bCs/>
          <w:szCs w:val="32"/>
          <w:lang w:eastAsia="en-US"/>
        </w:rPr>
        <w:t>103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رجا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شدي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شيخ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فاض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ب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الدلي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بالتفصي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لي</w:t>
      </w:r>
      <w:r>
        <w:rPr>
          <w:rFonts w:cs="Traditional Arabic"/>
          <w:b/>
          <w:bCs/>
          <w:szCs w:val="32"/>
          <w:rtl w:val="true"/>
          <w:lang w:eastAsia="en-US"/>
        </w:rPr>
        <w:t>:</w:t>
        <w:br/>
      </w:r>
      <w:r>
        <w:rPr>
          <w:rFonts w:cs="Traditional Arabic"/>
          <w:b/>
          <w:b/>
          <w:bCs/>
          <w:szCs w:val="32"/>
          <w:rtl w:val="true"/>
          <w:lang w:eastAsia="en-US"/>
        </w:rPr>
        <w:t>حك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حزا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حز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ما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حافظ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ريطانيا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ز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ديمقراط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جمهور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مريكا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ز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ليبرال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حافظ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ديمقراطي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جد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ندا؛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حزا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افر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ك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سل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ذ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صبح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ضو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ح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حزا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يدع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سلم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دخو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ها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ح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شبه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انخراط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جتم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فاع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ؤث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حقيق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صالح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سلم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ز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سياس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يس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ديني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شاه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قط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ري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را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صالح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شخص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br/>
      </w:r>
      <w:r>
        <w:rPr>
          <w:rFonts w:cs="Traditional Arabic"/>
          <w:b/>
          <w:b/>
          <w:bCs/>
          <w:szCs w:val="32"/>
          <w:rtl w:val="true"/>
          <w:lang w:eastAsia="en-US"/>
        </w:rPr>
        <w:t>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ظهو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ناصب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صبح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سل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نتم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هذ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حزا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شر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د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إسلا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دي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آخ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صبح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رتد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ث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جوز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صلا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خلف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شخص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فترض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يس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رتد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عتبار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دعو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دع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كفرة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ليس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و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د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صلا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خلف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زجر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ه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ه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نقاطع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ص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وقف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لاحظ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نقص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جر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شارك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انتخابا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ت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جيز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عض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لما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قط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ال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ك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صوي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سلم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ؤثراً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ل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صلح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دف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فسد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نهم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ن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عن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انتما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هذ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حزاب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جـ</w:t>
      </w:r>
      <w:r>
        <w:rPr>
          <w:rFonts w:cs="Traditional Arabic"/>
          <w:b/>
          <w:bCs/>
          <w:szCs w:val="32"/>
          <w:lang w:eastAsia="en-US"/>
        </w:rPr>
        <w:t>103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م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حزا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وار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ذكر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سؤا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حزا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افر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ش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فر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كفر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دخ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ذل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كفر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ُص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خلفه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س</w:t>
      </w:r>
      <w:r>
        <w:rPr>
          <w:rFonts w:cs="Traditional Arabic"/>
          <w:b/>
          <w:bCs/>
          <w:szCs w:val="32"/>
          <w:lang w:eastAsia="en-US"/>
        </w:rPr>
        <w:t>104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ك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دخو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سل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شرط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يش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دو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كافر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لما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حري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ا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جوز؟</w:t>
      </w:r>
      <w:r>
        <w:rPr>
          <w:b/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جـ</w:t>
      </w:r>
      <w:r>
        <w:rPr>
          <w:rFonts w:cs="Traditional Arabic"/>
          <w:b/>
          <w:bCs/>
          <w:szCs w:val="32"/>
          <w:lang w:eastAsia="en-US"/>
        </w:rPr>
        <w:t>104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م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جوز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التحاق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تطو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يوش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كفر؛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داخ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ستطي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متن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ك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دا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طيع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أيد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كافر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ُقاتل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سلم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ق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شاء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شاه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لموس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دخ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نصرت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يُقات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ع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ض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سلم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ش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كفر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خروج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دائر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إسلام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ا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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َمَنْ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َتَوَلَّهُمْ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ِنْكُمْ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َإِنَّهُ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ِنْهُمْ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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Cs w:val="32"/>
          <w:lang w:val="en-GB" w:eastAsia="en-US"/>
        </w:rPr>
      </w:pPr>
      <w:r>
        <w:rPr>
          <w:rFonts w:cs="Traditional Arabic"/>
          <w:b/>
          <w:bCs/>
          <w:szCs w:val="32"/>
          <w:rtl w:val="true"/>
          <w:lang w:val="en-GB" w:eastAsia="en-US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18"/>
          <w:sz w:val="18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18"/>
          <w:szCs w:val="32"/>
          <w:lang w:val="en-GB"/>
        </w:rPr>
        <w:t>105</w:t>
      </w:r>
      <w:r>
        <w:rPr>
          <w:rFonts w:cs="Traditional Arabic"/>
          <w:b/>
          <w:bCs/>
          <w:sz w:val="18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ك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ج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قب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سن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فق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قرءا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ق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زعمه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ير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ديث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مخالفته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كذيباً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رسو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ص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ي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سلم؟</w:t>
      </w:r>
      <w:r>
        <w:rPr>
          <w:b/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جـ</w:t>
      </w:r>
      <w:r>
        <w:rPr>
          <w:rFonts w:cs="Traditional Arabic"/>
          <w:b/>
          <w:bCs/>
          <w:szCs w:val="32"/>
          <w:lang w:eastAsia="en-US"/>
        </w:rPr>
        <w:t>105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م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سؤا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شكا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ليس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سن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ا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وافق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قرآ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ُعارضه؛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القرآ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سن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صدقا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عضه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بعض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يفسرا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عضه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بعض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ذ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ُعارض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ينه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ُظه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وج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عارض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ينه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ه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سو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هم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فقه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ضعف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ق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تخلفه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لك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ذ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قول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قب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سن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فق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ق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ه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زلق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خطي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ؤد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صاحب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وقو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الجحو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زندق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كفر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لبيا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ه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قائ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خطور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قولت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نسأ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سؤا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الي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نفترض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قل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ه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يس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بعي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زن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نصف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غرا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ستطي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ف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سأل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ساب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بتدائ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يف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ك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كَماً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تا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سن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سو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أخذ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شا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ير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شا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؟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!! 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س</w:t>
      </w:r>
      <w:r>
        <w:rPr>
          <w:rFonts w:cs="Traditional Arabic"/>
          <w:b/>
          <w:bCs/>
          <w:szCs w:val="32"/>
          <w:lang w:eastAsia="en-US"/>
        </w:rPr>
        <w:t>106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نا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شريح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فس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نصوص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قرءان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نبو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بد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عقل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سؤا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كم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كيف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عام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ع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؟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جـ</w:t>
      </w:r>
      <w:r>
        <w:rPr>
          <w:rFonts w:cs="Traditional Arabic"/>
          <w:b/>
          <w:bCs/>
          <w:szCs w:val="32"/>
          <w:lang w:eastAsia="en-US"/>
        </w:rPr>
        <w:t>106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م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قرآ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كري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ُفس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القرآ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كريم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إ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وج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ُفس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السن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نبوية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إ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وج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بأقوا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صحاب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تابع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إحسا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ض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ن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رضو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نه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إ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وج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بلغ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ر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قواعد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ذ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فس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قرآ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عق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هواه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ه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رج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غيب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يصدق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و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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َرَأَيْتَ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َنِ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تَّخَذَ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ِلَهَهُ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َوَاهُ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َفَأَنْتَ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َكُونُ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َلَيْهِ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َكِيلاً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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س</w:t>
      </w:r>
      <w:r>
        <w:rPr>
          <w:rFonts w:cs="Traditional Arabic"/>
          <w:b/>
          <w:bCs/>
          <w:szCs w:val="32"/>
          <w:lang w:eastAsia="en-US"/>
        </w:rPr>
        <w:t>107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نا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لويا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عم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يو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سبي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دين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ك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قا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قال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ك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س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وقعه؟</w:t>
      </w:r>
      <w:r>
        <w:rPr>
          <w:b/>
          <w:b/>
          <w:bCs/>
          <w:szCs w:val="32"/>
          <w:rtl w:val="true"/>
          <w:lang w:eastAsia="en-US"/>
        </w:rPr>
        <w:t xml:space="preserve"> 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جـ</w:t>
      </w:r>
      <w:r>
        <w:rPr>
          <w:rFonts w:cs="Traditional Arabic"/>
          <w:b/>
          <w:bCs/>
          <w:szCs w:val="32"/>
          <w:lang w:eastAsia="en-US"/>
        </w:rPr>
        <w:t>107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م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ي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م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سلام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ا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ج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ُعط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ولو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توحي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عقيد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إحيا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ريض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جها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سبي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له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ث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ع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ذل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ك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قا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قال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Cs w:val="32"/>
          <w:lang w:eastAsia="en-US"/>
        </w:rPr>
      </w:pPr>
      <w:r>
        <w:rPr>
          <w:rFonts w:cs="Traditional Arabic"/>
          <w:b/>
          <w:bCs/>
          <w:szCs w:val="32"/>
          <w:rtl w:val="true"/>
          <w:lang w:eastAsia="en-US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س</w:t>
      </w:r>
      <w:r>
        <w:rPr>
          <w:rFonts w:cs="Traditional Arabic"/>
          <w:b/>
          <w:bCs/>
          <w:szCs w:val="32"/>
          <w:lang w:eastAsia="en-US"/>
        </w:rPr>
        <w:t>108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جد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بعض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ه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ل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سم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يو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الدروز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نصير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رافض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فا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صليون</w:t>
      </w:r>
      <w:r>
        <w:rPr>
          <w:b/>
          <w:b/>
          <w:bCs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وجيهك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غف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كم؟</w:t>
      </w:r>
      <w:r>
        <w:rPr>
          <w:b/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جـ</w:t>
      </w:r>
      <w:r>
        <w:rPr>
          <w:rFonts w:cs="Traditional Arabic"/>
          <w:b/>
          <w:bCs/>
          <w:szCs w:val="32"/>
          <w:lang w:eastAsia="en-US"/>
        </w:rPr>
        <w:t>108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م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راجح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ند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زنادق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رتدون؛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أن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ُظهر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إسلا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شهادت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وحي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ل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طُل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هم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ينقضون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ـ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نفس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وق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ـ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ها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جوان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دة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عا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علم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Cs w:val="32"/>
          <w:lang w:eastAsia="en-US"/>
        </w:rPr>
      </w:pPr>
      <w:r>
        <w:rPr>
          <w:rFonts w:cs="Traditional Arabic"/>
          <w:b/>
          <w:bCs/>
          <w:szCs w:val="32"/>
          <w:rtl w:val="true"/>
          <w:lang w:eastAsia="en-US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109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ي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ي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109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ي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ب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ن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ت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خال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ليد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ه</w:t>
      </w:r>
      <w:r>
        <w:rPr>
          <w:rFonts w:cs="Traditional Arabic"/>
          <w:b/>
          <w:bCs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ل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ذ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أس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ي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د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ي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110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خ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ك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ذك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خا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ما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أ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ز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ط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س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جز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110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Cs w:val="32"/>
          <w:rtl w:val="true"/>
        </w:rPr>
        <w:tab/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س</w:t>
      </w:r>
      <w:r>
        <w:rPr>
          <w:rFonts w:cs="Traditional Arabic"/>
          <w:b/>
          <w:bCs/>
          <w:szCs w:val="32"/>
          <w:lang w:eastAsia="en-US"/>
        </w:rPr>
        <w:t>111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رأ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ك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حد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سائلك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عنا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فهمت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طريقت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شرط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ف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اك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يس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شرط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وحي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لاز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حل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خروج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يه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ور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ظلم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اف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خروج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ي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ال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قدر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تفاق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مة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ه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نا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دلي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شرع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تاريخ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ؤك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قو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؟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جـ</w:t>
      </w:r>
      <w:r>
        <w:rPr>
          <w:rFonts w:cs="Traditional Arabic"/>
          <w:b/>
          <w:bCs/>
          <w:szCs w:val="32"/>
          <w:lang w:eastAsia="en-US"/>
        </w:rPr>
        <w:t>111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م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علك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قصد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سال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ص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كلا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سأل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خروج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كا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" 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ذ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لت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رسال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أقو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نا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اك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سل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فاسق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ظال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شدي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فسق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ظل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فجو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د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خروج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ي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كا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خروج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ي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ق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تن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ضر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قائ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سد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ك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از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خروج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ي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ملاً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مجمو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دل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شرع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وج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غيي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نك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أخذ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ظال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عملاً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القواع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شرع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ُلز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دف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ضر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كب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الضر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صغ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ش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كب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ش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صغ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ه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ديث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ق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صح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نب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شرّ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رعا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ُطم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شدي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بطش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ظل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الرعية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قا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و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ُعم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المعاصي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ث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قدر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ُغيرو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ث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ُغيرو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وش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عم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عقا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"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يث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دل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اريخ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خفاك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خروج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س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زيد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خروج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ه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دين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زي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يث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خلعو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فس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يعت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قياد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ب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نظلة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طي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دو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كا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ع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ه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دين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علمائها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كذل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خروج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ب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رح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شعث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موي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كا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ع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ثي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لما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فقها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سعي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جبير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عام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شعبي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كذل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خروج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حم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ب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لق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النفس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زك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دول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باسي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خروج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باسي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موي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قيا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دولت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قاض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دول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موي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غير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ثي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ركا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صل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ب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اريخ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إسلام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جعل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نستأنس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شرع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شر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ليه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عا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علم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Cs w:val="32"/>
          <w:lang w:eastAsia="en-US"/>
        </w:rPr>
      </w:pPr>
      <w:r>
        <w:rPr>
          <w:rFonts w:cs="Traditional Arabic"/>
          <w:b/>
          <w:bCs/>
          <w:szCs w:val="32"/>
          <w:rtl w:val="true"/>
          <w:lang w:eastAsia="en-US"/>
        </w:rPr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س</w:t>
      </w:r>
      <w:r>
        <w:rPr>
          <w:rFonts w:cs="Traditional Arabic"/>
          <w:b/>
          <w:bCs/>
          <w:szCs w:val="32"/>
          <w:lang w:eastAsia="en-US"/>
        </w:rPr>
        <w:t>112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شيخ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لف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نتباه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قو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ماء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نح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ه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سن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جمي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درجات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حدثين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فتين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ؤلفين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خطباء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دعاة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طلب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بجمي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صنيفات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هاديين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صلاحيين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ستقلين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كومي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خ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)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غ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مكن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ل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شرع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صي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متلاك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معظ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دواته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عان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شح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دق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وع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سياس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ثقا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تخصص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عد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متلاك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أبسط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قومات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قارن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تمت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زعما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شائخ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فرق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بدع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تيارا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كفر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ختلف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تواجد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يئت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؟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أ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شاه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يف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صبح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ؤلا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بتدع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تصدر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برامج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صحف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أقن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إعلام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شك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اسح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ينظر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خرافت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أفكار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تخلف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رجع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حت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خيانات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سب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مكن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عر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حصول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ثقا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قدرات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حدث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مخاطب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"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سياسياً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نقو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عرف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تكل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سياسة</w:t>
      </w:r>
      <w:r>
        <w:rPr>
          <w:rFonts w:cs="Traditional Arabic"/>
          <w:b/>
          <w:bCs/>
          <w:szCs w:val="32"/>
          <w:rtl w:val="true"/>
          <w:lang w:eastAsia="en-US"/>
        </w:rPr>
        <w:t>)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ماء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تحدثي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أسف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عظم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أك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تفائلاً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حس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أميت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جا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ستطيع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وصلو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واقف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أفكار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شك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قن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إيجاب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قو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نشاه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يف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لتهم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قدم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برامج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جر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وارا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ح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را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آخ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درج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ضطر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خج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إغلاق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لفزي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ذيا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غل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حيا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!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السؤا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ان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ل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شرع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نا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ان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شرع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قيدت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حو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ين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ب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اكتسا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ثقاف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ام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غي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دين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واكب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وع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سياس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واكب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مق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جذو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ليس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طلاع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سطح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قط</w:t>
      </w:r>
      <w:r>
        <w:rPr>
          <w:b/>
          <w:b/>
          <w:bCs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ستق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ند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ق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واق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ك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قرا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تا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تاب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ت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شر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تابع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صحف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أنبا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شك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دائ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أنتهى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ه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قط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جه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خاص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فرد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معن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ثقافت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حل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وج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ذل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حفز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إرشا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ضلاً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خطط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برامج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ساع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اهتما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ترق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لو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ا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ل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شرع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  <w:br/>
      </w:r>
      <w:r>
        <w:rPr>
          <w:rFonts w:cs="Traditional Arabic"/>
          <w:b/>
          <w:b/>
          <w:bCs/>
          <w:szCs w:val="32"/>
          <w:rtl w:val="true"/>
          <w:lang w:eastAsia="en-US"/>
        </w:rPr>
        <w:t>ف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نظرت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ه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م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أي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توجيه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وضو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خصوصاً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شبا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جهاد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حتاج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شك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لح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داً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ظ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ظروف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أجوا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ر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لامتوازية؟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! 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جـ</w:t>
      </w:r>
      <w:r>
        <w:rPr>
          <w:rFonts w:cs="Traditional Arabic"/>
          <w:b/>
          <w:bCs/>
          <w:szCs w:val="32"/>
          <w:lang w:eastAsia="en-US"/>
        </w:rPr>
        <w:t>112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م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نوافقك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م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خل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لما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ارف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سياسا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قو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خفاي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كر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دهائ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م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كا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ك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م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جا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الخي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م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اقٍ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و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قيام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لك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ردت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قل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عد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كفا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ه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عن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ب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ك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قر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صواب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عتقاد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نفتاح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سائ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إعلا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قنوات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أه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بد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أهوا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باط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د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ه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ق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يس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كفاء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وائ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د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آخرين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إن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سائ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إعلا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ذات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ـ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ح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ـ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رع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باط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يسيس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باط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تعم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نش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ترويج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باط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بالتال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ه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ناسب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قدي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ه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ق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إظهار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را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سع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ظها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ذكر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ه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بد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أهواء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أ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طل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ل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جا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عرف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سياسا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قوم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ُدا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ؤامرا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ض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م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ه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رغو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ه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أم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نف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نف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كف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م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جانب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ا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عا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سبي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جرمين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حض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عرف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سبي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جرم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نجتنب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نحذر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نُحذ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ه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ا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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َكَذَلِكَ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نُفَصِّلُ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ْآياتِ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َلِتَسْتَبِينَ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سَبِيلُ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ْمُجْرِمِينَ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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نعام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Cs w:val="32"/>
          <w:lang w:eastAsia="en-US"/>
        </w:rPr>
        <w:t>55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Cs w:val="32"/>
          <w:lang w:eastAsia="en-US"/>
        </w:rPr>
      </w:pPr>
      <w:r>
        <w:rPr>
          <w:rFonts w:cs="Traditional Arabic"/>
          <w:b/>
          <w:bCs/>
          <w:szCs w:val="32"/>
          <w:rtl w:val="true"/>
          <w:lang w:eastAsia="en-US"/>
        </w:rPr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س</w:t>
      </w:r>
      <w:r>
        <w:rPr>
          <w:rFonts w:cs="Traditional Arabic"/>
          <w:b/>
          <w:bCs/>
          <w:szCs w:val="32"/>
          <w:lang w:eastAsia="en-US"/>
        </w:rPr>
        <w:t>113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ذ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ثير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شغ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شيشا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يسو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سو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يليشيا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رتزق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حاو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زعزع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ستقرا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راض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روس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نح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ندع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جهو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سكر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روس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رام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استئصال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))! </w:t>
        <w:br/>
      </w:r>
      <w:r>
        <w:rPr>
          <w:rFonts w:cs="Traditional Arabic"/>
          <w:b/>
          <w:b/>
          <w:bCs/>
          <w:szCs w:val="32"/>
          <w:rtl w:val="true"/>
          <w:lang w:eastAsia="en-US"/>
        </w:rPr>
        <w:t>تصريح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مصد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كوم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يران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ال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ستو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نشرت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كال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نبا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إيران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ب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سن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نصف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عن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ويترز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عظ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وكالا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دول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Cs/>
          <w:szCs w:val="32"/>
          <w:rtl w:val="true"/>
          <w:lang w:eastAsia="en-US"/>
        </w:rPr>
        <w:t xml:space="preserve">((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أمريك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عل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يداً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يف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قف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ع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رب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فغانستا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خدما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دمنا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سبي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نجاز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همت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))!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حم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شهدان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نائ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رئيس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خاتم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قا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غسا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د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نا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جزيرة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غسا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د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ؤك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كلا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ستشهداً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نفس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صريح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رفسنجان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خطبت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يو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جمع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ستغرباً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سب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دع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مريك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طلب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تظاهر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طهرا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!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Cs/>
          <w:szCs w:val="32"/>
          <w:rtl w:val="true"/>
          <w:lang w:eastAsia="en-US"/>
        </w:rPr>
        <w:t xml:space="preserve">((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سم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قاوم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فلوج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غير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مليا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خريب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ائس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قو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قاي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صا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نظا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خلو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نح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ندين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نرفض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))!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حم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اق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كي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!!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قيادا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شيع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خر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تعدد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صرحو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برامج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خبار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فضائ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قريباً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!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السؤا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سب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راء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روافض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ه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شك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ساف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وقح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يف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اق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صريحات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قبو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إعلام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غي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دن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ستنكا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حداً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رض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جر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عريض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حز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قنوا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لفزيون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ما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ا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سيحدث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؟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!!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أ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عرف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وقاح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شيع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عبت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كث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كثي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ك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سؤال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طرف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آخ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إعلا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ت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م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أسر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ذ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حدث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غز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سح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خيا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ا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؟؟</w:t>
      </w:r>
      <w:r>
        <w:rPr>
          <w:rFonts w:cs="Traditional Arabic"/>
          <w:b/>
          <w:bCs/>
          <w:szCs w:val="32"/>
          <w:rtl w:val="true"/>
          <w:lang w:eastAsia="en-US"/>
        </w:rPr>
        <w:t>!!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جـ</w:t>
      </w:r>
      <w:r>
        <w:rPr>
          <w:rFonts w:cs="Traditional Arabic"/>
          <w:b/>
          <w:bCs/>
          <w:szCs w:val="32"/>
          <w:lang w:eastAsia="en-US"/>
        </w:rPr>
        <w:t>113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م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ذ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ذكرت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شيع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روافض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عروف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ه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يس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غري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ن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اضي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حاضر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ليئ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التآم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م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إسلا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مسلمين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أ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سكو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طبق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ذ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شر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لي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عد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رأ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سائ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إعلا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ناو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رائم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صيغ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نق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عر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ه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أسبا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د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هم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نفوذ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سياس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عسكر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شيع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روافض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مت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يرا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فغانستا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اكستان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راق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بنان</w:t>
      </w:r>
      <w:r>
        <w:rPr>
          <w:b/>
          <w:b/>
          <w:bCs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ضاف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شيع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خليج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ه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نفوذ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ش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حدث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رهب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د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ثي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جها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ند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ري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تحدث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شيع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روافض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صيغ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نق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م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روافض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تورع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مارس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سياس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اغتيالا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تصف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ك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عارض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عر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اطلهم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Cs w:val="32"/>
          <w:lang w:eastAsia="en-US"/>
        </w:rPr>
      </w:pPr>
      <w:r>
        <w:rPr>
          <w:rFonts w:cs="Traditional Arabic"/>
          <w:b/>
          <w:bCs/>
          <w:szCs w:val="32"/>
          <w:rtl w:val="true"/>
          <w:lang w:eastAsia="en-US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  <w:lang w:eastAsia="en-US"/>
        </w:rPr>
        <w:t>س</w:t>
      </w:r>
      <w:r>
        <w:rPr>
          <w:rFonts w:cs="Traditional Arabic"/>
          <w:b/>
          <w:bCs/>
          <w:szCs w:val="32"/>
          <w:lang w:eastAsia="en-US"/>
        </w:rPr>
        <w:t>114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ا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ب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ز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((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حلى</w:t>
      </w:r>
      <w:r>
        <w:rPr>
          <w:rFonts w:cs="Traditional Arabic"/>
          <w:b/>
          <w:bCs/>
          <w:szCs w:val="32"/>
          <w:rtl w:val="true"/>
          <w:lang w:eastAsia="en-US"/>
        </w:rPr>
        <w:t>)) (</w:t>
      </w:r>
      <w:r>
        <w:rPr>
          <w:rFonts w:cs="Traditional Arabic"/>
          <w:b/>
          <w:bCs/>
          <w:szCs w:val="32"/>
          <w:lang w:eastAsia="en-US"/>
        </w:rPr>
        <w:t>11/138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) : ((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صح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َّ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و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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تول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ك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إن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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ن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ظاهر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أن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اف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مل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كفا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قط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ه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ق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ختلف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ثنا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سلم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))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هذ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آ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ظاهر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أدل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غزير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كتا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سن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ف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رد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عا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ظاه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كفا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سلم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،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بتغا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يا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دني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ديث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شب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قو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ه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رو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يض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يس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شب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غير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رو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بس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ثو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شهرة؛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لبس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يا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و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قيامة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ث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له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نار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شب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قو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ه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".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والسؤال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فرق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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تول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ك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إن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آ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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ب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شب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قو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ه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ديث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يث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آ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تفق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ظاهر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ين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ديث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يس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ذل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شب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فر،</w:t>
      </w:r>
      <w:r>
        <w:rPr>
          <w:b/>
          <w:b/>
          <w:bCs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ن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د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كف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؟</w:t>
      </w:r>
      <w:r>
        <w:rPr>
          <w:b/>
          <w:b/>
          <w:bCs/>
          <w:szCs w:val="32"/>
          <w:rtl w:val="true"/>
          <w:lang w:eastAsia="en-US"/>
        </w:rPr>
        <w:t xml:space="preserve"> 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جـ</w:t>
      </w:r>
      <w:r>
        <w:rPr>
          <w:rFonts w:cs="Traditional Arabic"/>
          <w:b/>
          <w:bCs/>
          <w:szCs w:val="32"/>
          <w:lang w:eastAsia="en-US"/>
        </w:rPr>
        <w:t>114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م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ك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ناح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لغو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ه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نفس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دلالة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لك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ناح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شرع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دلال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ه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إنه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فظا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ختلفان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ر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خلاف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جمو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نصوص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شرع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ذا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لاق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مسأل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والا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ظاهر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شرك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سلم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في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كف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بواح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جمو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أدل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شرع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ذات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لاق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مسأل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شب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في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شب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ك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فراً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ن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ك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د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ذل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حس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نو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شب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دلال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نص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ك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شبه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عا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علم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Cs w:val="32"/>
          <w:lang w:eastAsia="en-US"/>
        </w:rPr>
      </w:pPr>
      <w:r>
        <w:rPr>
          <w:rFonts w:cs="Traditional Arabic"/>
          <w:b/>
          <w:bCs/>
          <w:szCs w:val="32"/>
          <w:rtl w:val="true"/>
          <w:lang w:eastAsia="en-US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س</w:t>
      </w:r>
      <w:r>
        <w:rPr>
          <w:rFonts w:cs="Traditional Arabic"/>
          <w:b/>
          <w:bCs/>
          <w:szCs w:val="32"/>
          <w:lang w:eastAsia="en-US"/>
        </w:rPr>
        <w:t>115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قو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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ِلاَّ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َ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َتَّقُواْ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ِنْهُمْ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ُقَاةً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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زع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تبا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سلاطين،</w:t>
      </w:r>
      <w:r>
        <w:rPr>
          <w:b/>
          <w:b/>
          <w:bCs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تح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قواع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سكر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صليبي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إعانت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ضر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مسلمي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دخ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ا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تقا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شر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دلي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آية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ه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عذور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م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من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ذ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فسي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تهال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عارض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نصوص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صريح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نري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جوابك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شبه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هؤلا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قو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رض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قلو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ار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كم؟</w:t>
      </w:r>
      <w:r>
        <w:rPr>
          <w:b/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  <w:lang w:eastAsia="en-US"/>
        </w:rPr>
      </w:pPr>
      <w:r>
        <w:rPr>
          <w:rFonts w:cs="Traditional Arabic"/>
          <w:b/>
          <w:b/>
          <w:bCs/>
          <w:szCs w:val="32"/>
          <w:rtl w:val="true"/>
          <w:lang w:eastAsia="en-US"/>
        </w:rPr>
        <w:t>جـ</w:t>
      </w:r>
      <w:r>
        <w:rPr>
          <w:rFonts w:cs="Traditional Arabic"/>
          <w:b/>
          <w:bCs/>
          <w:szCs w:val="32"/>
          <w:lang w:eastAsia="en-US"/>
        </w:rPr>
        <w:t>115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م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ر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تق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شروطه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كم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قد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ه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جوز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جتم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ف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م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شعب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و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إما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ا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ث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اك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اجز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ذي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ُلجئ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ضعف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لعمل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التق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ك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كم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لى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نفس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أن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عاجز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أن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غير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حر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يمل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نفس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ل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قرار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بذلك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تنخلع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لايته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يفقد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أحقيته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الولاية؛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أ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شروط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ولاي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عام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الحرية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قدرة،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الذكورة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وهؤلاء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مخنثو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ليسو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eastAsia="en-US"/>
        </w:rPr>
        <w:t>برجال</w:t>
      </w:r>
      <w:r>
        <w:rPr>
          <w:rFonts w:cs="Traditional Arabic"/>
          <w:b/>
          <w:bCs/>
          <w:szCs w:val="32"/>
          <w:rtl w:val="true"/>
          <w:lang w:eastAsia="en-US"/>
        </w:rPr>
        <w:t xml:space="preserve">! 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116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ّ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ن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با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سا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ي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د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ف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طب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فع؟</w:t>
      </w:r>
      <w:r>
        <w:rPr>
          <w:rFonts w:cs="Traditional Arabic"/>
          <w:b/>
          <w:bCs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116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من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لجأ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ر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ن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ن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اب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من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ا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الأ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و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ف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باد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رف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ؤ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ا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نو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منت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زا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ار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قات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بق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ما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أمي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ضر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لجأت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قب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ا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ؤقت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حد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ئ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ت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رتف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رورة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دائ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سلم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نته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ُسالم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ؤمنّ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ان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ئ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ص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ذك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ن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ح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رض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غز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رجي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Cs w:val="32"/>
          <w:lang w:val="en-GB"/>
        </w:rPr>
      </w:pPr>
      <w:r>
        <w:rPr>
          <w:rFonts w:cs="Traditional Arabic"/>
          <w:b/>
          <w:b/>
          <w:bCs/>
          <w:szCs w:val="32"/>
          <w:rtl w:val="true"/>
        </w:rPr>
        <w:t>أعلم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rFonts w:cs="Traditional Arabic"/>
          <w:b/>
          <w:bCs/>
          <w:szCs w:val="32"/>
        </w:rPr>
        <w:t>117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نر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ي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مختصرة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جام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للش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ح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صي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ونك؟</w:t>
      </w:r>
      <w:r>
        <w:rPr>
          <w:b/>
          <w:b/>
          <w:bCs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ـ</w:t>
      </w:r>
      <w:r>
        <w:rPr>
          <w:rFonts w:cs="Traditional Arabic"/>
          <w:b/>
          <w:bCs/>
          <w:szCs w:val="32"/>
        </w:rPr>
        <w:t>117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أوص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فس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ق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ب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عام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ضا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ي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ها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امبا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وا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بشع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سؤول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ح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تزم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إيا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ابتد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ه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يعلم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يا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ط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س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يا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و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ك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ع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ه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ق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رح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مر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آ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عوا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بالانته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ؤ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ينت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حم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ق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و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فتو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شق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ت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بل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Cs w:val="32"/>
          <w:rtl w:val="true"/>
        </w:rPr>
        <w:t>و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مس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م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ا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ى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424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ج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طف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ا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3/7/2003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يلادي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جي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ب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ف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لات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إ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يب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يد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نبي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صح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سبحان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بحمدك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شه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ت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ستغف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تو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يك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السل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ح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بركاته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فق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ف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حمته</w:t>
      </w:r>
    </w:p>
    <w:p>
      <w:pPr>
        <w:pStyle w:val="Heading5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36"/>
          <w:rtl w:val="true"/>
        </w:rPr>
        <w:t>أب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ص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طرطوسي</w:t>
      </w:r>
      <w:r>
        <w:rPr>
          <w:b/>
          <w:b/>
          <w:bCs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sz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outlineLvl w:val="0"/>
    </w:pPr>
    <w:rPr>
      <w:rFonts w:ascii="MS Sans Serif" w:hAnsi="MS Sans Serif" w:cs="Traditional Arabic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raditional Arabic"/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cs="Traditional Arabic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raditional Arabic"/>
      <w:b/>
      <w:bCs/>
      <w:szCs w:val="36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4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4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  <w:szCs w:val="24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DefinitionTerm">
    <w:name w:val="Definition Term"/>
    <w:basedOn w:val="Normal"/>
    <w:next w:val="DefinitionList"/>
    <w:qFormat/>
    <w:pPr>
      <w:bidi w:val="0"/>
      <w:jc w:val="left"/>
    </w:pPr>
    <w:rPr>
      <w:rFonts w:cs="Traditional Arabic"/>
      <w:lang w:eastAsia="ar-SA"/>
    </w:rPr>
  </w:style>
  <w:style w:type="paragraph" w:styleId="DefinitionList">
    <w:name w:val="Definition List"/>
    <w:basedOn w:val="Normal"/>
    <w:next w:val="DefinitionTerm"/>
    <w:qFormat/>
    <w:pPr>
      <w:bidi w:val="0"/>
      <w:ind w:left="360" w:right="0" w:hanging="0"/>
      <w:jc w:val="left"/>
    </w:pPr>
    <w:rPr>
      <w:rFonts w:cs="Traditional Arabic"/>
      <w:lang w:eastAsia="ar-SA"/>
    </w:rPr>
  </w:style>
  <w:style w:type="paragraph" w:styleId="H1">
    <w:name w:val="H1"/>
    <w:basedOn w:val="Normal"/>
    <w:next w:val="Normal"/>
    <w:qFormat/>
    <w:pPr>
      <w:keepNext w:val="true"/>
      <w:bidi w:val="0"/>
      <w:spacing w:before="100" w:after="100"/>
      <w:jc w:val="left"/>
      <w:outlineLvl w:val="1"/>
    </w:pPr>
    <w:rPr>
      <w:rFonts w:cs="Traditional Arabic"/>
      <w:b/>
      <w:bCs/>
      <w:kern w:val="2"/>
      <w:sz w:val="48"/>
      <w:szCs w:val="48"/>
      <w:lang w:eastAsia="ar-SA"/>
    </w:rPr>
  </w:style>
  <w:style w:type="paragraph" w:styleId="H2">
    <w:name w:val="H2"/>
    <w:basedOn w:val="Normal"/>
    <w:next w:val="Normal"/>
    <w:qFormat/>
    <w:pPr>
      <w:keepNext w:val="true"/>
      <w:bidi w:val="0"/>
      <w:spacing w:before="100" w:after="100"/>
      <w:jc w:val="left"/>
      <w:outlineLvl w:val="2"/>
    </w:pPr>
    <w:rPr>
      <w:rFonts w:cs="Traditional Arabic"/>
      <w:b/>
      <w:bCs/>
      <w:sz w:val="36"/>
      <w:szCs w:val="36"/>
      <w:lang w:eastAsia="ar-SA"/>
    </w:rPr>
  </w:style>
  <w:style w:type="paragraph" w:styleId="H3">
    <w:name w:val="H3"/>
    <w:basedOn w:val="Normal"/>
    <w:next w:val="Normal"/>
    <w:qFormat/>
    <w:pPr>
      <w:keepNext w:val="true"/>
      <w:bidi w:val="0"/>
      <w:spacing w:before="100" w:after="100"/>
      <w:jc w:val="left"/>
      <w:outlineLvl w:val="3"/>
    </w:pPr>
    <w:rPr>
      <w:rFonts w:cs="Traditional Arabic"/>
      <w:b/>
      <w:bCs/>
      <w:sz w:val="28"/>
      <w:szCs w:val="28"/>
      <w:lang w:eastAsia="ar-SA"/>
    </w:rPr>
  </w:style>
  <w:style w:type="paragraph" w:styleId="H4">
    <w:name w:val="H4"/>
    <w:basedOn w:val="Normal"/>
    <w:next w:val="Normal"/>
    <w:qFormat/>
    <w:pPr>
      <w:keepNext w:val="true"/>
      <w:bidi w:val="0"/>
      <w:spacing w:before="100" w:after="100"/>
      <w:jc w:val="left"/>
      <w:outlineLvl w:val="4"/>
    </w:pPr>
    <w:rPr>
      <w:rFonts w:cs="Traditional Arabic"/>
      <w:b/>
      <w:bCs/>
      <w:lang w:eastAsia="ar-SA"/>
    </w:rPr>
  </w:style>
  <w:style w:type="paragraph" w:styleId="H5">
    <w:name w:val="H5"/>
    <w:basedOn w:val="Normal"/>
    <w:next w:val="Normal"/>
    <w:qFormat/>
    <w:pPr>
      <w:keepNext w:val="true"/>
      <w:bidi w:val="0"/>
      <w:spacing w:before="100" w:after="100"/>
      <w:jc w:val="left"/>
      <w:outlineLvl w:val="5"/>
    </w:pPr>
    <w:rPr>
      <w:rFonts w:cs="Traditional Arabic"/>
      <w:b/>
      <w:bCs/>
      <w:sz w:val="20"/>
      <w:szCs w:val="20"/>
      <w:lang w:eastAsia="ar-SA"/>
    </w:rPr>
  </w:style>
  <w:style w:type="paragraph" w:styleId="H6">
    <w:name w:val="H6"/>
    <w:basedOn w:val="Normal"/>
    <w:next w:val="Normal"/>
    <w:qFormat/>
    <w:pPr>
      <w:keepNext w:val="true"/>
      <w:bidi w:val="0"/>
      <w:spacing w:before="100" w:after="100"/>
      <w:jc w:val="left"/>
      <w:outlineLvl w:val="6"/>
    </w:pPr>
    <w:rPr>
      <w:rFonts w:cs="Traditional Arabic"/>
      <w:b/>
      <w:bCs/>
      <w:sz w:val="16"/>
      <w:szCs w:val="16"/>
      <w:lang w:eastAsia="ar-SA"/>
    </w:rPr>
  </w:style>
  <w:style w:type="paragraph" w:styleId="Address">
    <w:name w:val="Address"/>
    <w:basedOn w:val="Normal"/>
    <w:next w:val="Normal"/>
    <w:qFormat/>
    <w:pPr>
      <w:bidi w:val="0"/>
      <w:jc w:val="left"/>
    </w:pPr>
    <w:rPr>
      <w:rFonts w:cs="Traditional Arabic"/>
      <w:i/>
      <w:iCs/>
      <w:lang w:eastAsia="ar-SA"/>
    </w:rPr>
  </w:style>
  <w:style w:type="paragraph" w:styleId="Blockquote">
    <w:name w:val="Blockquote"/>
    <w:basedOn w:val="Normal"/>
    <w:qFormat/>
    <w:pPr>
      <w:bidi w:val="0"/>
      <w:spacing w:before="100" w:after="100"/>
      <w:ind w:left="360" w:right="360" w:hanging="0"/>
      <w:jc w:val="left"/>
    </w:pPr>
    <w:rPr>
      <w:rFonts w:cs="Traditional Arabic"/>
      <w:lang w:eastAsia="ar-SA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bidi w:val="0"/>
      <w:jc w:val="left"/>
    </w:pPr>
    <w:rPr>
      <w:rFonts w:ascii="Courier New" w:hAnsi="Courier New" w:cs="Courier New"/>
      <w:sz w:val="20"/>
      <w:szCs w:val="20"/>
      <w:lang w:eastAsia="ar-SA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eastAsia="ar-SA" w:val="en-US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eastAsia="ar-SA" w:val="en-US" w:bidi="hi-IN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8"/>
      <w:lang w:eastAsia="en-US"/>
    </w:rPr>
  </w:style>
  <w:style w:type="paragraph" w:styleId="BodyText3">
    <w:name w:val="Body Text 3"/>
    <w:basedOn w:val="Normal"/>
    <w:qFormat/>
    <w:pPr>
      <w:jc w:val="both"/>
    </w:pPr>
    <w:rPr>
      <w:sz w:val="28"/>
      <w:szCs w:val="33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9:36:00Z</dcterms:created>
  <dc:creator>abubaseer</dc:creator>
  <dc:description/>
  <dc:language>en-US</dc:language>
  <cp:lastModifiedBy>Abu Baseer</cp:lastModifiedBy>
  <cp:lastPrinted>2003-07-08T16:56:00Z</cp:lastPrinted>
  <dcterms:modified xsi:type="dcterms:W3CDTF">2003-07-10T09:36:00Z</dcterms:modified>
  <cp:revision>2</cp:revision>
  <dc:subject/>
  <dc:title>أسئلة الحوار </dc:title>
</cp:coreProperties>
</file>