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سؤ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و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سل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ر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ل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عوي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b w:val="false"/>
          <w:bCs w:val="false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سؤ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ؤ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ني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َ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جْتَن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جْتَن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وع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من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ر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و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رُسُ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ُخْرِجَ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تَعُود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َّ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وْ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ُهْلِك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ظْه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جُم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ِيد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َّ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ْلِح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َا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دّ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تَد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مُ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ِط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ِ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و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يَ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طَه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دِ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ص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ء؟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طنو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ي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ع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رَآ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د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يْن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َاو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غ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م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غ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َاد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ن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خْو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ِيرَت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ي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َ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ُو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دْخِ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ِز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ز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ص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ك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لسه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ش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ء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حس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خط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ف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ت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تِّ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ط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كرا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ح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ب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داء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</w:t>
      </w:r>
      <w:r>
        <w:rPr>
          <w:sz w:val="32"/>
          <w:sz w:val="32"/>
          <w:szCs w:val="32"/>
          <w:rtl w:val="true"/>
        </w:rPr>
        <w:t>إِ</w:t>
      </w:r>
      <w:r>
        <w:rPr>
          <w:sz w:val="32"/>
          <w:sz w:val="32"/>
          <w:szCs w:val="32"/>
          <w:rtl w:val="true"/>
        </w:rPr>
        <w:t>صْل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ْفِيق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كّ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/>
        <w:t>8/10/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2/11/20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  <w:sz w:val="32"/>
            <w:szCs w:val="32"/>
          </w:rPr>
          <w:t>www.abubaseer.com</w:t>
        </w:r>
      </w:hyperlink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2:56:00Z</dcterms:created>
  <dc:creator>abubaseer</dc:creator>
  <dc:description/>
  <dc:language>en-US</dc:language>
  <cp:lastModifiedBy>abubaseer</cp:lastModifiedBy>
  <cp:lastPrinted>2003-12-04T03:27:00Z</cp:lastPrinted>
  <dcterms:modified xsi:type="dcterms:W3CDTF">2003-12-05T16:12:00Z</dcterms:modified>
  <cp:revision>22</cp:revision>
  <dc:subject/>
  <dc:title>سؤال وجواب حول أسلوب عمرو خالد الدعوي </dc:title>
</cp:coreProperties>
</file>