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و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سائ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تعل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تحاكم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ه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دخ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ص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وا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فر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سائ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خر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؟</w:t>
      </w:r>
    </w:p>
    <w:p>
      <w:pPr>
        <w:pStyle w:val="Heading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</w:p>
    <w:p>
      <w:pPr>
        <w:pStyle w:val="Heading"/>
        <w:ind w:left="0" w:right="0" w:firstLine="72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Heading"/>
        <w:jc w:val="left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</w:p>
    <w:p>
      <w:pPr>
        <w:pStyle w:val="Heading"/>
        <w:jc w:val="left"/>
        <w:rPr/>
      </w:pPr>
      <w:r>
        <w:rPr>
          <w:rtl w:val="true"/>
        </w:rPr>
        <w:tab/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ind w:left="0" w:right="0" w:firstLine="720"/>
        <w:jc w:val="left"/>
        <w:rPr/>
      </w:pPr>
      <w:r>
        <w:rPr>
          <w:b w:val="false"/>
          <w:b w:val="false"/>
          <w:bCs w:val="false"/>
          <w:rtl w:val="true"/>
        </w:rPr>
        <w:t>الت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  <w:r>
        <w:rPr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tl w:val="true"/>
        </w:rPr>
        <w:tab/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س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غوت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اث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د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غ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د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ء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تا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ائ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ض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تحس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زي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ره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حس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شرائ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به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ح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فلا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tl w:val="true"/>
        </w:rPr>
        <w:tab/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ور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ر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غ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ال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ر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خرا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ئذ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فا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ضرو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ع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صي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خراج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د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رج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آخ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</w:t>
      </w:r>
      <w:r>
        <w:rPr>
          <w:rFonts w:cs="Times New Roman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الجواب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نعم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د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غ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ث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ظ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ل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ي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جاش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ب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س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علو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غ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علو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ضع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جز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ه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ز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ا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ش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ك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ل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 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مزي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ئ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ن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راج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وا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تر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رض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 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tl w:val="true"/>
        </w:rPr>
        <w:tab/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ُر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ق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اط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ا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م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ي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حيث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حق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ف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ل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 xml:space="preserve">!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باد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ب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أل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غ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رس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rtl w:val="true"/>
        </w:rPr>
        <w:t>عباد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وتوح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ل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بد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عب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ك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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ُ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ٍ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عبا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مه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له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اب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ن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ر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ي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ي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دوب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ي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روه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حرماً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لح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جر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تحق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حق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آخ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ع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صي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و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ش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ي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ك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غل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ئذ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ب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ر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ر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واغي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ش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ش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ش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ص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ص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جو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فا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ص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ص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م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ص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جو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ج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ج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واز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 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و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دا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ص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يا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ش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ا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ش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بيث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اذ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ذ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ب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ش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شعب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ام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اج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ع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  <w:r>
        <w:rPr>
          <w:b w:val="false"/>
          <w:bCs w:val="fals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تب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د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ستطاع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ظروف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تقد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فاس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سل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ظ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ك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آخ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آخ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آخر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ه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ع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ص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سرع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 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  <w:tab/>
        <w:tab/>
        <w:tab/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ind w:left="0" w:right="0" w:firstLine="720"/>
        <w:jc w:val="left"/>
        <w:rPr/>
      </w:pPr>
      <w:r>
        <w:rPr/>
        <w:t>15/8/2000</w:t>
      </w:r>
      <w:r>
        <w:rPr>
          <w:rtl w:val="true"/>
        </w:rPr>
        <w:t xml:space="preserve">                      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</w:p>
    <w:p>
      <w:pPr>
        <w:pStyle w:val="Heading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                   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 </w:t>
      </w:r>
    </w:p>
    <w:p>
      <w:pPr>
        <w:pStyle w:val="Heading"/>
        <w:ind w:left="0" w:right="0" w:firstLine="72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Heading"/>
        <w:ind w:left="0" w:right="0" w:firstLine="720"/>
        <w:jc w:val="left"/>
        <w:rPr/>
      </w:pPr>
      <w:r>
        <w:rPr>
          <w:rtl w:val="true"/>
        </w:rPr>
        <w:t>ف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Heading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</w:rPr>
      </w:pPr>
      <w:r>
        <w:rPr>
          <w:rFonts w:cs="Times New Roman"/>
          <w:rtl w:val="true"/>
        </w:rPr>
        <w:t xml:space="preserve">                                       </w:t>
      </w:r>
      <w:hyperlink r:id="rId2">
        <w:r>
          <w:rPr>
            <w:rStyle w:val="InternetLink"/>
          </w:rPr>
          <w:t>www.abubaseer.com</w:t>
        </w:r>
      </w:hyperlink>
      <w:r>
        <w:rPr>
          <w:rtl w:val="true"/>
        </w:rPr>
        <w:t xml:space="preserve">  </w:t>
      </w:r>
      <w:r>
        <w:rPr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raditional Arabic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raditional Arabic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9T19:19:00Z</dcterms:created>
  <dc:creator>abo</dc:creator>
  <dc:description/>
  <dc:language>en-US</dc:language>
  <cp:lastModifiedBy>abo</cp:lastModifiedBy>
  <cp:lastPrinted>2000-08-24T14:42:00Z</cp:lastPrinted>
  <dcterms:modified xsi:type="dcterms:W3CDTF">2000-08-29T19:19:00Z</dcterms:modified>
  <cp:revision>2</cp:revision>
  <dc:subject/>
  <dc:title>مقالات عدة </dc:title>
</cp:coreProperties>
</file>