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بَذ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ُصح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واب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أ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ُّغُور</w:t>
      </w:r>
    </w:p>
    <w:p>
      <w:pPr>
        <w:pStyle w:val="Heading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  <w:t xml:space="preserve">( </w:t>
      </w:r>
      <w:r>
        <w:rPr>
          <w:color w:val="0000FF"/>
          <w:sz w:val="48"/>
          <w:sz w:val="48"/>
          <w:szCs w:val="48"/>
          <w:rtl w:val="true"/>
        </w:rPr>
        <w:t>معَ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تعليقات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علميَّ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يثاقِ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جماع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سَّلفيَّ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>)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center"/>
        <w:rPr>
          <w:rFonts w:cs="DecoType Naskh Variants"/>
          <w:shadow/>
          <w:szCs w:val="40"/>
          <w:u w:val="single"/>
        </w:rPr>
      </w:pPr>
      <w:r>
        <w:rPr>
          <w:rFonts w:cs="DecoType Naskh Variants"/>
          <w:shadow/>
          <w:szCs w:val="40"/>
          <w:rtl w:val="true"/>
        </w:rPr>
        <w:t>الحمد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لله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و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صلّ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اللهمّ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على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محمّد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و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آله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و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صحبه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و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سلّم</w:t>
      </w:r>
    </w:p>
    <w:p>
      <w:pPr>
        <w:pStyle w:val="Normal"/>
        <w:jc w:val="center"/>
        <w:rPr>
          <w:b/>
          <w:b/>
          <w:bCs/>
          <w:i/>
          <w:i/>
          <w:iCs/>
          <w:szCs w:val="40"/>
        </w:rPr>
      </w:pPr>
      <w:r>
        <w:rPr>
          <w:rFonts w:cs="DecoType Naskh Variants"/>
          <w:shadow/>
          <w:szCs w:val="40"/>
          <w:rtl w:val="true"/>
        </w:rPr>
        <w:t>الجماعة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السّلفيّة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للدّعوة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والقتال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سّ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كا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أ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ون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ستضاء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ت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لف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صّاد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وف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ّ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ج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ّ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ا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الانح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ّ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ّ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إ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لف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نامج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ي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يثاق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هاد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فا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ح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امه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ث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اح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ّل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يح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درا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س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صّ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ثاق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ind w:left="0" w:right="0" w:firstLine="720"/>
        <w:jc w:val="left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392295</wp:posOffset>
            </wp:positionH>
            <wp:positionV relativeFrom="paragraph">
              <wp:posOffset>496570</wp:posOffset>
            </wp:positionV>
            <wp:extent cx="1842135" cy="2629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و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حظا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ئ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فق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سخ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ثا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ظ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ّ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م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ّ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حر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ّ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24</w:t>
      </w:r>
      <w:r>
        <w:rPr>
          <w:rFonts w:cs="Simplified Arabic"/>
          <w:szCs w:val="28"/>
          <w:rtl w:val="true"/>
        </w:rPr>
        <w:t>هـ</w:t>
      </w:r>
    </w:p>
    <w:p>
      <w:pPr>
        <w:pStyle w:val="Normal"/>
        <w:jc w:val="righ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الجم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ّلف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لدّع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قتال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ج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لمّ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و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ن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تاج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جتم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نس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ق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اش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استعد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عاد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جتم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ّمان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ّعاو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يح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تّمان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تّعا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فصو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جتم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يئة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الملّ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 xml:space="preserve"> 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لمّ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و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ن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تاج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u w:val="single"/>
          <w:rtl w:val="true"/>
        </w:rPr>
        <w:t>ا</w:t>
      </w:r>
      <w:r>
        <w:rPr>
          <w:color w:val="0000FF"/>
          <w:u w:val="single"/>
          <w:rtl w:val="true"/>
        </w:rPr>
        <w:t>لا</w:t>
      </w:r>
      <w:r>
        <w:rPr>
          <w:color w:val="0000FF"/>
          <w:rtl w:val="true"/>
        </w:rPr>
        <w:t>جتم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u w:val="single"/>
          <w:rtl w:val="true"/>
        </w:rPr>
        <w:t>ال</w:t>
      </w:r>
      <w:r>
        <w:rPr>
          <w:color w:val="0000FF"/>
          <w:u w:val="single"/>
          <w:rtl w:val="true"/>
        </w:rPr>
        <w:t>آ</w:t>
      </w:r>
      <w:r>
        <w:rPr>
          <w:color w:val="0000FF"/>
          <w:rtl w:val="true"/>
        </w:rPr>
        <w:t>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نس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 "</w:t>
      </w:r>
      <w:r>
        <w:rPr>
          <w:rtl w:val="true"/>
        </w:rPr>
        <w:t xml:space="preserve">.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بي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هج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ا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ناه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 xml:space="preserve"> 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اقت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ن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نّ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ج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قيد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بادئ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ق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م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ّعو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خلاق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سّياس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color w:val="0000FF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ه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 xml:space="preserve"> 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ُ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يثا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ضع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لفيّ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دّعو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قت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ا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صّ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ش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اهيم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ذب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مكّ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حاف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يا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ستمر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عي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عقيدت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ي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ال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ح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ابع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ابع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ؤ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أ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د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ّ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ا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دلّ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ّ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خاصّ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س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كّ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نّ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ّابت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د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أ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ح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ّ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صّ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م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ت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تق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ثن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لفي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ي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ق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بّان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ل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ل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ل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ّ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و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راف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ّ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جه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خوا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رق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رج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ق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كف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ح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جرّ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ّ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جّ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ّكف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وا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ّ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ئم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مان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رع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نقص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ا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الح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ذّن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ص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عو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قت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رت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ت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ف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ع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رت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م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ا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هد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ح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دن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و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ا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غر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1"/>
        <w:ind w:left="72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زا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ط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يَّ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 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موقف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بتد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ّكفير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نقاذ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جزأري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ّالّ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ع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ّ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و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ود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المرت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د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حس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وب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إيما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ّاغو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رتد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حك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قلت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color w:val="800000"/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د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ع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ّنّ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ّبع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عدّ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ّ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ّنّ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ب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ّنديق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زناد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م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طن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شّيوع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لخوا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رّ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جاب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ج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مصل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ر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ف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و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ج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و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اوِ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ح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ك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واب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ي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غ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أ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ج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ك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ف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في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د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طوع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ضرائ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لزامية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عا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تأ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ئ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دع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ه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ا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خب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اع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خب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دق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نيائ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رائ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ا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إيا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كرائ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واله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ت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ظلو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ر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ؤ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احظ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ط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DecoType Naskh Variants"/>
          <w:shadow/>
          <w:szCs w:val="40"/>
          <w:u w:val="single"/>
        </w:rPr>
      </w:pPr>
      <w:r>
        <w:rPr>
          <w:rFonts w:cs="DecoType Naskh Variants"/>
          <w:shadow/>
          <w:szCs w:val="40"/>
          <w:rtl w:val="true"/>
        </w:rPr>
        <w:t>الحمد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لله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و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صلّ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اللهمّ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على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محمّد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و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آله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و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صحبه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و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سلّم</w:t>
      </w:r>
    </w:p>
    <w:p>
      <w:pPr>
        <w:pStyle w:val="Normal"/>
        <w:jc w:val="center"/>
        <w:rPr>
          <w:b/>
          <w:b/>
          <w:bCs/>
          <w:i/>
          <w:i/>
          <w:iCs/>
          <w:szCs w:val="40"/>
        </w:rPr>
      </w:pPr>
      <w:r>
        <w:rPr>
          <w:rFonts w:cs="DecoType Naskh Variants"/>
          <w:shadow/>
          <w:szCs w:val="40"/>
          <w:rtl w:val="true"/>
        </w:rPr>
        <w:t>الجماعة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السّلفيّة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للدّعوة</w:t>
      </w:r>
      <w:r>
        <w:rPr>
          <w:shadow/>
          <w:szCs w:val="40"/>
          <w:rtl w:val="true"/>
        </w:rPr>
        <w:t xml:space="preserve"> </w:t>
      </w:r>
      <w:r>
        <w:rPr>
          <w:rFonts w:cs="DecoType Naskh Variants"/>
          <w:shadow/>
          <w:szCs w:val="40"/>
          <w:rtl w:val="true"/>
        </w:rPr>
        <w:t>والقتال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Cs w:val="28"/>
        </w:rPr>
      </w:pPr>
      <w:r>
        <w:rPr>
          <w:rFonts w:cs="Simplified Arabic"/>
          <w:b/>
          <w:bCs/>
          <w:i/>
          <w:iCs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ض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سّ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اته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ف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ائ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تساؤ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حتياطي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الج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و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د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حتياطي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عاقدو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حتياطيّ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ؤ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ن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تد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بار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ّح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ب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تي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عاؤ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د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ّ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ذ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ذيري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ح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ائ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هد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شيط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سب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ا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دء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ّ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لخّاصّ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ح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ا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ز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ّ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ء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ائ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خّ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ك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ط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حتي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ّ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ئ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ا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ص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م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يا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ّ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ا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صر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اغ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ذك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خّص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rFonts w:cs="Simplified Arabic"/>
          <w:szCs w:val="28"/>
          <w:rtl w:val="true"/>
        </w:rPr>
        <w:t>:(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تدّ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ارب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رسو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ّ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ّ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اهر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ائ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سل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حك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واغي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نود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أعوان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ّحافيّ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تّ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وم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يار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كم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ائ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ؤل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تد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متن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اخ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ري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رّم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ضعي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مرت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م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انين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جنود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كّل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دّفا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تن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فا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هم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خطّ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ح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ثب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ق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لح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فس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رت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هم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تد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الكاف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ّ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د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ذ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فتنتهم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ت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س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لح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ؤخّ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ّر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سب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در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اس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دّ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لح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أ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رض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سدت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تمل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فّه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ف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هما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ذ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ان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صلح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ت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رج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فسد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ترتّب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ذلك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دّم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صلح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هـ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جام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طل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ل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شري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</w:rPr>
        <w:t>572</w:t>
      </w:r>
      <w:r>
        <w:rPr>
          <w:rFonts w:cs="Simplified Arabic"/>
          <w:b/>
          <w:bCs/>
          <w:sz w:val="32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ح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نظ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ط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اق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ّ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ج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ؤ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ل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ي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دي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ج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ك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ف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ز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ائ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لالتح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ح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ب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color w:val="0000FF"/>
          <w:sz w:val="32"/>
          <w:szCs w:val="32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فّ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صليّ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أصد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لف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خّ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ّا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ذك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ّ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ّ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اج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ر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ناف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ن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د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عليقا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ن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رش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فق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سخ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3</w:t>
      </w:r>
      <w:r>
        <w:rPr>
          <w:rFonts w:cs="Simplified Arabic"/>
          <w:color w:val="0000FF"/>
          <w:sz w:val="32"/>
          <w:szCs w:val="32"/>
          <w:rtl w:val="true"/>
        </w:rPr>
        <w:t xml:space="preserve"> )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ـ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صوير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ر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يديو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ري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فرّ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ختل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و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و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ثب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ّ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إ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وّ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148330</wp:posOffset>
            </wp:positionH>
            <wp:positionV relativeFrom="paragraph">
              <wp:posOffset>1367790</wp:posOffset>
            </wp:positionV>
            <wp:extent cx="1842135" cy="2629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Cs w:val="32"/>
          <w:rtl w:val="true"/>
        </w:rPr>
        <w:t>والمعم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ضّ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ح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ل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ئي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ؤ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الاهتما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د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و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جز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szCs w:val="28"/>
          <w:rtl w:val="true"/>
        </w:rPr>
        <w:t>حر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ّ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2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ّلف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تال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ذك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م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ّ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/4/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ن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ت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ر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شا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ِن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ِ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ت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ِ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ض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س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تَ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غَان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خ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و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ت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ق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تا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ُ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لا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خا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حا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هو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ز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جما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يد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ح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تا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ُ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أذ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في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خ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د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و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ز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داف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ب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ي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طه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ؤا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ف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ح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ش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يح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ل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4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ه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ار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ف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ث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عبد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وز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ص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و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ح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َدْ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ص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ط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ع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نٍ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لز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مانه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ائج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تذ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ا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ّ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ز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حث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تق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ّ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ح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183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ا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FF"/>
          <w:u w:val="single"/>
          <w:rtl w:val="true"/>
        </w:rPr>
        <w:t>ومبن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أما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عل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توسع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حت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يثبت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المحتمل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كلام،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فكذلك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يثبت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المحتمل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!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كم</w:t>
      </w:r>
      <w:r>
        <w:rPr>
          <w:rtl w:val="true"/>
        </w:rPr>
        <w:t xml:space="preserve">:" </w:t>
      </w:r>
      <w:r>
        <w:rPr>
          <w:color w:val="000000"/>
          <w:rtl w:val="true"/>
        </w:rPr>
        <w:t>ف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خ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ر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تي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كر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ن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با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ع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ش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آ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شا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و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ني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عا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ز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ثم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ن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و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و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ب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ر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ب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عتب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ز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ا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أم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هو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ت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و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ك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ز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اء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هو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ض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الف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لا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ت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مّ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ص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اح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ُ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فق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بر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رتم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تم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ئ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ق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ر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خ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ع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ائر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َ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فض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فق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اقض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ق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ث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د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ئ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ح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حث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اد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ف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ه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اف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د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ز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خالف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ف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حظ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مي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خ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ح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سم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ّ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ِّن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ش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ي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ار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خ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ج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ش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ي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ز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ب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س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ار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س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ُنته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ق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س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م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ُزه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ف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ّ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ت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ت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ّ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ت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در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د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ج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خ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اس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ت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هاء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ره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لوم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هول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سي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فس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ض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! </w:t>
      </w:r>
    </w:p>
    <w:p>
      <w:pPr>
        <w:pStyle w:val="BodyTextIndent2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تم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لتم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ائ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س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ُنته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وص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ج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في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ش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ر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اف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ط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س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و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ق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افدين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ريع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كْسِ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زِ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زِر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ِزْ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خْر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6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ئ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ه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توغ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توغ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آ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2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ي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ك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ت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لب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د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ر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س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ش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ف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cs="Traditional Arabic" w:ascii="Tahoma" w:hAnsi="Tahoma"/>
          <w:b/>
          <w:bCs/>
          <w:sz w:val="36"/>
          <w:szCs w:val="36"/>
        </w:rPr>
        <w:t>16/11/1424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                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  <w:tab/>
      </w:r>
      <w:r>
        <w:rPr>
          <w:rFonts w:cs="Traditional Arabic" w:ascii="Tahoma" w:hAnsi="Tahoma"/>
          <w:b/>
          <w:bCs/>
          <w:sz w:val="36"/>
          <w:szCs w:val="36"/>
        </w:rPr>
        <w:t>8/1/2004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4">
        <w:r>
          <w:rPr>
            <w:rStyle w:val="InternetLink"/>
            <w:rFonts w:cs="Traditional Arabic" w:ascii="Tahoma" w:hAnsi="Tahoma"/>
            <w:b/>
            <w:bCs/>
            <w:sz w:val="32"/>
            <w:szCs w:val="32"/>
          </w:rPr>
          <w:t>www.abubaseer.com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 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rFonts w:cs="Traditional Arabic"/>
      <w:b/>
      <w:bCs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color w:val="00000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bubaseer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1:33:00Z</dcterms:created>
  <dc:creator>abubaseer</dc:creator>
  <dc:description/>
  <dc:language>en-US</dc:language>
  <cp:lastModifiedBy>abubaseer</cp:lastModifiedBy>
  <cp:lastPrinted>2004-01-08T08:59:00Z</cp:lastPrinted>
  <dcterms:modified xsi:type="dcterms:W3CDTF">2004-01-08T22:56:00Z</dcterms:modified>
  <cp:revision>179</cp:revision>
  <dc:subject/>
  <dc:title>بَذلُ النُّصحِ في الجوابِ عمَّا سألَ عنه أهلُ الثُّغُور</dc:title>
</cp:coreProperties>
</file>