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الجواب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مَّا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عقبنا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به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ب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رح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طلاع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مخلف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أص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ي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ا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ف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ُ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َ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ل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ع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َّ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َّ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سم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0/11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أخوكم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[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لغ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شهاد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س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د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سلم؟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".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يد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تص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ع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 ]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تف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لغ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ر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لغ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دّ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لتزم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ك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ج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ُسِّ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ُ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نْ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2/14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53:00Z</dcterms:created>
  <dc:creator>abubaseer</dc:creator>
  <dc:description/>
  <dc:language>en-US</dc:language>
  <cp:lastModifiedBy>abubaseer</cp:lastModifiedBy>
  <cp:lastPrinted>2004-01-24T19:09:00Z</cp:lastPrinted>
  <dcterms:modified xsi:type="dcterms:W3CDTF">2004-01-25T09:51:00Z</dcterms:modified>
  <cp:revision>53</cp:revision>
  <dc:subject/>
  <dc:title>بسم الله الرحمن الرحيم </dc:title>
</cp:coreProperties>
</file>