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 w:val="false"/>
          <w:b w:val="false"/>
          <w:bCs w:val="false"/>
          <w:color w:val="0000FF"/>
        </w:rPr>
      </w:pPr>
      <w:r>
        <w:rPr>
          <w:color w:val="0000FF"/>
          <w:rtl w:val="true"/>
        </w:rPr>
        <w:t>عَمر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ال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برنامَجُ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" </w:t>
      </w:r>
      <w:r>
        <w:rPr>
          <w:color w:val="0000FF"/>
          <w:rtl w:val="true"/>
        </w:rPr>
        <w:t>صُنَّاع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يا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"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ث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رن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ن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ش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تر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د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س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حظ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بي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ن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ي</w:t>
      </w:r>
      <w:r>
        <w:rPr>
          <w:sz w:val="32"/>
          <w:szCs w:val="32"/>
          <w:rtl w:val="true"/>
        </w:rPr>
        <w:t xml:space="preserve">:  </w:t>
      </w:r>
    </w:p>
    <w:p>
      <w:pPr>
        <w:pStyle w:val="Heading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جا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رن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طل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ف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و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م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تق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جا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ذ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طل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 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صطل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واض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ف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نا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يا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ظي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و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ظ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امع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صطل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ع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س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ث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و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در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ر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ص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ها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ع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ن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ن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ئ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نطل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ت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س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ر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ا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خ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ف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ف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د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تائج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وم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ع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ظ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ك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طر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كندر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حت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ّ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سد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جِّ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زر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ف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م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ث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ظ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ظ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ظ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خ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َّ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ق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ظرو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كانيات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ر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ض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ج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ب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سائل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و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ودهم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نام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ه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ت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ي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يحيين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"/>
      </w:r>
      <w:r>
        <w:rPr>
          <w:rFonts w:cs="Traditional Arabic"/>
          <w:b/>
          <w:bCs/>
          <w:sz w:val="32"/>
          <w:szCs w:val="32"/>
          <w:rtl w:val="true"/>
        </w:rPr>
        <w:t xml:space="preserve">]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سيس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هو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ن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ن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ز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ظر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عل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وي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خ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ثي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لاح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ن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ع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ل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سك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ك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لا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ش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زد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وي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لاح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جا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ئص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ش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ش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ؤ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م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درة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ج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ر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ظ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ق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ُش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قر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ا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ج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ط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؟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TextBodyIndent"/>
        <w:jc w:val="both"/>
        <w:rPr/>
      </w:pP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ة</w:t>
      </w:r>
      <w:r>
        <w:rPr>
          <w:rtl w:val="true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د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ك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كي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س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م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شغ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را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ج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ا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الة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سلس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ف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ف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ع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ظ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يلة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وز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خ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ن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ه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تر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تق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ه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م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ذ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ر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هد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و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زو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ه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ك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ع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رو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ر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ر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ك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ض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رفين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ض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جه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تص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تص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ل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ال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واب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ه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و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ب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ف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كتاتو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ل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ِصَاص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يَا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ل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لْب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عَل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َّق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7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ل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د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ا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ميع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ل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ميح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ق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وا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خ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ظ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ي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ف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شر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س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س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ود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ي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ط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ر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خ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ق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ر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ع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ؤ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ئصا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وش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اس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راً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أ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ر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ف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ل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ب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ط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د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ذ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ق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فْعَ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ْذ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حَرْ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سُو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7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7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بد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ف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حُك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اهِلِي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بْغ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ْسَ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كْ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قَوْ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ق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بد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ى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ب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ت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ؤ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ش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رش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ائ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ك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لا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عص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ئ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ذو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اح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مل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ج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د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ح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ل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ص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جاب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خ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ت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غ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غ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َل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ح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ح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ح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جِيب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ِلرَّسُ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عَا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ْيِي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ف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ز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ك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ِصَاص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يَا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ل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لْب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عَل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َّق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7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نْفِ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َذِّب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ذَ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ِ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سْتَبْدِ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ضُرُّ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ِ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ش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ق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خ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ه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زي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ز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ه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خ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ي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ي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ض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زر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حر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ا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ك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ا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ع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ٍ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ث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غث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نز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قذف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ن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غا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ذ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يا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داء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ّ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ض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نام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ح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ث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طل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كب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شو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رنام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ض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ي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حر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نع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ظ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ن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ن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ها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ن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طل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ئ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ش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و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ج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راس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شو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ر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جعت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ي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ن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ر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ا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ل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جه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مل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اب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ق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ز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فت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ض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ك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ظه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ستد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طر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حد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/287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482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منتس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فار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را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ج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ع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قو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ح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ا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ش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ش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قُول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عِ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شَاء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بي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اح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ص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نام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ح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بي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ح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ذ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ب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ق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ط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ص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ا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ر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صْلا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طَع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وْفِيق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وَكَّل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ِي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22/5/142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Heading2"/>
        <w:ind w:left="0" w:right="0" w:firstLine="720"/>
        <w:jc w:val="both"/>
        <w:rPr/>
      </w:pPr>
      <w:r>
        <w:rPr/>
        <w:t>9/7/2004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                         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س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center"/>
        <w:rPr>
          <w:rFonts w:cs="Traditional Arabic"/>
          <w:b/>
          <w:b/>
          <w:bCs/>
          <w:sz w:val="56"/>
          <w:szCs w:val="56"/>
        </w:rPr>
      </w:pPr>
      <w:r>
        <w:rPr>
          <w:rFonts w:cs="Traditional Arabic"/>
          <w:b/>
          <w:bCs/>
          <w:sz w:val="56"/>
          <w:szCs w:val="56"/>
          <w:rtl w:val="true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باب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م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ح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س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راً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سيحي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ي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!!</w:t>
      </w:r>
    </w:p>
    <w:p>
      <w:pPr>
        <w:pStyle w:val="Footnote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ي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با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هبا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نك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ي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ت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س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انت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بياء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قو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ي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م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ر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ح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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لّ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بِي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بْرَاهِي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ُ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َمَّاك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مُسْلِم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بْ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َ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َّس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َهِ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يْ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تَكُون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ُهَدَ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َّ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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78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18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66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95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both"/>
      <w:outlineLvl w:val="1"/>
    </w:pPr>
    <w:rPr>
      <w:rFonts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6"/>
      <w:szCs w:val="56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cs="Traditional Arabic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22:46:00Z</dcterms:created>
  <dc:creator>abubaseer</dc:creator>
  <dc:description/>
  <dc:language>en-US</dc:language>
  <cp:lastModifiedBy>abubaseer</cp:lastModifiedBy>
  <cp:lastPrinted>2004-07-08T10:16:00Z</cp:lastPrinted>
  <dcterms:modified xsi:type="dcterms:W3CDTF">2004-07-09T14:45:00Z</dcterms:modified>
  <cp:revision>156</cp:revision>
  <dc:subject/>
  <dc:title>ملاحظات وتنبيهات حول برنامج " معاً لنصنع الحياة " </dc:title>
</cp:coreProperties>
</file>