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حوار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مفتوح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مع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أعضاء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مُنتد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مأسَدَ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color w:val="0000FF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سَ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ح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ل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غيت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ء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ج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ل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ت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ع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ضح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ذ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هج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ساتير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فره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عم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ت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مفاصلت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تناب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عتزال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36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ْتَنَ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عْبُدُو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نَا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بُشْر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بَشِّر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بَاد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7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عْتَزِل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4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اعتق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ع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ط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وهيت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إض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غ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م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تحنة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4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ضع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خص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خو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ص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اه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طع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اطقه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شي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و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ب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عج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خذ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ص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دخ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ق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 .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ح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ا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ج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و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ط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ط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ط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شر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غز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ع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از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وع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ج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ج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فالجه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ضٍ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ج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و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إمامٍ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ض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ف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ئري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جا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ط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ص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ف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ئ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و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خار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ت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أ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Arial" w:cs="Arial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الطائ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ط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"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مرا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رف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ت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eastAsia="Arial" w:cs="Arial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اجعه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sz w:val="32"/>
          <w:szCs w:val="32"/>
        </w:rPr>
        <w:t>985</w:t>
      </w:r>
      <w:r>
        <w:rPr>
          <w:rFonts w:cs="Traditional Arabic" w:ascii="Arial" w:hAnsi="Arial"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sz w:val="32"/>
          <w:szCs w:val="32"/>
        </w:rPr>
        <w:t>997</w:t>
      </w:r>
      <w:r>
        <w:rPr>
          <w:rFonts w:cs="Traditional Arabic" w:ascii="Arial" w:hAnsi="Arial"/>
          <w:sz w:val="32"/>
          <w:szCs w:val="32"/>
          <w:rtl w:val="true"/>
        </w:rPr>
        <w:t xml:space="preserve"> "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جعهم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ئ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وأل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رب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ؤ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ا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وسهم</w:t>
      </w:r>
      <w:r>
        <w:rPr>
          <w:rFonts w:cs="Traditional Arabic" w:ascii="Arial" w:hAnsi="Arial"/>
          <w:sz w:val="32"/>
          <w:szCs w:val="32"/>
          <w:rtl w:val="true"/>
        </w:rPr>
        <w:t xml:space="preserve">! 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رجو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جر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ق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 w:ascii="Arial" w:hAnsi="Arial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نا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ي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نا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59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ن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ص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دي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5E5E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طي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خلا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د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ط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خ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ق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يارين</w:t>
      </w:r>
      <w:r>
        <w:rPr>
          <w:rFonts w:cs="Traditional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ظي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ظي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زي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يْ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َعِي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ر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كثِّ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د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كرا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با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كراه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قات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ت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طار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ت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ت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ط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رق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ظ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ط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ض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ض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ث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رولي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ن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قا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بضائ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ك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ت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بي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و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باح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لي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فظ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ض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رغ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فت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ت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ك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ص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يخ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عو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ها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ن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ال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ب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ك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لص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و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جاه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ظ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ج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جه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ب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ج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هَ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خَوْف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لَقُو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أَلْسِنَة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ِدَاد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شِحّ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9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ست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فِي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ث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أ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خذ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خاذ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ح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ن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زوجك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ناءك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ب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5E5E00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هور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لز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د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ه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ه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حو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ل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لئ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مك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ل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ط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ه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حلو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با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ش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ؤ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5E5E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صف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ئي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ت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ه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ا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امل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ح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ضب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سر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5E5E00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ه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ق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ظ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وجة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خ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ذ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ض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ختيار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يد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ل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ُ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ى؟</w:t>
      </w:r>
      <w:r>
        <w:rPr>
          <w:rFonts w:cs="Traditional Arabic" w:ascii="Arial" w:hAnsi="Arial"/>
          <w:sz w:val="32"/>
          <w:szCs w:val="32"/>
          <w:rtl w:val="true"/>
        </w:rPr>
        <w:t>!</w:t>
      </w:r>
      <w:r>
        <w:rPr>
          <w:rFonts w:cs="Arial" w:ascii="Arial" w:hAnsi="Arial"/>
          <w:b/>
          <w:bCs/>
          <w:color w:val="5E5E00"/>
          <w:rtl w:val="true"/>
        </w:rPr>
        <w:tab/>
      </w:r>
      <w:r>
        <w:rPr>
          <w:rFonts w:cs="Arial" w:ascii="Arial" w:hAnsi="Arial"/>
          <w:b/>
          <w:bCs/>
          <w:color w:val="5E5E00"/>
          <w:rtl w:val="true"/>
        </w:rPr>
        <w:br/>
      </w:r>
      <w:r>
        <w:rPr>
          <w:rFonts w:cs="Traditional Arabic" w:ascii="Arial" w:hAnsi="Arial"/>
          <w:b/>
          <w:bCs/>
          <w:color w:val="5E5E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5E5E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لؤ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ت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و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يماتنا؟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ت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س</w:t>
      </w:r>
      <w:r>
        <w:rPr/>
        <w:t>17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Fonts w:cs="Arial"/>
          <w:color w:val="5E5E0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ر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غ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240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تح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وط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شاش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لم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ر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ؤ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وط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ج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ج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ط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ُ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حس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س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؟؟</w:t>
      </w:r>
    </w:p>
    <w:p>
      <w:pPr>
        <w:pStyle w:val="BodyText2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زكا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اريف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لوم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حددة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؛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سباب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طلبا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وز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ستعان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كا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اري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كا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ا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اري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قتصاد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ذو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ُصر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ذ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؛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ذ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ه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ف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هد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دق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مة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وز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صر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ق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ؤا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ُل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صدق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مانع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اق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أمي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ب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ما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صال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س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ستأ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ا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ل هناك فرق بين قولنا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حيد لا بد أن يكون بالقلب واللسان والعمل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ولنا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إيمان </w:t>
      </w:r>
      <w:r>
        <w:rPr>
          <w:rFonts w:ascii="Arial" w:hAnsi="Arial" w:cs="Arial"/>
          <w:rtl w:val="true"/>
        </w:rPr>
        <w:t>اعتقاد</w:t>
      </w:r>
      <w:r>
        <w:rPr>
          <w:rFonts w:ascii="Arial" w:hAnsi="Arial" w:cs="Arial"/>
          <w:rtl w:val="true"/>
        </w:rPr>
        <w:t xml:space="preserve"> وقول وعم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وجز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 خيرا</w:t>
      </w:r>
      <w:r>
        <w:rPr>
          <w:rFonts w:ascii="Arial" w:hAnsi="Arial" w:cs="Arial"/>
          <w:rtl w:val="true"/>
        </w:rPr>
        <w:t>ً</w:t>
      </w:r>
      <w:r>
        <w:rPr>
          <w:rFonts w:ascii="Arial" w:hAnsi="Arial" w:cs="Arial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color w:val="0000FF"/>
          <w:rtl w:val="true"/>
        </w:rPr>
        <w:t>الجوا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الحمد لله رب العالمين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لا، لا يوجد فرق</w:t>
      </w:r>
      <w:r>
        <w:rPr>
          <w:rFonts w:cs="Arial" w:ascii="Arial" w:hAnsi="Arial"/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د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ئ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د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؟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ص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راد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جاهات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كار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ف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مقراط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ن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ا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ق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فاس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هاز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بليغ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ا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ثق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ؤ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د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الضرو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صا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؟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ي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ر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ص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ا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؟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ت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color w:val="5E5E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ير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ّ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سج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صن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ج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ذو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لح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يض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5E5E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ل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يض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ه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ج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[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raditional Arabic" w:ascii="Arial" w:hAnsi="Arial"/>
          <w:b/>
          <w:bCs/>
          <w:sz w:val="32"/>
          <w:szCs w:val="32"/>
        </w:rPr>
        <w:t>10/13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]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 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</w:rPr>
        <w:t>9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: 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ب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مبد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به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ُّ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تس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 . 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Arial" w:hAnsi="Arial"/>
          <w:b/>
          <w:bCs/>
          <w:sz w:val="32"/>
          <w:szCs w:val="32"/>
        </w:rPr>
        <w:t>28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28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شايخ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رف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أه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رض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تفت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3/23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]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ه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ل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وغ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ك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ك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صي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نج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ُ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وضوع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ن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وث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هاد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وث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؟</w:t>
      </w:r>
      <w:r>
        <w:rPr>
          <w:rFonts w:cs="Traditional Arabic" w:ascii="Arial" w:hAnsi="Arial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ه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وث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ر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ُق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ضع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قح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هاد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لام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تس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ا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ح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و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ل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و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عها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صف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اً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سم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س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ف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جعتها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ُع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قض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نفاً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قو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ل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ف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شرك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كراه</w:t>
      </w:r>
      <w:r>
        <w:rPr>
          <w:rFonts w:cs="Traditional Arabic" w:ascii="Arial" w:hAnsi="Arial"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ه؟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عَلَيْ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ْتَسَبَت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268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تَا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7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غابن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6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تطا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قتط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قتط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اأن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اً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َ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نحك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كفر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حجة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ر</w:t>
      </w:r>
      <w:r>
        <w:rPr>
          <w:rFonts w:cs="Traditional Arabic" w:ascii="Arial" w:hAnsi="Arial"/>
          <w:sz w:val="32"/>
          <w:szCs w:val="32"/>
        </w:rPr>
        <w:t>10/136</w:t>
      </w:r>
      <w:r>
        <w:rPr>
          <w:rFonts w:cs="Traditional Arabic" w:ascii="Arial" w:hAnsi="Arial"/>
          <w:sz w:val="32"/>
          <w:szCs w:val="32"/>
          <w:rtl w:val="true"/>
        </w:rPr>
        <w:t>]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ش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صول</w:t>
      </w:r>
      <w:r>
        <w:rPr>
          <w:rFonts w:cs="Traditional Arabic" w:ascii="Arial" w:hAnsi="Arial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ً؟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َ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شهاد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ه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0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ت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ج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cs="Traditional Arabic" w:ascii="Arial" w:hAnsi="Arial"/>
          <w:sz w:val="32"/>
          <w:szCs w:val="32"/>
        </w:rPr>
        <w:t>93</w:t>
      </w:r>
      <w:r>
        <w:rPr>
          <w:rFonts w:cs="Traditional Arabic" w:ascii="Arial" w:hAnsi="Arial"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اه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ده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لاف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: 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ب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مبد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به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ُّ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س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</w:t>
      </w:r>
      <w:r>
        <w:rPr>
          <w:rFonts w:cs="Traditional Arabic" w:ascii="Arial" w:hAnsi="Arial"/>
          <w:sz w:val="32"/>
          <w:szCs w:val="32"/>
          <w:rtl w:val="true"/>
        </w:rPr>
        <w:t xml:space="preserve"> / </w:t>
      </w:r>
      <w:r>
        <w:rPr>
          <w:rFonts w:cs="Traditional Arabic" w:ascii="Arial" w:hAnsi="Arial"/>
          <w:sz w:val="32"/>
          <w:szCs w:val="32"/>
        </w:rPr>
        <w:t>284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282</w:t>
      </w:r>
      <w:r>
        <w:rPr>
          <w:rFonts w:cs="Traditional Arabic" w:ascii="Arial" w:hAnsi="Arial"/>
          <w:sz w:val="32"/>
          <w:szCs w:val="32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ل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؟</w:t>
      </w:r>
      <w:r>
        <w:rPr>
          <w:rFonts w:cs="Traditional Arabic" w:ascii="Arial" w:hAnsi="Arial"/>
          <w:sz w:val="32"/>
          <w:szCs w:val="32"/>
          <w:rtl w:val="true"/>
        </w:rPr>
        <w:t>!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شايخ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ف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ك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رف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أه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رض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تفت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لغ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sz w:val="32"/>
          <w:szCs w:val="32"/>
          <w:rtl w:val="true"/>
        </w:rPr>
        <w:t>_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ج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3/231</w:t>
      </w:r>
      <w:r>
        <w:rPr>
          <w:rFonts w:cs="Traditional Arabic" w:ascii="Arial" w:hAnsi="Arial"/>
          <w:sz w:val="32"/>
          <w:szCs w:val="32"/>
          <w:rtl w:val="true"/>
        </w:rPr>
        <w:t xml:space="preserve"> ]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ز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ق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قو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سو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س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ن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ا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ع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حض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ت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ح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ت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غ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ت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اً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د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ئ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ز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 w:ascii="Arial" w:hAnsi="Arial"/>
          <w:sz w:val="32"/>
          <w:szCs w:val="32"/>
          <w:rtl w:val="true"/>
        </w:rPr>
        <w:t>!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ت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فموان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ج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من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ً</w:t>
      </w:r>
      <w:r>
        <w:rPr>
          <w:b w:val="false"/>
          <w:bCs w:val="false"/>
          <w:rtl w:val="true"/>
        </w:rPr>
        <w:t>!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؟</w:t>
      </w:r>
      <w:r>
        <w:rPr>
          <w:b w:val="false"/>
          <w:bCs w:val="false"/>
          <w:rtl w:val="true"/>
        </w:rPr>
        <w:t>!!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ت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ُ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م؟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م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م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ا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لْ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ع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اوِ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كَفَرْت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الَّذ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َلَق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طْ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ّ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حِي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ثَم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ب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ل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وِ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ُوش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يْتَن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ُشْرِك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رَبّ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لِ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6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color w:val="5E5E00"/>
          <w:rtl w:val="true"/>
        </w:rPr>
        <w:tab/>
      </w:r>
      <w:r>
        <w:rPr>
          <w:rFonts w:cs="Arial" w:ascii="Arial" w:hAnsi="Arial"/>
          <w:b/>
          <w:bCs/>
          <w:color w:val="5E5E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ر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اه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بأن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ُ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ر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ضح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ظ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ترس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ت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ة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ت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ره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ر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تَوَفَّا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مَلائِك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َالِم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هاجرو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خرج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ره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ت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را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وليائ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أ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ب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بل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د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س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ف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ج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و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ا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فر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طائف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ف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نع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خ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ضل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ث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شيخ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ظاه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ف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اد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د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Arial" w:hAnsi="Arial" w:eastAsia="Arial" w:cs="Arial"/>
          <w:b/>
          <w:b/>
          <w:bCs/>
          <w:color w:val="5E5E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عت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ه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ش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5E5E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ق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رو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بق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خ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طا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ا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ث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ا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ثب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ين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ْتَغ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عِن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94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سِق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َبَأ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حجرات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ُقد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ٍ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ر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د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ب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ُ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دق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ط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ُ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د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س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غشو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ع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و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أ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ا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د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ُؤمِ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ُستأ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فري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صير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5E5E00"/>
          <w:sz w:val="40"/>
          <w:szCs w:val="40"/>
        </w:rPr>
      </w:pPr>
      <w:r>
        <w:rPr>
          <w:rFonts w:cs="Arial" w:ascii="Arial" w:hAnsi="Arial"/>
          <w:b/>
          <w:bCs/>
          <w:color w:val="5E5E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5E5E00"/>
        </w:rPr>
      </w:pPr>
      <w:r>
        <w:rPr>
          <w:rFonts w:cs="Arial" w:ascii="Arial" w:hAnsi="Arial"/>
          <w:b/>
          <w:bCs/>
          <w:color w:val="5E5E0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لف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جي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ر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ال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و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حذ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ر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مج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هوى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ت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ا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ك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ا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ض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ض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اط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عم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ؤس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ط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ؤس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عم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ق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ئي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را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غ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جائز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خ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ش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تخ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تب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ش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عن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جع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3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ل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ذا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ص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راش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ذا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َ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ا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شرا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صد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تدخ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سنا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ها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لاؤ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ص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هادت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رو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و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كر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ن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جوح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ؤ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شابه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ر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ُت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وات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ت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َ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ق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ب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س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دل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أسئ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د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left="0" w:right="0" w:firstLine="720"/>
        <w:jc w:val="both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زي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ائد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ي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وا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ؤا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ؤا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ُئل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و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ضي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ف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ل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ج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ريح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ا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كف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فيره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ج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ا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كف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ز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فر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ع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تقلاً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ُ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خر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وا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كف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ُش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ع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بر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فير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َّ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نب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ح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اد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ث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الف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ص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جه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فيره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ب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أو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ب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و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كرا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ق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ب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كرا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ق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ُض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ش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ع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بر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فيره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فق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ذق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ُش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جموع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ع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بر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ن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ف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ا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حيا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طي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ب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د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در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مع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ألي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ظن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ق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ق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ف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ل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ب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ام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ص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فق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ائ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قه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را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أ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ائ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رم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غ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ج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ل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ريح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ستق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ي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رم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و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ُوج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ق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وجِ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ق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لي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يان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ي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د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ل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خذ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زء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ل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أل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ش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تبس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لي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ه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عوب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طال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ق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براز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ل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ه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؛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هو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ٍ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د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فيق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م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ألي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أخوذ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ُشك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جموع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ليل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دم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غ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فط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خاص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ستشرا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حك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عيانه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لَّ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ع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!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>س</w:t>
      </w:r>
      <w:r>
        <w:rPr/>
        <w:t>37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ب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جت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جتن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خط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ؤث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ر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أخ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ق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ث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Heading7"/>
        <w:ind w:left="0" w:right="0" w:firstLine="720"/>
        <w:jc w:val="both"/>
        <w:rPr/>
      </w:pPr>
      <w:r>
        <w:rPr>
          <w:rtl w:val="true"/>
        </w:rPr>
        <w:t>س</w:t>
      </w:r>
      <w:r>
        <w:rPr/>
        <w:t>3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ك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خل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دع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جن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ب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فا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ظ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ُمان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ها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ذ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ر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ف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ب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ق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ئذ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تد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راض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ق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أ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كمون؟</w:t>
      </w:r>
      <w:r>
        <w:rPr>
          <w:rFonts w:cs="Traditional Arabic" w:ascii="Arial" w:hAnsi="Arial"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BodyTextIndent2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Cs w:val="32"/>
        </w:rPr>
        <w:t>39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ائر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لتحاق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رق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BodyTextIndent2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ا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زائر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غير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ظم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غي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ي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ئن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اسد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ار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سلم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ا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ظم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خروج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ج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ص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ن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غ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ا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د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ا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ل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فاء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BodyTextIndent2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ذ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نصح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حر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ث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اع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اهد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رب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لو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شد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لتحق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ت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ض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ج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م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ه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ز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ين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% 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لند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نشاط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عتب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خي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%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 !!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ن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ض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ذ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غ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ت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واه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جادل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و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ي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ادم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م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ي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د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ط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د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يات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ات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اق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ذ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با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م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ط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سي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اه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ظ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م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حص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ل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ذبذ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ل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اشد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ع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داد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لاف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مائ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ي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ت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فال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ِ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رض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رم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د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ان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ي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دق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ا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ذبذب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ُذَبْذَب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زول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أ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وف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ق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كانيا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و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خوا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فائ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ق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ع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َّ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تبر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ع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ا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دو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ي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مي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أ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ا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ن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ع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ه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ز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س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فا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يز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ا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ا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خ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ستوائ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م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ه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را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بإخو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raditional Arabic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از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ع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ه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سيا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غ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غ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فا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واء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هوا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أح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ق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نس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ق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الو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ي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ر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تام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ض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د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را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ود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رئ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أدرك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غ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زدي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ن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!!</w:t>
      </w:r>
      <w:r>
        <w:rPr>
          <w:rFonts w:cs="Traditional Arabic"/>
          <w:szCs w:val="32"/>
          <w:rtl w:val="true"/>
        </w:rPr>
        <w:t>ـ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أيق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د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خوان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فل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ت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عُ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 </w:t>
      </w:r>
      <w:r>
        <w:rPr/>
        <w:t>99</w:t>
      </w:r>
      <w:r>
        <w:rPr/>
        <w:t>،</w:t>
      </w:r>
      <w:r>
        <w:rPr/>
        <w:t>99</w:t>
      </w:r>
      <w:r>
        <w:rPr>
          <w:rtl w:val="true"/>
        </w:rPr>
        <w:t xml:space="preserve">%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ج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ج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اجئ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زا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حراف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طلاق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ن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ق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cs="Traditional Arabic" w:ascii="Arial" w:hAnsi="Arial"/>
          <w:b/>
          <w:bCs/>
          <w:sz w:val="32"/>
          <w:szCs w:val="32"/>
        </w:rPr>
        <w:t>644/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وج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ض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طر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خ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ع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ق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ما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ضطر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tl w:val="true"/>
        </w:rPr>
        <w:t xml:space="preserve">:"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ه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وم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ضطر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ا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قياد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حي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ف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ق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،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ائ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ي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ز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قص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5E5E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ز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بز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ي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ل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ب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ظ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وا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ا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ظيمية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ا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ه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ظفي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ع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واع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د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ا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ل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ار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ي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دئ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يد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ئ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مو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ع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ا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دخ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ف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و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/84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ع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ي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ا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b w:val="false"/>
          <w:b w:val="false"/>
          <w:bCs w:val="false"/>
          <w:rtl w:val="true"/>
        </w:rPr>
        <w:t>وإيضا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ا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دار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ار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ط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تقا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ع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 w:val="false"/>
          <w:bCs w:val="false"/>
          <w:rtl w:val="true"/>
        </w:rPr>
        <w:t>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تب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و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ط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نح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فق؟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عا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ار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ُ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عظ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قط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عظ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و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و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ض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ض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لم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هي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د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؟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ه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ت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قت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ص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ي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ح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ا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س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ي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ذ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م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س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ك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ز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اج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حد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وي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مع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ذ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يش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ص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ي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تر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ب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نائ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قل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حاربو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ظاه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داء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قض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ي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رير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ث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ض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صبح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ا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ائ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اب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نائ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ؤ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خر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ن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ب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ه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ثبطو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ضع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يمتن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ككو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ِخْوَان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َرَ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ُزّى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نْد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ت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ْي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ُمِي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56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ِخْوَان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َعَ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طَاعُو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دْرَأ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فُسِ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68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مُعَوِّق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قَائِل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إِخْوَان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َلُم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أْت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بَأْس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8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بْغُون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فِتْن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فِي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الظَّالِم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47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رص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فِي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5E5E00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ذ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ف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أ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BodyTextIndent3"/>
        <w:jc w:val="both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ج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ة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فتئ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طا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و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هاد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صو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تن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د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ي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ه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تو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فر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وي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عرض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وب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ت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ج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ج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واغي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تما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أ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كم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حق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قام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موق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ق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ضائ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لقض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جراءا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روف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عرض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و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و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ن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ضايقات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توائ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ج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شق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لف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ر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ر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طبق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د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غير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و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ق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مر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تائج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ر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قدام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فيذ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ك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فس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عل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ثم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وي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ذ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4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5E5E00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ج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ا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ا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ا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ه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قو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ر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كف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خ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ذ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ز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Arial" w:ascii="Arial" w:hAnsi="Arial"/>
          <w:color w:val="5E5E00"/>
          <w:rtl w:val="true"/>
        </w:rPr>
        <w:t xml:space="preserve">. </w:t>
      </w:r>
      <w:r>
        <w:rPr>
          <w:rFonts w:cs="Traditional Arabic" w:ascii="Arial" w:hAnsi="Arial"/>
          <w:b/>
          <w:bCs/>
          <w:color w:val="5E5E0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س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و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scanner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دخ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دا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نسي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ؤ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قص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م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ت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ف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5E5E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ف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ح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رس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ء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سا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صح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ث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ف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دو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ققاً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اث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فع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خا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بها</w:t>
      </w:r>
      <w:r>
        <w:rPr>
          <w:rFonts w:cs="Traditional Arabic" w:ascii="Arial" w:hAnsi="Arial"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ؤل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ئذ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ذ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ؤل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Heading7"/>
        <w:ind w:left="0" w:right="0" w:firstLine="720"/>
        <w:jc w:val="both"/>
        <w:rPr/>
      </w:pPr>
      <w:r>
        <w:rPr>
          <w:rtl w:val="true"/>
        </w:rPr>
        <w:t>س</w:t>
      </w:r>
      <w:r>
        <w:rPr/>
        <w:t>5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ئز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ك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صيلا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ستثن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خ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ارن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ه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نٍ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برين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وز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عتدا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خ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اره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ه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نٍ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بر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وز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تد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أل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اقشناه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زي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س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ن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لال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ال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..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ك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اجعه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شر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سل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و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ه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ر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صد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ختصا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ل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قات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لين</w:t>
      </w:r>
      <w:r>
        <w:rPr>
          <w:rFonts w:cs="Traditional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اً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هد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و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ق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قح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ثن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ت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خ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اه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غ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خ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لت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ق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قب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ا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27"/>
          <w:szCs w:val="27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ج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ؤ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ث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ستي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حك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أس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خ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5E5E00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ؤ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color w:val="5E5E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ضح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ف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ط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اص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ق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ضح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ذ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د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ضل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د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اد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ف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طغيا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ذاف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فراً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رس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مى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ص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صيرة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ض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جه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ا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ما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ون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ض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جهل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ار،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انته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فر</w:t>
      </w:r>
      <w:r>
        <w:rPr>
          <w:rFonts w:eastAsia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ه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قَّ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د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ص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جاوز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شغل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غ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س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ض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ألهم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ذك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ق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ا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غ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ظامه؟</w:t>
      </w:r>
      <w:r>
        <w:rPr>
          <w:rFonts w:cs="Traditional Arabic" w:ascii="Arial" w:hAnsi="Arial"/>
          <w:sz w:val="32"/>
          <w:szCs w:val="32"/>
          <w:rtl w:val="true"/>
        </w:rPr>
        <w:t xml:space="preserve">!!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س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د</w:t>
      </w:r>
      <w:r>
        <w:rPr>
          <w:rtl w:val="true"/>
        </w:rPr>
        <w:t>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ذ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و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لنا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ا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ج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ظ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وانع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ي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ص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ع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ي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ن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ائ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د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اد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ب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زواج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ف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شج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ف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ق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ز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ل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ش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ابه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ث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ض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5E5E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ر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اً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ز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ل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ل</w:t>
      </w:r>
      <w:r>
        <w:rPr>
          <w:b w:val="false"/>
          <w:bCs w:val="false"/>
          <w:rtl w:val="true"/>
        </w:rPr>
        <w:t xml:space="preserve">: "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5E5E00"/>
          <w:rtl w:val="true"/>
        </w:rPr>
        <w:t xml:space="preserve"> </w:t>
      </w:r>
      <w:r>
        <w:rPr>
          <w:rFonts w:cs="Arial" w:ascii="Arial" w:hAnsi="Arial"/>
          <w:b/>
          <w:bCs/>
          <w:color w:val="5E5E00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ر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ز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يره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ييم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س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ق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س</w:t>
      </w:r>
      <w:r>
        <w:rPr/>
        <w:t>64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5E5E00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ير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و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م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ه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ر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نف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ا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كّ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ن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أعي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ث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ذ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صح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ات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و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ؤها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ا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cross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ي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+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د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ش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ب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تدي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ا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ك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يدو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حم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ل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اه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ر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ر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غ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ر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ا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ascii="Arial" w:hAnsi="Arial" w:eastAsia="Arial" w:cs="Arial"/>
          <w:b/>
          <w:b/>
          <w:bCs/>
          <w:color w:val="5E5E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ف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بيح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حد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ر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كتا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ماويي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ر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ر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كتا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عا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تم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و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س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ه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لح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ط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غراض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ة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سب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ا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اً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م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مام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مل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سأ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Style w:val="StrongEmphasis"/>
          <w:rFonts w:cs="Arial" w:ascii="MS Sans Serif;Arial" w:hAnsi="MS Sans Serif;Arial"/>
          <w:sz w:val="16"/>
          <w:szCs w:val="16"/>
          <w:rtl w:val="true"/>
        </w:rPr>
        <w:tab/>
      </w:r>
      <w:r>
        <w:rPr>
          <w:rStyle w:val="StrongEmphasis"/>
          <w:rFonts w:ascii="MS Sans Serif;Arial" w:hAnsi="MS Sans Serif;Arial" w:cs="Traditional Arabic"/>
          <w:sz w:val="32"/>
          <w:sz w:val="32"/>
          <w:szCs w:val="32"/>
          <w:rtl w:val="true"/>
        </w:rPr>
        <w:t>س</w:t>
      </w:r>
      <w:r>
        <w:rPr>
          <w:rStyle w:val="StrongEmphasis"/>
          <w:rFonts w:cs="Traditional Arabic" w:ascii="MS Sans Serif;Arial" w:hAnsi="MS Sans Serif;Arial"/>
          <w:sz w:val="32"/>
          <w:szCs w:val="32"/>
        </w:rPr>
        <w:t>72</w:t>
      </w:r>
      <w:r>
        <w:rPr>
          <w:rStyle w:val="StrongEmphasis"/>
          <w:rFonts w:cs="Traditional Arabic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ذ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7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ص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ق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ح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ب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ضر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ظور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Heading8"/>
        <w:ind w:left="0" w:right="0" w:firstLine="720"/>
        <w:jc w:val="center"/>
        <w:rPr>
          <w:sz w:val="32"/>
          <w:szCs w:val="32"/>
        </w:rPr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ـ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لحق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ريسي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فتو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بي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ثب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ز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ني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! </w:t>
      </w:r>
    </w:p>
    <w:p>
      <w:pPr>
        <w:pStyle w:val="TextBodyIndent"/>
        <w:spacing w:before="0" w:after="0"/>
        <w:jc w:val="both"/>
        <w:rPr/>
      </w:pPr>
      <w:r>
        <w:rPr>
          <w:b w:val="false"/>
          <w:b w:val="false"/>
          <w:bCs w:val="false"/>
          <w:rtl w:val="true"/>
        </w:rPr>
        <w:t>فطالبن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ض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ى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ضر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يقن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و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ن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ظي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خالف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وط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ثب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ز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ني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ؤ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ا؟</w:t>
      </w:r>
      <w:r>
        <w:rPr>
          <w:b w:val="false"/>
          <w:bCs w:val="false"/>
          <w:rtl w:val="true"/>
        </w:rPr>
        <w:t>!!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ي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لمؤاخذ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د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عذار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!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ذ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ا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صب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لت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غاظ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ف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ز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TextBodyIndent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يس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خ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ار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لف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و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ت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عد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!! </w:t>
      </w:r>
    </w:p>
    <w:p>
      <w:pPr>
        <w:pStyle w:val="TextBodyIndent"/>
        <w:spacing w:before="0" w:after="0"/>
        <w:jc w:val="both"/>
        <w:rPr/>
      </w:pPr>
      <w:r>
        <w:rPr>
          <w:b w:val="false"/>
          <w:b w:val="false"/>
          <w:bCs w:val="false"/>
          <w:rtl w:val="true"/>
        </w:rPr>
        <w:t>وذ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اً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ِ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ُكْم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َّ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َّهِ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........!!!</w:t>
      </w:r>
    </w:p>
    <w:p>
      <w:pPr>
        <w:pStyle w:val="TextBodyIndent"/>
        <w:spacing w:before="0" w:after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TextBodyIndent"/>
        <w:spacing w:before="0" w:after="0"/>
        <w:jc w:val="both"/>
        <w:rPr/>
      </w:pPr>
      <w:r>
        <w:rPr>
          <w:color w:val="0000FF"/>
          <w:rtl w:val="true"/>
        </w:rPr>
        <w:t>ـ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لحق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س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ُوقِ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ال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صلا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شاذ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نسائ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صحابه</w:t>
      </w:r>
      <w:r>
        <w:rPr>
          <w:rFonts w:cs="Traditional Arabic" w:ascii="Arial" w:hAnsi="Arial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ي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لص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ق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س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ج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ذ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أ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رض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ت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تك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ِ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ع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أ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ر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د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يان</w:t>
      </w:r>
      <w:r>
        <w:rPr>
          <w:rFonts w:cs="Traditional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زواج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ح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ص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ج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ا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ص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از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ش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فس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ئ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ل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ت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صحاب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وث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رف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شرف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ت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تستكثرو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طل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ستوثا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ت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أس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ذ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بالطبع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زوج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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رج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نسائ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زك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فرضو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ي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نبي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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َبِ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سائ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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طاه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ات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زك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ي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ذ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ُف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ab/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وث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ز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ساء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استيث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وث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وث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وث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ab/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َب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شك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ء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س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ساؤ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ر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زكا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ab/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نس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و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ل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و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ذ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س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استغ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نس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هر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خب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ت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صل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أس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ف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ت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5E5E00"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ـ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تنبي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ثير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شاداً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ماً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ب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ق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حتس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3"/>
        <w:ind w:left="0" w:right="0" w:firstLine="7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أ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ثي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ائ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نة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خديعة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فراً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حف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ولمجرد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اء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جدا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ثار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غب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ف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رف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ليفسدو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خوا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اء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ام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ور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عض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ُسْدُو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دم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طواغي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ظالمي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باش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ه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ن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فض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رف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نف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ـ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هؤلاء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هم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ؤال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يطاً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نعرض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ئلت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ن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ونقو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راح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وضوح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قافل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ي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قافل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هاد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ي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قافل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ي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والكلاب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بح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قتا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سم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لا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وافل</w:t>
      </w:r>
      <w:r>
        <w:rPr>
          <w:b w:val="false"/>
          <w:bCs w:val="false"/>
          <w:color w:val="000000"/>
          <w:rtl w:val="true"/>
        </w:rPr>
        <w:t>!</w:t>
      </w:r>
    </w:p>
    <w:p>
      <w:pPr>
        <w:pStyle w:val="TextBody"/>
        <w:jc w:val="both"/>
        <w:rPr/>
      </w:pPr>
      <w:r>
        <w:rPr>
          <w:b w:val="false"/>
          <w:bCs w:val="false"/>
          <w:sz w:val="40"/>
          <w:szCs w:val="40"/>
          <w:rtl w:val="true"/>
        </w:rPr>
        <w:tab/>
      </w:r>
      <w:r>
        <w:rPr>
          <w:color w:val="0000FF"/>
          <w:rtl w:val="true"/>
        </w:rPr>
        <w:t>ـ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تنبي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ص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ف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ف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دي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حظ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ب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و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ذاء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نش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دي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ذ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ذ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خر</w:t>
      </w:r>
      <w:r>
        <w:rPr>
          <w:b w:val="false"/>
          <w:bCs w:val="false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ع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سؤ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ق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ص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الانته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ب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3/10/142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25/11/200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ك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ت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أس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تاح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ت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حمد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تغف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ت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</w:p>
    <w:p>
      <w:pPr>
        <w:pStyle w:val="Heading5"/>
        <w:ind w:left="0" w:right="0" w:hanging="0"/>
        <w:jc w:val="center"/>
        <w:rPr>
          <w:rFonts w:cs="Traditional Arabic"/>
          <w:b w:val="false"/>
          <w:b w:val="false"/>
          <w:bCs w:val="false"/>
          <w:color w:val="0000FF"/>
          <w:sz w:val="40"/>
          <w:szCs w:val="40"/>
        </w:rPr>
      </w:pPr>
      <w:r>
        <w:rPr>
          <w:rFonts w:cs="Traditional Arabic"/>
          <w:b w:val="false"/>
          <w:bCs w:val="false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ascii="Arial" w:hAnsi="Arial" w:cs="Traditional Arabic"/>
      <w:b/>
      <w:bCs/>
      <w:color w:val="5E5E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ascii="Arial" w:hAnsi="Arial" w:cs="Traditional Arabic"/>
      <w:b/>
      <w:bCs/>
      <w:color w:val="5E5E00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color w:val="66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rFonts w:ascii="Arial" w:hAnsi="Arial"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ascii="Arial" w:hAnsi="Arial" w:cs="Traditional Arabic"/>
      <w:b/>
      <w:bCs/>
      <w:color w:val="5E5E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>
      <w:color w:val="5E5E00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5E5E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b/>
      <w:bCs/>
      <w:color w:val="5E5E00"/>
    </w:rPr>
  </w:style>
  <w:style w:type="paragraph" w:styleId="TextBodyIndent">
    <w:name w:val="Body Text Indent"/>
    <w:basedOn w:val="Normal"/>
    <w:pPr>
      <w:spacing w:before="0" w:after="240"/>
      <w:ind w:left="0" w:right="0" w:firstLine="720"/>
      <w:jc w:val="left"/>
    </w:pPr>
    <w:rPr>
      <w:rFonts w:ascii="Arial" w:hAnsi="Arial"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</w:pPr>
    <w:rPr>
      <w:rFonts w:ascii="Arial" w:hAnsi="Arial" w:cs="Arial"/>
      <w:b/>
      <w:bCs/>
      <w:color w:val="5E5E00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ascii="Arial" w:hAnsi="Arial" w:cs="Arial"/>
      <w:b/>
      <w:bCs/>
      <w:color w:val="5E5E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3:55:00Z</dcterms:created>
  <dc:creator>sw</dc:creator>
  <dc:description/>
  <dc:language>en-US</dc:language>
  <cp:lastModifiedBy>sw</cp:lastModifiedBy>
  <cp:lastPrinted>2004-12-04T01:44:00Z</cp:lastPrinted>
  <dcterms:modified xsi:type="dcterms:W3CDTF">2004-12-06T07:55:00Z</dcterms:modified>
  <cp:revision>9</cp:revision>
  <dc:subject/>
  <dc:title>الحوار </dc:title>
</cp:coreProperties>
</file>