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 w:val="44"/>
          <w:szCs w:val="44"/>
          <w:rtl w:val="true"/>
        </w:rPr>
        <w:t>محاذير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 w:val="44"/>
          <w:szCs w:val="44"/>
          <w:rtl w:val="true"/>
        </w:rPr>
        <w:t>قوانين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 w:val="44"/>
          <w:szCs w:val="44"/>
          <w:rtl w:val="true"/>
        </w:rPr>
        <w:t>الإرهاب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 w:val="44"/>
          <w:szCs w:val="44"/>
          <w:rtl w:val="true"/>
        </w:rPr>
        <w:t>التي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 w:val="44"/>
          <w:szCs w:val="44"/>
          <w:rtl w:val="true"/>
        </w:rPr>
        <w:t>يَدعو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 w:val="44"/>
          <w:szCs w:val="44"/>
          <w:rtl w:val="true"/>
        </w:rPr>
        <w:t>إليها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 w:val="44"/>
          <w:szCs w:val="44"/>
          <w:rtl w:val="true"/>
        </w:rPr>
        <w:t>رئيس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 w:val="44"/>
          <w:szCs w:val="44"/>
          <w:rtl w:val="true"/>
        </w:rPr>
        <w:t>الوزراء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 w:val="44"/>
          <w:szCs w:val="44"/>
          <w:rtl w:val="true"/>
        </w:rPr>
        <w:t>البريطاني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 w:val="44"/>
          <w:szCs w:val="44"/>
          <w:rtl w:val="true"/>
        </w:rPr>
        <w:t>توني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 w:val="44"/>
          <w:szCs w:val="44"/>
          <w:rtl w:val="true"/>
        </w:rPr>
        <w:t>بلير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و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ا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ر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ط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ط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ذ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آخذ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احظ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سج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ِ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ط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ومت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آخذ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ر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طا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مو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ي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ط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يث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ُحر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ُلُ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و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ط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ك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ترحات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ر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ط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ج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ت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تر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الانف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حي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ج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قب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ط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ج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ان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تراح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ستغ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ي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ج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وا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ط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دل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ط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ل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واط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غل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ط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تر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تر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ط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ط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رها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تم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ب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فج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ث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ط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اً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س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ب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ب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ميم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ض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د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ا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ل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شري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ج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طا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شخ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ومت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جرَّ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ر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ط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َّ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ير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سؤ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و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و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دد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ل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وم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دد؟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شد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ط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يُعا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حا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ُ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ذب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رِّ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ُصِّ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ت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د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موح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رِّ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ئص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أه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رَّ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ر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ه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هد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ير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غ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ري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هد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ست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را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ط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ف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طا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ف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مبع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ط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ت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دق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قو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ق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تحا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راهية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وانتنا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ت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توار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ل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ل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حري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ز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ياس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د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م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اصد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طا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ساج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ؤسس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صا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قامية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ز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ث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ط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ي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ال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تراح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ن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س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sz w:val="32"/>
          <w:szCs w:val="32"/>
          <w:rtl w:val="true"/>
        </w:rPr>
        <w:t xml:space="preserve">!!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ط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ميَّ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غير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ها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ل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ط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ط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ك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ج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ادئ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ه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م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تملا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ر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ط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ح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sz w:val="32"/>
          <w:szCs w:val="32"/>
          <w:rtl w:val="true"/>
        </w:rPr>
        <w:t>: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ق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ه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عط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ط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ل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ذونها</w:t>
      </w:r>
      <w:r>
        <w:rPr>
          <w:sz w:val="32"/>
          <w:szCs w:val="32"/>
          <w:rtl w:val="true"/>
        </w:rPr>
        <w:t xml:space="preserve">! 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تر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ق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وق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ُ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ؤم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َ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ط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ط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لاج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يد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ج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ش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ريح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ر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ح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َث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ا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تر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يث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د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لز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نها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ا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ها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ذى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ض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ع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ثع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ه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ذ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ن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ُحاس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اكمة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ا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حا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اي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ط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ج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مع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شما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ث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ع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ا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المين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ج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شط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ط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ف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ني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وك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ط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ج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حت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ضا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َّ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مار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ئ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غت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حط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كتات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جر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دية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ؤ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عا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ا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ا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ؤ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مار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ح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اصده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تعلمين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تُحدِ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فرا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ط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غ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فج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ا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خ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وه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طا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ب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انية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ا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ق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ف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خرين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جاف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ر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ق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ئل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جيات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ئ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ق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ت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ظ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رح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أ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يبكم؟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من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فلّ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غا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sz w:val="32"/>
          <w:szCs w:val="32"/>
          <w:rtl w:val="true"/>
        </w:rPr>
        <w:t>!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sz w:val="32"/>
          <w:szCs w:val="32"/>
          <w:rtl w:val="true"/>
        </w:rPr>
        <w:t>!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ط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ك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أ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بح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دا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ي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طا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تح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sz w:val="32"/>
          <w:szCs w:val="32"/>
          <w:rtl w:val="true"/>
        </w:rPr>
        <w:t xml:space="preserve">! 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غ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ار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اها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رِ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ِصْلا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طَ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وْفِيق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وَكَّ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ِي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هود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8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>.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/>
        <w:t>5/7/142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                       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/>
        <w:t>9/8/200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                               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hyperlink r:id="rId2">
        <w:r>
          <w:rPr>
            <w:rStyle w:val="InternetLink"/>
          </w:rPr>
          <w:t>www.abubaseer.bizland.com</w:t>
        </w:r>
      </w:hyperlink>
      <w:r>
        <w:rPr>
          <w:rtl w:val="true"/>
        </w:rPr>
        <w:t xml:space="preserve"> </w: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23:27:00Z</dcterms:created>
  <dc:creator>sw</dc:creator>
  <dc:description/>
  <dc:language>en-US</dc:language>
  <cp:lastModifiedBy>sw</cp:lastModifiedBy>
  <cp:lastPrinted>2005-08-09T23:42:00Z</cp:lastPrinted>
  <dcterms:modified xsi:type="dcterms:W3CDTF">2005-08-09T23:27:00Z</dcterms:modified>
  <cp:revision>2</cp:revision>
  <dc:subject/>
  <dc:title>محاذيرُ قوانين الإرهاب التي يَدعو إليها رئيس الوزراء البريطاني توني بلير  </dc:title>
</cp:coreProperties>
</file>