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جريدةُ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شَّرقِ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أوسط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sz w:val="56"/>
          <w:szCs w:val="56"/>
          <w:rtl w:val="true"/>
        </w:rPr>
        <w:t xml:space="preserve">..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والكذِبُ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مستمر</w:t>
      </w:r>
      <w:r>
        <w:rPr>
          <w:rFonts w:cs="Traditional Arabic"/>
          <w:b/>
          <w:bCs/>
          <w:sz w:val="56"/>
          <w:szCs w:val="56"/>
          <w:rtl w:val="true"/>
        </w:rPr>
        <w:t>!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ئ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ع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ج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ا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طف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ِي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ك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يِّئ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ه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/8/200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ق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عد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ص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ت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د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تح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نتحا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ق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ر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ظ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ظ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عد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ص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ت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نتحار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صو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اذ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نتحا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لق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ؤ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ستش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صو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اجع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حا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حي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9/8/200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ط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ل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ريط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زم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شط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طرف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اك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تج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تع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د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ضع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بنا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ل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تسام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ب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نف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ص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رطو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ف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لن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عمل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ستشهاد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ز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ف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تد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حا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ب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ل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بد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رطو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ز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كو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و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ح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ثا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دانه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اب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ت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ظ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رب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اق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و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لَّم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بلدا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صل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حبس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بض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شه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ا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فار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ضح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بك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تس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روا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رسلو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موت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رفض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سب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لط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ج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تع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بد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تاوا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غل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اقعه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ر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ائ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غاد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لتراجع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ي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دلي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ش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ب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لق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ؤ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>..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ش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ز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تكر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ذر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ف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و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نا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ؤ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و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أ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ناث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فر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تم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ف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ص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رطو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قف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لن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عمل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ستشها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ف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ش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ذ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ا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اذ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ستشها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اجع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نقلب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غي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د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وف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ق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واني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ج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رح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شنع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حش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و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ظ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لم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ستشها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نتحا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م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و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اض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فر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سؤا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؟</w:t>
      </w:r>
      <w:r>
        <w:rPr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مأ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ذ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د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ق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ف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ل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سن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ج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ن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بان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ب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ها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ت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ابط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ت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ظ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رب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اق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و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لَّم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بلدا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صل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حبس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بض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شه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رفض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سب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لط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ج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تع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بد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تاوا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!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م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اذ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غي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غ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ثل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ق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ذ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كو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أن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رك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ؤو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30/7/142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3/9/200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  <w:t xml:space="preserve">  </w:t>
      </w:r>
      <w:r>
        <w:rPr>
          <w:rFonts w:cs="Traditional Arabic"/>
          <w:rtl w:val="true"/>
        </w:rPr>
        <w:t xml:space="preserve"> 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20:40:00Z</dcterms:created>
  <dc:creator>sw</dc:creator>
  <dc:description/>
  <dc:language>en-US</dc:language>
  <cp:lastModifiedBy>sw</cp:lastModifiedBy>
  <cp:lastPrinted>2005-09-03T21:16:00Z</cp:lastPrinted>
  <dcterms:modified xsi:type="dcterms:W3CDTF">2005-09-03T20:40:00Z</dcterms:modified>
  <cp:revision>2</cp:revision>
  <dc:subject/>
  <dc:title>جريدةُ الشَّرقِ الأوسط </dc:title>
</cp:coreProperties>
</file>