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مناقَشَ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دِل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عترِاض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خالِفين</w:t>
      </w:r>
    </w:p>
    <w:p>
      <w:pPr>
        <w:pStyle w:val="Heading"/>
        <w:jc w:val="center"/>
        <w:rPr/>
      </w:pPr>
      <w:r>
        <w:rPr>
          <w:color w:val="0000FF"/>
          <w:rtl w:val="true"/>
        </w:rPr>
        <w:t>حو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لي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نتحَارِيَّةِ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محاذي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ملي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ستشهاد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نتحا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 ..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ل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ل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ز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ك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ذ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ف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نا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ناث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صي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س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جع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ر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و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ه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َّ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ض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ك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ش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ُسأ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ش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ا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ص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َّا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رِ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نَ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د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د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ِّ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م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َّاع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ك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ف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ه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ستشهاد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ثور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ص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ري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خرج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تح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ف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طوي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SY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َّفْس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ِ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ِالْحَقّ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نكايت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ح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حق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رد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اء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قلو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نأ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اقشت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ف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ستشهادي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خرج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وص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وحيد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SY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َّفْس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ِ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ِالْحَقّ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نف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م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أل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استشهادية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إجم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ي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ح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ن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حارب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مارق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القا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باش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سلط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لم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ن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مقت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رتك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وج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رعاً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ا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ق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إقا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حقّ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قا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تفا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د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ُ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ا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نف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ب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ذو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انفر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فهم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حكم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تُزه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نف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أرواح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تج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غامر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دلالات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د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تد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د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تد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عد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خا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ا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رق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شابه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ريح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استشهادي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بمث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شابه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ال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تُق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حك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حر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ت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كبائ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نوب؟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دل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ثاني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مك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ا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استشهادي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رد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ستد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و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شا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ال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استشهاد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وج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شا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ه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د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ستثنائ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تكر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نو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ه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فع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طاغ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ظا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مكن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سلط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ند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حد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ذلك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قاصد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غايات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ثب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ملك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حاشيت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وزرائ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اج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ضعي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ع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ضر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جبر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روا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الق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الك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حي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ُمي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أذ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ا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رو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روا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ميعاً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ستئذ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عيد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شاهد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شهد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باس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ل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قص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ظ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ومئذ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عتقد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روا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باد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حي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ُمي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ذلك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قاصد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هدا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كامل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سب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خرا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ظلم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اغ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و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حقَّ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صر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ِ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ناف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ظ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قابل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فع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ت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"</w:t>
      </w:r>
      <w:r>
        <w:rPr>
          <w:rFonts w:cs="Traditional Arabic" w:ascii="Tahoma" w:hAnsi="Tahom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ُ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م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ر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غلام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م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ر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غلا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من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ر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غلا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أت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لك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قي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رأي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حذر؟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د،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ذرك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آ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" 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استش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اض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عار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اريخ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عط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نب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عتب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ي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كا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ك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حرم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دماء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زه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رواح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َ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ُتِ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ِ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ا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د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لَّ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قض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رع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قيم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ث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ُق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ِ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م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حك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بعض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در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دلالات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تد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دٍ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م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شابه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الت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متشا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قال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حاذ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و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قاب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قي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حكم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ر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حر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دل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ثالث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س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صالح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صالحه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قال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تترَّ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نف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دو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صالح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استشهاد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صالحه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تساويه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حر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قيم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رد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ي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اس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عد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طاب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ق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ق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ص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استدل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جه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خض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شرو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قي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تو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563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ضا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ستحا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دو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ي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شرو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ف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استشهاد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شاه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لتز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راع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ي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شرو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ياس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غير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كو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قت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باش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ف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ستغلا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ورق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ضغ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اجت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دي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زئ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زئ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قت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لف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هتد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ف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ا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سأ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صور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لال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اشا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ذو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ضع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نف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عاصرين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sz w:val="32"/>
          <w:szCs w:val="32"/>
          <w:rtl w:val="true"/>
          <w:lang w:bidi="ar-SY"/>
        </w:rPr>
        <w:t>:</w:t>
      </w:r>
      <w:r>
        <w:rPr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ول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" </w:t>
      </w:r>
      <w:r>
        <w:rPr>
          <w:sz w:val="32"/>
          <w:sz w:val="32"/>
          <w:szCs w:val="32"/>
          <w:rtl w:val="true"/>
          <w:lang w:bidi="ar-SY"/>
        </w:rPr>
        <w:t>لتساوي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ر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قي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ُق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رس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ق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فس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غر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صل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حيح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طلاقه؛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ساوي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ر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أنف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صومة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فترق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درج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قي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وجو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رى؛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جا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ص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اح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قتال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لقاعدين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لقاع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تخلفين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القاع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و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كون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رس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عدو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ستوي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ثلاً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SY"/>
        </w:rPr>
        <w:t>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َسْتَوِ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قَاعِدُو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َيْر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ُولِ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ضَّرَرِ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الْمُجَاهِدُو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َبِيلِ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َضَّل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َرَجَة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كُلّ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عَد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حُسْنَ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فَضَّل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قَاعِدِي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َجْر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َظِيم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</w:t>
      </w:r>
      <w:r>
        <w:rPr>
          <w:sz w:val="32"/>
          <w:sz w:val="32"/>
          <w:szCs w:val="32"/>
          <w:rtl w:val="true"/>
          <w:lang w:bidi="ar-SY"/>
        </w:rPr>
        <w:t>النساء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lang w:bidi="ar-SY"/>
        </w:rPr>
        <w:t>95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نس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قاع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ذو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لقاع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ذور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فالمجا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ل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هم</w:t>
      </w:r>
      <w:r>
        <w:rPr>
          <w:sz w:val="32"/>
          <w:szCs w:val="32"/>
          <w:rtl w:val="true"/>
          <w:lang w:bidi="ar-SY"/>
        </w:rPr>
        <w:t>!</w:t>
      </w:r>
      <w:r>
        <w:rPr>
          <w:sz w:val="32"/>
          <w:szCs w:val="32"/>
          <w:rtl w:val="true"/>
          <w:lang w:bidi="ar-SY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ab/>
      </w:r>
      <w:r>
        <w:rPr>
          <w:sz w:val="32"/>
          <w:sz w:val="32"/>
          <w:szCs w:val="32"/>
          <w:rtl w:val="true"/>
          <w:lang w:bidi="ar-SY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SY"/>
        </w:rPr>
        <w:t></w:t>
      </w:r>
      <w:r>
        <w:rPr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َسْتَوِ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ِنْكُم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َن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َنْفَق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َبْلِ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فَتْحِ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قَاتَل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ُولَئِك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َعْظَم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َرَجَة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َّذِي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َنْفَقُ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َعْد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قَاتَلُو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كُلّ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عَد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ْحُسْنَ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َاللَّه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ِمَ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َعْمَلُون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َبِير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Y"/>
        </w:rPr>
        <w:t></w:t>
      </w:r>
      <w:r>
        <w:rPr>
          <w:sz w:val="32"/>
          <w:sz w:val="32"/>
          <w:szCs w:val="32"/>
          <w:rtl w:val="true"/>
          <w:lang w:bidi="ar-SY"/>
        </w:rPr>
        <w:t>الحديد</w:t>
      </w:r>
      <w:r>
        <w:rPr>
          <w:sz w:val="32"/>
          <w:szCs w:val="32"/>
          <w:rtl w:val="true"/>
          <w:lang w:bidi="ar-SY"/>
        </w:rPr>
        <w:t>:</w:t>
      </w:r>
      <w:r>
        <w:rPr>
          <w:sz w:val="32"/>
          <w:szCs w:val="32"/>
          <w:lang w:bidi="ar-SY"/>
        </w:rPr>
        <w:t>10</w:t>
      </w:r>
      <w:r>
        <w:rPr>
          <w:sz w:val="32"/>
          <w:szCs w:val="32"/>
          <w:rtl w:val="true"/>
          <w:lang w:bidi="ar-SY"/>
        </w:rPr>
        <w:t xml:space="preserve">. </w:t>
      </w:r>
      <w:r>
        <w:rPr>
          <w:sz w:val="32"/>
          <w:sz w:val="32"/>
          <w:szCs w:val="32"/>
          <w:rtl w:val="true"/>
          <w:lang w:bidi="ar-SY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فاوت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ر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درج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القي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ف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ا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ف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قا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فت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فكي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نف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ُقا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طلق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رض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خوال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فالمفاض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ينئذٍ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اس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واسعة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ن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ل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ر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جاه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خر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ج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وحر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ِرض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ش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أغلظ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ر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ر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قاعد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والمتخلف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وحر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عراضه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وم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ع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ُسلَّ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قو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خالف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نه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ستوي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ي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حر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مرت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جو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وبالتال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صل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آخ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َقت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فس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نفس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مصلح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ه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ويُقا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ا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علوا</w:t>
      </w:r>
      <w:r>
        <w:rPr>
          <w:sz w:val="32"/>
          <w:szCs w:val="32"/>
          <w:rtl w:val="true"/>
          <w:lang w:bidi="ar-SY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ل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شا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نه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صل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استدل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سأل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ف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ظلم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خالف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وك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ع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قول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دل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رابع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كثر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دود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اقتح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صلح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س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حال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جي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صلح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رد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و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صلح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اجح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ق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مقتضا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آخر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ي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جوه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نغم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تَ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دو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َ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ثلاً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نغم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ظني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يقن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نغمس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فرق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مع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نجح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همت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تَل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واه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دال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فج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نتحار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حق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يقي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توي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ثلاً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من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ي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حد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سبق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تب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لف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فجر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قيس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وسائ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نف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حص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توفر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مص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مر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غرا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و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سلفن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دع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ار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را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دق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خفي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فق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اض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ينوه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عتراض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و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عمل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سم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استشهاد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ضجر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خل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ا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نتا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غر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نز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كا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طل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شها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الآي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حرِّ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تُجرِّ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ُح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آخر؟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لرد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ي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ب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ر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تقر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رطين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غن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وافق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س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تب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شريع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حكام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ابتدا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إحداث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شر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عبادت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حقق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خلاص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SY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َرْجُ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ِقَاء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َبّ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َلْيَعْمَل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َمَ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وافق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س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حك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ِعِبَادَة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َبِّهِ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َحَد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  <w:r>
        <w:rPr>
          <w:rFonts w:cs="Traditional Arabic"/>
          <w:b/>
          <w:bCs/>
          <w:sz w:val="32"/>
          <w:szCs w:val="32"/>
          <w:lang w:bidi="ar-SY"/>
        </w:rPr>
        <w:t>110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راعي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إخلا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الح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SY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َلَق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ْمَوْت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َالْحَيَاة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ِيَبْلُوَ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َيُّكُمْ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َمَ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SY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  <w:r>
        <w:rPr>
          <w:rFonts w:cs="Traditional Arabic"/>
          <w:b/>
          <w:bCs/>
          <w:sz w:val="32"/>
          <w:szCs w:val="32"/>
          <w:lang w:bidi="ar-SY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ي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ص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خلص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ملاً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ها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رطين؛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وج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سن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وف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خ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شرط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ُ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ائ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خاسراً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ضا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قرط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بي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ذيف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ذيف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يمان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أشع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عد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رأي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سف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غض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ُتِل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ار؟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وسى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ن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ذيف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ست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فه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وسى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لت؟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لتُ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سيف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غضباً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ُ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ار؟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وسى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ن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ذيفة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ست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أفه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رات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ثالث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تستفهم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دع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ذيف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رويدك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صاحبك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سيف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نقط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فأصا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الحق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يُقت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وإ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يُص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الحق،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و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يوفِّق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للح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فهو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في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bidi="ar-SY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ليدخلنَّ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وكذا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بصري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الق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ضربو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بأسيافه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Y"/>
        </w:rPr>
        <w:t>البدع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 xml:space="preserve">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اعترا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SY"/>
        </w:rPr>
        <w:t>آخر</w:t>
      </w:r>
      <w:r>
        <w:rPr>
          <w:rFonts w:cs="Traditional Arabic"/>
          <w:b/>
          <w:bCs/>
          <w:sz w:val="32"/>
          <w:szCs w:val="32"/>
          <w:rtl w:val="true"/>
          <w:lang w:bidi="ar-SY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ُسِ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يق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ب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ج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ون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ئ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قق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تر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ت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sz w:val="32"/>
          <w:szCs w:val="32"/>
        </w:rPr>
        <w:t>20</w:t>
      </w:r>
      <w:r>
        <w:rPr/>
        <w:t>/8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3/9/200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BodyTextIndent2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بي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م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ض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. </w:t>
      </w:r>
    </w:p>
    <w:p>
      <w:pPr>
        <w:pStyle w:val="BodyTextIndent2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BodyTextIndent2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BodyTextIndent2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حق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استشها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مْوَال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ِجَارَ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رَاض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حِي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سِ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</w:rPr>
        <w:t>2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-</w:t>
      </w:r>
      <w:r>
        <w:rPr>
          <w:rFonts w:cs="Traditional Arabic" w:ascii="Tahoma" w:hAnsi="Tahoma"/>
          <w:b/>
          <w:bCs/>
          <w:sz w:val="32"/>
          <w:szCs w:val="32"/>
        </w:rPr>
        <w:t>30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وان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عيد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و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ظل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جع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ا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الك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عتراض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استشها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دك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اً؟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ُلِ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أن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حد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سم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استشها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ر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فس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ه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ناؤ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ْفُس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ن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تي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قت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لتهم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ب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د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firstLine="720"/>
        <w:jc w:val="both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َسِي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ُدْوَان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دوان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ظلم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رّ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ّ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َل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رّ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كاح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عد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ود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حرّ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ت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قّ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لم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ُدْوَان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جاوز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رّ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َظُلْم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ركوب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َار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حت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times-roman;Times New Roman" w:hAnsi="times-roman;Times New Roman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طل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ؤاله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ب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فسر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ي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حِي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يد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عضا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ضاً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فظ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غ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ؤ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لف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ض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ضب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مت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ج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لا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حتج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ضح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eastAsia="times-roman;Times New Roman" w:cs="times-roman;Times New Roman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وض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خرج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قي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دو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ظل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ت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حق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القصاص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قت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رت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سائ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دو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شرعي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كذلك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تل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ط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ل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هل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ً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نسيانا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َار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قتض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جه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سي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نفيذ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ح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ت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نط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ط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َار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imes-roman;Times New Roman" w:hAnsi="times-roman;Times New Roman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ُست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ست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نغ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ح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ُ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ُ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قت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ست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نط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انغم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انغم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َ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تشا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ف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محاذ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و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َارا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ه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ح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استشها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ظ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مخالف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جهاد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ر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اب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ر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اد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ر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ر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ية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غ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الاستشها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حاص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ُمارَ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زه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عص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يتع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معص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ع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شم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سِي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تُزهَ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ُ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كب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تُ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>
          <w:rFonts w:ascii="times-roman;Times New Roman" w:hAnsi="times-roman;Times New Roman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عل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ال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both"/>
        <w:rPr/>
      </w:pPr>
      <w:r>
        <w:rPr>
          <w:rFonts w:ascii="times-roman;Times New Roman" w:hAnsi="times-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لاحظة</w:t>
      </w:r>
      <w:r>
        <w:rPr>
          <w:rFonts w:cs="Traditional Arabic" w:ascii="times-roman;Times New Roman" w:hAnsi="times-roman;Times New Roman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خص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ست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شب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ستدلا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خاط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ُ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ح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وض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بالت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لت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ستم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ر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ستدلا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شب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تك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مخالفو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ن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ضر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سائ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سد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توفي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القبول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BodyTextIndent2"/>
        <w:jc w:val="both"/>
        <w:rPr>
          <w:rFonts w:ascii="times-roman;Times New Roman" w:hAnsi="times-roman;Times New Roman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36"/>
          <w:szCs w:val="3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ك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ك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ك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ك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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حْكَم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م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ُخ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تَشَابِهَات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ُوب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َيْغ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يَتَّبِ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شَاب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ْتِغ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فِتْن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بْتِغ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أْوِي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أْوِي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رَّاسِخ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ِل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ذَّك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ل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لْب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  <w:lang w:bidi="ar-SY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56:00Z</dcterms:created>
  <dc:creator>sw</dc:creator>
  <dc:description/>
  <dc:language>en-US</dc:language>
  <cp:lastModifiedBy>Abu Baseer</cp:lastModifiedBy>
  <cp:lastPrinted>2005-09-23T07:42:00Z</cp:lastPrinted>
  <dcterms:modified xsi:type="dcterms:W3CDTF">2007-03-22T04:26:00Z</dcterms:modified>
  <cp:revision>20</cp:revision>
  <dc:subject/>
  <dc:title>مناقشة أدلة واعتراضات المخالفين</dc:title>
</cp:coreProperties>
</file>