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 w:val="48"/>
          <w:szCs w:val="48"/>
          <w:rtl w:val="true"/>
        </w:rPr>
        <w:t>الرد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على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سعود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ب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عبد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فنيسا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تجويزه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صرف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زكاة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للانتخابات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تشريعية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برلمانية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عراقية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مث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شَّ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ناء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ا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إخوا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شا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رلم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د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شح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م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خو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صل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جحة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ق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ش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د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داف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خالف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لفائ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وق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شر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ت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ه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إخو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باط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داء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وا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ي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ُ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ش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نتخ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لم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طل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ي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ش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ي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ري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م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ري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ر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ب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شْرِك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ُكْم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2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ْبُد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قَيِّ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4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َّخَذ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حْبَار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رُهْبَان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3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يَّ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ري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ر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بع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ل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غي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ين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ف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د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لو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ِّرْ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ظُلْم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م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1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ز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ئ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ت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س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لفائ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رج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ستور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ائ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د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ستو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قرا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ا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د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ئ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ستو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ن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ناق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قح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ج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لم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قح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لب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لم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عم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ع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ر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يب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رو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خطط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ما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غز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ذ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ي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فت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فتا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ي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ُ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ذ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اهد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تَعَاوَن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بِر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َاوَن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ِثْ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عُدْوَا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ِقَا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ط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ي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ا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غرا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ت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ص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6"/>
          <w:szCs w:val="36"/>
        </w:rPr>
        <w:t>11/9/142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Cs/>
          <w:color w:val="000000"/>
          <w:sz w:val="36"/>
          <w:szCs w:val="36"/>
        </w:rPr>
        <w:t>14/10/200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03:00Z</dcterms:created>
  <dc:creator>sw</dc:creator>
  <dc:description/>
  <dc:language>en-US</dc:language>
  <cp:lastModifiedBy>sw</cp:lastModifiedBy>
  <cp:lastPrinted>2005-10-14T16:58:00Z</cp:lastPrinted>
  <dcterms:modified xsi:type="dcterms:W3CDTF">2005-10-14T16:03:00Z</dcterms:modified>
  <cp:revision>2</cp:revision>
  <dc:subject/>
  <dc:title>إن أهل السنة في العراق يمرون بظروف سيئة للغاية، جراء تسلط الكفرة وأعوانهم الموالين لهم والمستقوين بهم، وبعد مشاورات بين المطلع</dc:title>
</cp:coreProperties>
</file>