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</w:rPr>
      </w:pPr>
      <w:r>
        <w:rPr>
          <w:rFonts w:eastAsia="Arial" w:cs="Arial" w:ascii="Arial" w:hAnsi="Arial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مناظر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ع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عُبيكا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حول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حكم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نظام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سعود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وشرعي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خروج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ليه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 </w:t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وكل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ك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را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ُل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ا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ك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ذبذ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رطو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راج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تاو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ن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ت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يز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ره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ان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شك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لعالِ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ع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ظ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فتو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ا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جتهادات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راج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ف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اب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د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َّ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ط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د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ظر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غ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ائ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ض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تظ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مَت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ضو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و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رب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وي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ص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مل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د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ك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د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و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عل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و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ح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ح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4"/>
        <w:ind w:left="0" w:right="0" w:firstLine="72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ع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ّ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و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اسِ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7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ه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و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ائ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تر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30000</w:t>
      </w:r>
      <w:r>
        <w:rPr>
          <w:rFonts w:cs="Traditional Arabic"/>
          <w:b/>
          <w:bCs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ُ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ئ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ك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ح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ك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ت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 "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رو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دع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ط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ظاهر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قلي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ط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بح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مت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ختصا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ل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م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ا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رو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ُ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دو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ق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ظا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ائ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تغل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رو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ماي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نمي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صل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م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قتص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تم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ر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اح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ه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َص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ل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ق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ع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ْذ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َرْ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7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79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كفر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سيف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شاه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ش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دها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ات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كر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ع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زا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ت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ة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رك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قب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صر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تلف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>":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يجوز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للصحف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نشر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مقالات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تدعو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التخريف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والإلحاد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 w:ascii="Trebuchet MS" w:hAnsi="Trebuchet MS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وعقوبة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المادة</w:t>
      </w:r>
      <w:r>
        <w:rPr>
          <w:rFonts w:cs="Traditional Arabic" w:ascii="Trebuchet MS" w:hAnsi="Trebuchet MS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 w:ascii="Trebuchet MS" w:hAnsi="Trebuchet MS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FF"/>
          <w:sz w:val="32"/>
          <w:szCs w:val="32"/>
        </w:rPr>
        <w:t>52</w:t>
      </w:r>
      <w:r>
        <w:rPr>
          <w:rFonts w:cs="Traditional Arabic" w:ascii="Trebuchet MS" w:hAnsi="Trebuchet MS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 w:ascii="Trebuchet MS" w:hAnsi="Trebuchet MS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 w:ascii="Trebuchet MS" w:hAnsi="Trebuchet MS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 w:ascii="Trebuchet MS" w:hAnsi="Trebuchet MS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يخالف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المادة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 w:ascii="Trebuchet MS" w:hAnsi="Trebuchet MS"/>
          <w:b/>
          <w:bCs/>
          <w:color w:val="0000FF"/>
          <w:sz w:val="32"/>
          <w:szCs w:val="32"/>
        </w:rPr>
        <w:t>32</w:t>
      </w:r>
      <w:r>
        <w:rPr>
          <w:rFonts w:cs="Traditional Arabic" w:ascii="Trebuchet MS" w:hAnsi="Trebuchet MS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 w:ascii="Trebuchet MS" w:hAnsi="Trebuchet MS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ي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ُ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عاقب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مرتكب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المخالفة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بالحبس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أسبوع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شهر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بغرامة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نقدية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مقدارها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خمسمائة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ألف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ريال</w:t>
      </w:r>
      <w:r>
        <w:rPr>
          <w:rFonts w:ascii="Trebuchet MS" w:hAnsi="Trebuchet MS" w:eastAsia="Trebuchet MS" w:cs="Trebuchet MS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FF"/>
          <w:sz w:val="32"/>
          <w:sz w:val="32"/>
          <w:szCs w:val="32"/>
          <w:rtl w:val="true"/>
        </w:rPr>
        <w:t>سعود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"! </w:t>
      </w:r>
    </w:p>
    <w:p>
      <w:pPr>
        <w:pStyle w:val="Normal"/>
        <w:jc w:val="left"/>
        <w:rPr/>
      </w:pP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ab/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الذ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نش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قال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دع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ب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تجاو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ن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غر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ز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ل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يال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إحد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ات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قوبت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ح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ب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تجاو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ن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غر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ز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ل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يال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إحد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ات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قوبت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و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صائ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6000</w:t>
      </w:r>
      <w:r>
        <w:rPr>
          <w:rFonts w:cs="Traditional Arabic"/>
          <w:b/>
          <w:bCs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د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ُّوط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ض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حش</w:t>
      </w:r>
      <w:r>
        <w:rPr>
          <w:rFonts w:cs="Traditional Arabic"/>
          <w:b/>
          <w:bCs/>
          <w:sz w:val="32"/>
          <w:szCs w:val="32"/>
          <w:rtl w:val="true"/>
        </w:rPr>
        <w:t xml:space="preserve">!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 xml:space="preserve"> "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قو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خص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ري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قو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رع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ي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ق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اح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ن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ظ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ت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بَع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كْف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ز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ع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زْي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يَ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َد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َد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ذ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غَافِ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5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مَل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تْمَم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عْم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ضِ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ِسْل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ح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57</w:t>
      </w:r>
      <w:r>
        <w:rPr>
          <w:rFonts w:cs="Traditional Arabic"/>
          <w:b/>
          <w:bCs/>
          <w:sz w:val="32"/>
          <w:szCs w:val="32"/>
          <w:rtl w:val="true"/>
        </w:rPr>
        <w:t xml:space="preserve"> "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عتب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و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ئ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زراء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وزر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جل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زر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ؤول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تضا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أنظم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بيق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ظ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اير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ش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ِ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ْ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ز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ج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ز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ي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ا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جَّ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ظ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ب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ِ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ِن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رو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بة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بُر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ِم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ْرُ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ْوَاه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ِ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حا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ر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ز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/12/200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عت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كو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ؤسس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يئ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</w:rPr>
        <w:t>1945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نطلاق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ي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لم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دف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هد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يمان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ه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لع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يئ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وكالا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خصص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نظم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وم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ق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زده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قدم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ليي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نضم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نظم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رص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ع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نظو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س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ا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عنو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شار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اع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شط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ُم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ست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س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باد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تق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واضح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فا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زام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يث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حد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عاهد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اتفاق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نض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يها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وا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د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ط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د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جتمع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ح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ا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ح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هي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تز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ع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ائ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ضرة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ود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زْعُ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ي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حَاكَ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اغُو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فُ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ِ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ل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ِ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48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ط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كِّمُو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ج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ِ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ض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سَلِّ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ل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8/47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يع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27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ك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ش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ف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فس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ز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َاز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ُدّ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و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50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از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ز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ْتَد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دْبَار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يّ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وّ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رِه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زّ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نُطِيع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سْرَار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رِه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زّ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نُطِيع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ي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ارك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ؤي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ع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ر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ز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"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ص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هيئ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وصيا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تاوا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ق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حك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سا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جل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عاو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قان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عر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ليي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باد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َاز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ُدّ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و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ء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شئ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ق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باد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ر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يق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ش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ع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ح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واب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ق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ر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م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حد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بن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مع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ق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ح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باد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ر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بن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ج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ق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نفيذها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سق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أم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ج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ق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حد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نش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ع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رض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نته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ابط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تعد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نش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م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ه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حق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نسان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باد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ر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سس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بالف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نشأ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س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سم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ؤس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وافق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شا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ه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ني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ز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د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درج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لى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ز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ه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نفيذ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درج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ان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وز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درج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شئ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واف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ا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م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ق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ج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رج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و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أ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لة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عط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ذن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يام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ض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ي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خ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 xml:space="preserve"> "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ُطب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روض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ام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ق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صد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ظ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تعا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ِ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ْ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ك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ز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ْتَلَف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حُكْم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ْتَلَف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حُكْم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صو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ز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ض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ِ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ب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لي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رائ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طبق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رض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قظ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ق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ذ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ئ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ئ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ب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اص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غي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 xml:space="preserve"> "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ط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ضائ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نفيذ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نظيم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تعا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ط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د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ظائف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ق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غي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نظم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ملك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رج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س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ع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ِك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تعا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ب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ض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ي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"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ر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شتر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خرى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عتب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ق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ق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ل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تعه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ق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رم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غي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ر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ته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ا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افر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ظاهرت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فغانس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شنط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شار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color w:val="0000FF"/>
          <w:sz w:val="32"/>
          <w:szCs w:val="32"/>
        </w:rPr>
        <w:t>600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لي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ل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ر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ثائ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ذ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و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ف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تر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ا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لا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ج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م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ي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ذ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زر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ه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ائ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دف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رفع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س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هري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مس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لاي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ل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ابح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يط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لا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تق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عذ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ذ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ِم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غ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ض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ر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جراء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يرك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عو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شتر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م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ر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ري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و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ء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سب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ض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ر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اعت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تنا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ك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ِ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ا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خِذ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هُو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صَا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و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كم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/3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و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و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و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وَلّ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بِئ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َّم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خِ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ذ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لِ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ب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خَذ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ِ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81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زوم</w:t>
      </w:r>
      <w:r>
        <w:rPr>
          <w:rFonts w:cs="Traditional Arabic"/>
          <w:b/>
          <w:bCs/>
          <w:sz w:val="28"/>
          <w:szCs w:val="28"/>
          <w:rtl w:val="true"/>
        </w:rPr>
        <w:t xml:space="preserve">.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59</w:t>
      </w:r>
      <w:r>
        <w:rPr>
          <w:rFonts w:cs="Traditional Arabic"/>
          <w:b/>
          <w:bCs/>
          <w:sz w:val="28"/>
          <w:szCs w:val="28"/>
          <w:rtl w:val="true"/>
        </w:rPr>
        <w:t xml:space="preserve"> ]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خِذ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ع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َا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حَذِّرُ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ص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تد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حَس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خِذ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بَا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تَد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زُ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ج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فاد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ف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ح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ه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حَب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ي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96</w:t>
      </w:r>
      <w:r>
        <w:rPr>
          <w:rFonts w:cs="Traditional Arabic"/>
          <w:b/>
          <w:bCs/>
          <w:sz w:val="32"/>
          <w:szCs w:val="32"/>
          <w:rtl w:val="true"/>
        </w:rPr>
        <w:t xml:space="preserve"> ]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غل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ا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و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ش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لم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عْ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ب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ض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مان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صر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ظ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عو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د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غر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غر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 "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زي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جب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من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فرق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فت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انقس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سا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ق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ام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ي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ش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ر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ملك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جي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6310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45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فر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ائ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ف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وط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كام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و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كس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غ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ز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ر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ي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ائ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امساً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طي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حو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فريض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حو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فريض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ق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ا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ه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جر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د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نطلاق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ي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لم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دف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هد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ياس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ؤ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أد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دو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نفي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ُم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ست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س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باد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تق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واضح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ز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ل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ع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دخ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ؤ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غير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ش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ن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م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خ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أ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ليي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أك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بدأ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عايش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م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ض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مان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ض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ظل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خ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م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"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ر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شتر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خرى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عتب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ق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ق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ل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تعه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ق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رم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غي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غ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ط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حو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عم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أ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رو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مت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ئ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ته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ثب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ثأ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الم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ادساً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وق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لسطي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ط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ط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خ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ز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ط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بلوما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صا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ا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اف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ذ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ض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غ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ي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ض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در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ه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س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ت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رت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ل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وا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رتدا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ب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اش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ابعاً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ر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ظ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شا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ن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م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وي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و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وا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وء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موع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ائ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M B C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28"/>
          <w:szCs w:val="28"/>
        </w:rPr>
        <w:t>ART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فز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28"/>
          <w:szCs w:val="28"/>
        </w:rPr>
        <w:t>ABC</w:t>
      </w:r>
      <w:r>
        <w:rPr>
          <w:rFonts w:cs="Traditional Arabic"/>
          <w:b/>
          <w:bCs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تم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خ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ف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ف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ش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م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   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ه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صائ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ا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ش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9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ب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ائ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ا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فزي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ف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تا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 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اجَ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د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ذ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و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ر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ائ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ز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ائ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ر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ع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و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ز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ف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س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ِي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احِش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غف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ي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ت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ذ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بُر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ِم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ْرُ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ْوَاه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ِ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و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ا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اص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و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ط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؟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رع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ظ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عودي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بد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د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4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و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ط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هى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ِي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رِف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ْسِ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ْلِح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52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فس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ِي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ُدُّو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قَاب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نْقَلِ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س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4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َاط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ُوح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ئ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ُجَادِلُو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طَعْتُم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ُشْر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ت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َلِم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تَمَّ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عِل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مَ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رِّي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ه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يُّ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يعن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ط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ره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س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ر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ُ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ز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ا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ي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خط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371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ج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خ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TextBody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/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/229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جم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ز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ث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ت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ي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ز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ْف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َذِّب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سْتَبْدِ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ضُرّ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س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2663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ي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السلس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11</w:t>
      </w:r>
      <w:r>
        <w:rPr>
          <w:rFonts w:cs="Traditional Arabic"/>
          <w:b/>
          <w:bCs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ك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ك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ع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ث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ث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نز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قذ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وس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قَوْ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لَم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تِّخَاذِ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ج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ُو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رِئ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قْتُ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رِئ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قو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ط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شر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ح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ف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َّ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ور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 </w:t>
      </w:r>
    </w:p>
    <w:p>
      <w:pPr>
        <w:pStyle w:val="TextBody"/>
        <w:ind w:left="0" w:right="0" w:firstLine="720"/>
        <w:jc w:val="center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ْتَظ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ْتَظ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</w:p>
    <w:p>
      <w:pPr>
        <w:pStyle w:val="TextBody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</w:p>
    <w:p>
      <w:pPr>
        <w:pStyle w:val="TextBody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/10/142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9/11/200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TextBody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ث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شعو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ر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ر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؟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د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ي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ذف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ظ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م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بيس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قْذ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دْمَغ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اهِ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َي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ص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TextBody"/>
        <w:ind w:left="0" w:right="0" w:firstLine="720"/>
        <w:jc w:val="center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color w:val="0000FF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 Unicode MS" w:hAnsi="Arial Unicode MS"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eastAsia="Arial Unicode MS" w:cs="Traditional Arabic"/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rFonts w:cs="Traditional Arabic"/>
      <w:b/>
      <w:bCs/>
      <w:color w:val="0000FF"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Traditional Arabic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3:40:00Z</dcterms:created>
  <dc:creator>sw</dc:creator>
  <dc:description/>
  <dc:language>en-US</dc:language>
  <cp:lastModifiedBy>sw</cp:lastModifiedBy>
  <cp:lastPrinted>2005-11-07T05:25:00Z</cp:lastPrinted>
  <dcterms:modified xsi:type="dcterms:W3CDTF">2005-11-08T03:40:00Z</dcterms:modified>
  <cp:revision>2</cp:revision>
  <dc:subject/>
  <dc:title>متعلقات المناظرة </dc:title>
</cp:coreProperties>
</file>